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7.09.2021 </w:t>
            </w:r>
            <w:r>
              <w:rPr>
                <w:rFonts w:cs="Times New Roman"/>
              </w:rPr>
              <w:t>№</w:t>
            </w:r>
            <w:r>
              <w:rPr/>
              <w:t xml:space="preserve"> 71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>Противодействие корруп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м районе Похвистневск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амарской области» на 2021-2025 годы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и продолжения реализации мер по противодействию коррупции, в соответствии с Указом Президента Российской Федерации № 478 от 16.08.2021 «О Национальном плане противодействия коррупции на 2021-2024 годы», Федеральным законом от 25.12.2008 № 273-ФЗ «О противодействии коррупци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иложение  3  «План мероприятий по выполнению муниципальной программы «Противодействие коррупции в муниципальном районе Похвистневский Самарской области» на 2021-2025 к муниципальной программе  «Противодействие коррупции в муниципальном районе Похвистневский Самарской области» на 2021-2025 годы», утвержденной Постановлением Администрации муниципального района Похвистневский от 31.08.2020 № 666 внести изменения,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аппарата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опубликованию в средствах массовой информации и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р. Похвистневски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9.2021 № 71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тиводействие коррупции в муниципальном райо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хвистневский Самарской области» на 2021-2025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125"/>
        <w:gridCol w:w="2625"/>
        <w:gridCol w:w="510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осредственный  результат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овершенствование системы мер, направленных на предупреждение и пресечение коррупции и ее проявлений в сфере деятельности органов Администрации муниципального района Похвистневск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коррупционных рисков, связанных с участием муниципальных служащих на безвозмездной основе в управлении коммерческими организациями и их деятельностью в качестве членов коллегиальных органов управления этих организац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проведение начальником отдела кадров Администрации района проверок соблюдения муниципальными служащими ограничений, запретов и требований к служебному поведению, предусмотренных законодательством о муниципальной службе. В случае выявления фактов нарушений готовит материал для рассмотрения на заседаниях комиссии по урегулированию конфликта интерес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сведений, предоставляемых муниципальными служащими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проведение начальником отдела кадров Администрации района проверок соблюдения муниципальными служащими ограничений, запретов и требований к служебному поведению, предусмотренных законодательством о муниципальной службе. В случае выявления фактов нарушений готовит материал для рассмотрения на заседаниях комиссии по урегулированию конфликта интересов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Обеспечение прозрачности деятельности органов Администрации муниципального района Похвистневск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инимизации коррупционных правонарушений в сфере закупок, использования имущества и бюджетных средств, предупреждение коррупции в подведомственных учреждениях и организациях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е заслушивание ответственных должностных лиц,  информации по данному направлению, на заседании комиссии по противодействию корруп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Иванова Е В</cp:lastModifiedBy>
  <cp:lastPrinted>2021-09-08T10:34:00Z</cp:lastPrinted>
  <dcterms:modified xsi:type="dcterms:W3CDTF">2021-09-08T06:36:00Z</dcterms:modified>
  <cp:revision>85</cp:revision>
  <dc:subject/>
  <dc:title>                          </dc:title>
</cp:coreProperties>
</file>