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>03.09.2021  № 71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орядка исполь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крытого огня и разведения костров 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ритории населенных пунктов в сельских</w:t>
      </w:r>
    </w:p>
    <w:p>
      <w:pPr>
        <w:pStyle w:val="Normal"/>
        <w:rPr/>
      </w:pPr>
      <w:r>
        <w:rPr>
          <w:sz w:val="26"/>
          <w:szCs w:val="26"/>
        </w:rPr>
        <w:t xml:space="preserve">поселениях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хвистневский Сама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16.09.2020 № 1479 «Об утверждении Правил противопожарного режима в Российской Федерации», а также в целях предотвращения и предупреждения пожаров на территории муниципального района Похвистневский Самарской области, Администрация муниципального района Похвистневский Самар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</w:t>
      </w:r>
      <w:r>
        <w:rPr>
          <w:sz w:val="28"/>
          <w:szCs w:val="28"/>
        </w:rPr>
        <w:t>Утвердить прилагаемый Порядок использования открытого огня и разведения костров на территории населенных пунктов в сельских поселениях муниципального района Похвистневский Самарской област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Вестник Похвистневского района» и разместить на сайте Администрации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200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иложение 1</w:t>
      </w:r>
    </w:p>
    <w:p>
      <w:pPr>
        <w:pStyle w:val="Normal"/>
        <w:suppressAutoHyphens w:val="false"/>
        <w:spacing w:before="0" w:after="20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</w:t>
      </w:r>
    </w:p>
    <w:p>
      <w:pPr>
        <w:pStyle w:val="Normal"/>
        <w:suppressAutoHyphens w:val="false"/>
        <w:spacing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03.09.2021  № 712</w:t>
      </w:r>
    </w:p>
    <w:p>
      <w:pPr>
        <w:pStyle w:val="Normal"/>
        <w:suppressAutoHyphens w:val="false"/>
        <w:spacing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пользования открытого огня и разведения костров на территории населенных пунктов в сельских поселениях муниципального района Похвистневский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й порядок использования открытого огня и разведения костров на землях сельскохозяйственного назначения, землях запаса и землях населенных пунктов (далее - порядок) устанавливает обязательные требования пожарной безопасности к использованию открытого огня и разведению костров на землях сельскохозяйственного назначения, землях запаса и землях населенных пунктов (далее - использование открытого огня)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,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етр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"б" и "в" пункта 2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и использовании открытого огня и разведении костров для приготовления пищи в специальных несгораемых емкостях (например, мангалах, жаровнях) на земельных участках населенных пунктов, а также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до 2 метров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 следует определять согласно приложению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 увеличении диаметра зоны очага горения должны быть выполнены требования пункта 2 порядка. При этом на каждый очаг использования открытого огня должно быть задействовано не менее 2 человек, обеспеченных первичными средствами пожаротушения и прошедших обучение мерам пожарной безопасности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Использование открытого огня запрещается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орфяных почвах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становлении на соответствующей территории особого противопожарного режим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кронами деревьев хвойных пород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емкости, стенки которой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скорости ветра, превышающей значение 10 метров в секунду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В процессе использования открытого огня запрещается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тавлять место очага горения без присмотра до полного прекращения горения (тления)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 При наступлении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и 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классов пожарной опасности в лесах устанавливать запрет на посещение городских лесов, разведение костров и сжигание мусора, сухой растительности и отходов на территориях населенных пунктов, земельных участках, принадлежащих организациям, индивидуальным предпринимателям, приусадебных, садоводческих и огороднических участках. 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ind w:left="5664" w:hanging="0"/>
        <w:jc w:val="both"/>
        <w:outlineLvl w:val="0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 xml:space="preserve">Приложение к порядку использования открытого огня на территории населенных пунктов в сельских поселениях муниципального района Похвистневский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0"/>
        <w:jc w:val="both"/>
        <w:outlineLvl w:val="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МИНИМАЛЬНО ДОПУСТИМЫЙ РАДИУС ЗОНЫ ОЧИСТКИ ТЕРРИТОРИИ ВОКРУГ ОЧАГА ГОРЕНИЯ ОТ СУХОСТОЙНЫХДЕРЕВЬЕВ, СУХОЙ ТРАВЫ, ВАЛЕЖНИКА, ПОРУБОЧНЫХ ОСТАТКОВ,ДРУГИХ ГОРЮЧИХ МАТЕРИАЛОВ В ЗАВИСИМОСТИ ОТ ВЫСОТЫТОЧКИ ИХ РАЗМЕЩЕНИЯ В МЕСТЕ ИСПОЛЬЗОВАНИЯОТКРЫТОГО ОГНЯ НАД УРОВНЕМ ЗЕМЛИ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bookmarkStart w:id="0" w:name="dst101352"/>
      <w:bookmarkEnd w:id="0"/>
      <w:r>
        <w:rPr>
          <w:sz w:val="24"/>
          <w:szCs w:val="24"/>
          <w:lang w:eastAsia="ru-RU"/>
        </w:rPr>
        <w:t>(метров)</w:t>
      </w:r>
    </w:p>
    <w:tbl>
      <w:tblPr>
        <w:tblW w:w="90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5411"/>
      </w:tblGrid>
      <w:tr>
        <w:trPr/>
        <w:tc>
          <w:tcPr>
            <w:tcW w:w="3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1" w:name="dst101353"/>
            <w:bookmarkEnd w:id="1"/>
            <w:r>
              <w:rPr>
                <w:sz w:val="24"/>
                <w:szCs w:val="24"/>
                <w:lang w:eastAsia="ru-RU"/>
              </w:rPr>
              <w:t>Высота точки размещения горючих материалов в месте использования открытого огня над уровнем земли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2" w:name="dst101354"/>
            <w:bookmarkEnd w:id="2"/>
            <w:r>
              <w:rPr>
                <w:sz w:val="24"/>
                <w:szCs w:val="24"/>
                <w:lang w:eastAsia="ru-RU"/>
              </w:rPr>
              <w:t>Минимальный допустимый радиус зоны очистки территории от места сжигания хвороста, лесной подстилки, сухой травы, валежника, порубочных остатков, других горючих материалов</w:t>
            </w:r>
          </w:p>
        </w:tc>
      </w:tr>
      <w:tr>
        <w:trPr/>
        <w:tc>
          <w:tcPr>
            <w:tcW w:w="36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3" w:name="dst101355"/>
            <w:bookmarkEnd w:id="3"/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4" w:name="dst101356"/>
            <w:bookmarkEnd w:id="4"/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60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5" w:name="dst101357"/>
            <w:bookmarkEnd w:id="5"/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6" w:name="dst101358"/>
            <w:bookmarkEnd w:id="6"/>
            <w:r>
              <w:rPr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60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7" w:name="dst101359"/>
            <w:bookmarkEnd w:id="7"/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8" w:name="dst101360"/>
            <w:bookmarkEnd w:id="8"/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360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9" w:name="dst101361"/>
            <w:bookmarkEnd w:id="9"/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10" w:name="dst101362"/>
            <w:bookmarkEnd w:id="10"/>
            <w:r>
              <w:rPr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3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11" w:name="dst101363"/>
            <w:bookmarkEnd w:id="11"/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00"/>
              <w:rPr>
                <w:sz w:val="24"/>
                <w:szCs w:val="24"/>
                <w:lang w:eastAsia="ru-RU"/>
              </w:rPr>
            </w:pPr>
            <w:bookmarkStart w:id="12" w:name="dst101364"/>
            <w:bookmarkEnd w:id="12"/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Иванова Е В</cp:lastModifiedBy>
  <cp:lastPrinted>2021-09-06T11:16:00Z</cp:lastPrinted>
  <dcterms:modified xsi:type="dcterms:W3CDTF">2021-09-06T07:16:00Z</dcterms:modified>
  <cp:revision>81</cp:revision>
  <dc:subject/>
  <dc:title>       </dc:title>
</cp:coreProperties>
</file>