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502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93" t="9269" r="9471" b="14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РАСПОРЯЖЕНИЕ 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>
                <w:rFonts w:cs="Times New Roman"/>
                <w:spacing w:val="-3"/>
                <w:sz w:val="24"/>
                <w:szCs w:val="24"/>
              </w:rPr>
            </w:pPr>
            <w:r>
              <w:rPr>
                <w:rFonts w:cs="Times New Roman"/>
                <w:spacing w:val="-3"/>
                <w:sz w:val="24"/>
                <w:szCs w:val="24"/>
              </w:rPr>
              <w:t>07.09.2021 № 186-р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16891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pt;margin-top:13.3pt;width:0pt;height:8.75pt" coordorigin="128,266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28;top:26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44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34615</wp:posOffset>
                      </wp:positionH>
                      <wp:positionV relativeFrom="paragraph">
                        <wp:posOffset>16827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7.45pt;margin-top:13.25pt;width:0pt;height:8.75pt" coordorigin="4149,265" coordsize="0,175">
                      <v:shape id="shape_0" stroked="t" o:allowincell="t" style="position:absolute;left:4149;top:44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49;top:26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аспоряжение №01-р от 11.01.2021 «О плане работы комиссии по  противодействию коррупции  на 2021 год»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68" w:leader="none"/>
        </w:tabs>
        <w:ind w:firstLine="70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целях совершенствования и продолжения реализации мер по противодействию коррупции, в соответствии с Указом Президента Российской Федерации №478 от 16.08.2021 «О Национальном плане противодействия коррупции на 2021-2024 годы», Федеральным законом от 25.12.2008 №273-ФЗ «О противодействии коррупции»,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 работы комиссии по противодействию коррупции в муниципальном районе Похвистневский Самарской области на 2021 год, утвержденный Распоряжением Администрации муниципального района Похвистневский от 11.01.2021 №01-р внести изменения, включи в план следующие мероприятия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.21 «О проведении анализа коррупционных рисков, связанных с участием муниципальных служащих на безвозмездной основе в управлении коммерческими организациями и их деятельностью в качестве членов коллегиальных органов управления этих организаций»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.22 «О Проведении анализа сведений, предоставляемых муниципальными служащими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цифровых финансовых активов, цифровой валюты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»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. 23 «Об обеспечение минимизации коррупционных правонарушений в сфере закупок, использования имущества и бюджетных средств, предупреждение коррупции в подведомственных учреждениях и организациях»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возложить на начальника аппарата Администрации района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о дня его подписания и подлежит опубликованию в средствах массовой информации и размещению на сайте Администрации муниципального района Похвистневский в сети Интернет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Ю.Ф. Рябов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твержден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споряжением Администрации района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 11.01.2021  № 01-р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лан работы комиссии по противодействию коррупции</w:t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 муниципальном районе Похвистневский Самарской области на 2021 год</w:t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(с изменениями и дополнениями от   Распоряжение№ 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96"/>
        <w:gridCol w:w="3293"/>
        <w:gridCol w:w="2218"/>
        <w:gridCol w:w="18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тветственные исполнител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роки исполн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имечания</w:t>
            </w:r>
          </w:p>
        </w:tc>
      </w:tr>
      <w:tr>
        <w:trPr>
          <w:trHeight w:val="1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района Похвистневский Самарской области и их должностных лиц в целях выработки и принятия мер по предупреждению и устранению причин выявленных нарушений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Юридический отдел Администрации райо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результатах  работы  по проведению антикоррупционной экспертизы проектов, нормативных правовых актов Администрации района и Собрания представителей район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Юридический отдел Администрации райо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результатах проведенного антикоррупционного мониторинга на территории муниципального района Похвистневский Самарской област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ппарат Администрации района совместно с органами Администрации райо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филактика коррупции при предоставлении государственной поддержки на развитие агропромышленного комплекса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хвистневское управление развития агропромышленного комплекс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 итогах выполнения муниципальной программы «Противодействие коррупции в муниципальном районе Похвистневский Самарской области» на 2018-2022 годы и эффективность ее реализации за 2020 год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меститель Главы района, руководитель аппарата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деятельности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 в 2020 году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екретарь комиссии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 реализации мероприятий в сфере противодействия коррупции в сельских поселениях района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ельское поселение Подбельск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соблюдении законодательства при осуществлении муниципальных закупок по итогам 2020 год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дел по муниципальным закупкам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кварта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выявленных преступлениях и нарушениях коррупционной направленности в 2020 году в органах местного самоуправления муниципального района Похвистневский Самарской област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хвистневская межрайонная прокуратура и МО МВД «Похвистневский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кварта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предоставлении сведений о доходах, расходах, имуществе и обязательствах имущественного характера муниципальными служащими и членами их семей, а также   руководителями муниципальных учреждений. Проверка достоверности и полноты сведений о доходах, расходах, об имуществе и обязательствах имущественного характера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кадров Администрации райо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 квартал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 мерах по противодействию коррупции, принимаемых Комитетом по управлению муниципальным имуществом Администрации муниципального района Похвистневский, при распоряжении муниципальным имуществом и соблюдении законности его использования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итет по управлению муниципальным имуществом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кварта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 реализации мероприятий в сфере противодействия коррупции в органах муниципального района Похвистневский Самарской области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правление капитального строительства, архитектуры и градостроительства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р Похвистневский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кварта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 реализации мероприятий в сфере противодействия коррупции в сельских поселениях района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ьское поселение Малый Толка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кварта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соблюдении законодательства при осуществлении муниципальных закупок, проведение проверок на наличие аффилированности всех лиц, причастных к осуществлению закупок товаров, работ, услуг для обеспечения государственных и муниципальных нужд, в том числе лиц, которые участвуют в аукционных комиссиях, по базам ЕГРЮЛ и ЕГРИ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закупок 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кварта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реализации мероприятий в сфере противодействия коррупции в органах Администрации муниципального района Похвистневский Самарской област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ужба материально-технического обеспечения м.р. Похвистневски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кварта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тикоррупционное воспитание в образовательных учреждениях района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мероприятий по недопущению возникновения коррупционных проявлений в сфере образования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хвистневский отдел образова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кварта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 организации мероприятий по снижению возникновения коррупционных проявлений в учреждениях здравоохранения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хвистневская ЦБ Г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кварта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обращений граждан, юридических лиц, содержащих сведения о коррупционной деятельности должностных лиц органов Администрации муниципального района Похвистневский Самарской области и работе телефона «горячей линии»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онный отдел МБУ СМТ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кварта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убликование в средствах массовой информации материалов антикоррупционного информирования, просвещения, обучения, воспитания населения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ециалист по связям с прессой и общественностью Администрации райо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кварта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 работы комиссии по противодействию коррупции в муниципальном районе Похвистневский Самарской области на 2022 год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иссия по противодействию коррупци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кварта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коррупционных рисков, связанных с участием муниципальных служащих на безвозмездной основе в управлении коммерческими организациями и их деятельностью в качестве членов коллегиальных органов управления этих организаций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ом отдела кадров Администрации райо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сведений, предоставляемых муниципальными служащими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цифровых финансовых активов, цифровой валюты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ом отдела кадров Администрации райо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инимизации коррупционных правонарушений в сфере закупок, использования имущества и бюджетных средств, предупреждение коррупции в подведомственных учреждениях и организациях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ономический Отдел Администрации райо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48" w:right="90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00:00Z</dcterms:created>
  <dc:creator>Орготдел</dc:creator>
  <dc:description/>
  <cp:keywords/>
  <dc:language>en-US</dc:language>
  <cp:lastModifiedBy>Иванова Е В</cp:lastModifiedBy>
  <cp:lastPrinted>2021-09-05T09:18:00Z</cp:lastPrinted>
  <dcterms:modified xsi:type="dcterms:W3CDTF">2021-09-08T06:39:00Z</dcterms:modified>
  <cp:revision>66</cp:revision>
  <dc:subject/>
  <dc:title>                          </dc:title>
</cp:coreProperties>
</file>