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20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200"/>
              <w:ind w:left="18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.09.2021 №  699</w:t>
            </w:r>
          </w:p>
          <w:p>
            <w:pPr>
              <w:pStyle w:val="Normal"/>
              <w:shd w:fill="FFFFFF" w:val="clear"/>
              <w:spacing w:before="252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3"/>
              </w:rPr>
              <w:t>г. Похвистнево</w:t>
            </w:r>
          </w:p>
          <w:p>
            <w:pPr>
              <w:pStyle w:val="Normal"/>
              <w:spacing w:before="0" w:after="200"/>
              <w:ind w:left="185" w:righ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4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5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7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нижение смертности населения на территор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арской области»  на 2022-2026 годы» 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и муниципального района Похвистневский Самарской области</w:t>
      </w:r>
    </w:p>
    <w:p>
      <w:pPr>
        <w:pStyle w:val="Style16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Снижение смертности населения на территории муниципального района Похвистневский Самарской области» на 2022-2026 годы»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расходные обязательства муниципального района Похвистневский Самарской области, возникающие в результате принятия настоящего Постановления, исполняются муниципальным районом Похвистневский Самарской областью самостоятельно за счет средств бюджета района в пределах общего объема бюджетных ассигнований, предусматриваемого в установленном порядке на соответствующий финансовый год Администрации муниципального района Похвистневский Самарской области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района Похвистневский Самарской области от 04.09.2018 № 703 "Об утверждении муниципальной программы «Снижение смертности населения на территории муниципального района Похвистневский Самарской области» на 2019-2023 годы»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района по социальным вопросам С.В. Черкасов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 1 января 2022 год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1.09.2021 №  699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  <w:t>МУНИЦИПАЛЬНАЯ  ПРОГРАММ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  <w:t xml:space="preserve">"СНИЖЕНИЕ СМЕРТНОСТИ НАСЕЛЕНИЯ  НА ТЕРРИТОРИИ МУНИЦИПАЛЬНОГО РАЙОНА ПОХВИСТНЕВСКИЙ САМАРСКОЙ ОБЛАСТИ"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  <w:t>НА 2022 - 2026 ГОДЫ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  <w:t>(далее – муниципальная программа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ПАСПОРТ  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32"/>
          <w:szCs w:val="32"/>
          <w:lang w:eastAsia="ru-RU"/>
        </w:rPr>
      </w:r>
    </w:p>
    <w:tbl>
      <w:tblPr>
        <w:tblW w:w="9789" w:type="dxa"/>
        <w:jc w:val="left"/>
        <w:tblInd w:w="-160" w:type="dxa"/>
        <w:tblLayout w:type="fixed"/>
        <w:tblCellMar>
          <w:top w:w="100" w:type="dxa"/>
          <w:left w:w="150" w:type="dxa"/>
          <w:bottom w:w="100" w:type="dxa"/>
          <w:right w:w="150" w:type="dxa"/>
        </w:tblCellMar>
      </w:tblPr>
      <w:tblGrid>
        <w:gridCol w:w="3773"/>
        <w:gridCol w:w="6016"/>
      </w:tblGrid>
      <w:tr>
        <w:trPr/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14141"/>
                <w:sz w:val="24"/>
                <w:szCs w:val="24"/>
                <w:lang w:eastAsia="ru-RU"/>
              </w:rPr>
              <w:t>НАИМЕНОВАНИ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14141"/>
                <w:sz w:val="24"/>
                <w:szCs w:val="24"/>
                <w:lang w:eastAsia="ru-RU"/>
              </w:rPr>
              <w:t xml:space="preserve">МУНИЦИПАЛЬНОЙ </w:t>
              <w:br/>
              <w:t>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«Снижение смертности населения  на территории муниципального района Похвистневский Самарской области» на 2022-2026 годы (далее – муниципальная программа)</w:t>
            </w:r>
          </w:p>
        </w:tc>
      </w:tr>
      <w:tr>
        <w:trPr/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14141"/>
                <w:sz w:val="24"/>
                <w:szCs w:val="24"/>
                <w:lang w:eastAsia="ru-RU"/>
              </w:rPr>
              <w:t>ДАТА ПРИНЯТИЯ РЕШЕНИЯ О РАЗРАБОТКЕ МУНИЦИПАЛЬНОЙ 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района Похвистневский от 04.06.2021 №452</w:t>
            </w:r>
          </w:p>
        </w:tc>
      </w:tr>
      <w:tr>
        <w:trPr>
          <w:trHeight w:val="1073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14141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Администрация муниципального района Похвистневский Самарской области (далее – Администрация района)</w:t>
            </w:r>
          </w:p>
        </w:tc>
      </w:tr>
      <w:tr>
        <w:trPr>
          <w:trHeight w:val="1035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ГБУЗ Самарской области Похвистневская центральная больница города и района</w:t>
            </w:r>
          </w:p>
        </w:tc>
      </w:tr>
      <w:tr>
        <w:trPr>
          <w:trHeight w:val="422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УЧАСТНИКИ МУНИЦИПАЛЬНОЙ 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ГБУЗ Самарской области Похвистневская центральная больница города и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Администрация муниципального района Похвистневский Сама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Северо-Восточное управление министерства образования и науки Сама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МБУ Комитет по физической культуре, спорту и молодежной политике муниципального района Похвистневский Сама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МКУ «Управление по вопросам семьи, опеки и попечительства муниципального района Похвистневский Самарской обла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Антинаркотическая комиссия муниципального района Похвистневский Самарской области</w:t>
            </w:r>
          </w:p>
        </w:tc>
      </w:tr>
      <w:tr>
        <w:trPr>
          <w:trHeight w:val="869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14141"/>
                <w:sz w:val="24"/>
                <w:szCs w:val="24"/>
                <w:lang w:eastAsia="ru-RU"/>
              </w:rPr>
              <w:t>ЦЕЛЬ МУНИЦИПАЛЬНОЙ  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жение уровня смертности населения муниципального района Похвистневский Самарской области по медицинским причинам к 2026г. до 15.0 на 1000 населения, вследствие правонарушения и от отравлений наркотическими средствами, алкоголем и его суррогатами, увеличение продолжительности активной жизни населения за счет формирования здорового образа жизни и профилактики заболеваний.</w:t>
            </w:r>
          </w:p>
        </w:tc>
      </w:tr>
      <w:tr>
        <w:trPr/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14141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лучшение здоровья населения муниципального  района Похвистневский Самарской области и увеличение продолжительности жизни насе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ормирование у населения установок здорового образа жизни, обеспечение доступности для населения занятий спортом и физической культуро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нижение масштабов наркопотребления, снижение прямой и косвенной смертности и заболеваемости, вызванных табакокурением,  снижение прямой и косвенной смертности и заболеваемости, вызванных чрезмерным употреблением населением алкогольных напитков и употреблением алкогольных напитков ненадлежащего качества.</w:t>
            </w:r>
          </w:p>
        </w:tc>
      </w:tr>
      <w:tr>
        <w:trPr/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14141"/>
                <w:sz w:val="24"/>
                <w:szCs w:val="24"/>
                <w:lang w:eastAsia="ru-RU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При реализации муниципальной программы определены следующие  показате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- уровень смертности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- удовлетворенность населения качеством оказываемой медицинской помощ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- доля населения, прошедшего  диспансериза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- впервые выявленные патолог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- количество проводимых мероприятий, направленных на укрепление здоровья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- сохраненные жизни от риска преждевременной смерти при отравлении наркотическими средствами, алкоголем и его суррогатами, некачественными продуктами питания.</w:t>
            </w:r>
          </w:p>
        </w:tc>
      </w:tr>
      <w:tr>
        <w:trPr/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14141"/>
                <w:sz w:val="24"/>
                <w:szCs w:val="24"/>
                <w:lang w:eastAsia="ru-RU"/>
              </w:rPr>
              <w:t>ЭТАПЫ И СРОКИ РЕАЛИЗАЦИИ 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2022-2026 годы. Реализация в 1 этап.</w:t>
            </w:r>
          </w:p>
        </w:tc>
      </w:tr>
      <w:tr>
        <w:trPr>
          <w:trHeight w:val="164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14141"/>
                <w:sz w:val="24"/>
                <w:szCs w:val="24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 муниципальной программы составляет 650 тыс. рублей, в том числе по годам:        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-  130 тыс.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-  130 тыс.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4 году -  130 тыс.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5 году -  130 тыс.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6 году -  130 тыс.  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муниципальной программы осуществляется за счет средств местного бюджета</w:t>
            </w:r>
          </w:p>
        </w:tc>
      </w:tr>
      <w:tr>
        <w:trPr>
          <w:trHeight w:val="1316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РЕЗУЛЬТАТЫ РЕАЛИЗАЦИИ МУНИЦИПАЛЬНОЙ 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 xml:space="preserve">Реализация мероприятий муниципальной программы позволит поэтапно снизить в муниципальном районе Похвистневский Самарской области смертность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5.0 на 1000 населения</w:t>
            </w: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 xml:space="preserve"> и повысить качество и уровень жизни насел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1414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1414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1414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8"/>
          <w:szCs w:val="28"/>
          <w:lang w:eastAsia="ru-RU"/>
        </w:rPr>
        <w:t xml:space="preserve">Характеристика проблемы, на решение которой направлена </w:t>
      </w:r>
      <w:r>
        <w:rPr>
          <w:rFonts w:eastAsia="Times New Roman" w:cs="Times New Roman" w:ascii="Times New Roman" w:hAnsi="Times New Roman"/>
          <w:b/>
          <w:color w:val="414141"/>
          <w:sz w:val="28"/>
          <w:szCs w:val="28"/>
          <w:lang w:eastAsia="ru-RU"/>
        </w:rPr>
        <w:t>муниципальная программа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41414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8"/>
          <w:szCs w:val="28"/>
          <w:lang w:eastAsia="ru-RU"/>
        </w:rPr>
        <w:t xml:space="preserve">Основными причинами смертности населения, особенно трудоспособного возраста, являются неинфекционные заболевания, которые можно предотвратить. Всемирной организацией здравоохранения выделены семь ключевых факторов риска развития предотвратимых заболеваний: артериальная гипертония, курение, алкоголизм, повышенное содержание сахара в крови, ожирение, гиподинамия, нерациональное питание. Сокращение числа курящего населения и снижение количества людей, употребляющих алкоголь, не упоминая о потреблении суррогатов алкоголя, способно в течение одного года уменьшить смертность населения более чем на 20 %.  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/>
        <w:t xml:space="preserve"> </w:t>
      </w:r>
      <w:r>
        <w:rPr/>
        <w:t>Динамика демографических показателей на территории Похвистневского района указывает на недостаточность мероприятий, направленных на повышение рождаемости и снижение смертности среди насел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984"/>
        <w:gridCol w:w="2091"/>
      </w:tblGrid>
      <w:tr>
        <w:trPr>
          <w:trHeight w:val="4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8"/>
                <w:szCs w:val="28"/>
                <w:lang w:eastAsia="ru-RU"/>
              </w:rPr>
              <w:t>20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рождаем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смер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1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14,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17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естественная убы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7,9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eastAsia="ru-RU"/>
              </w:rPr>
              <w:t>11,5</w:t>
            </w:r>
          </w:p>
        </w:tc>
      </w:tr>
    </w:tbl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41414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ется сложной ситуация в области физической подготовленности  и  физического развития практически всех социально демографических групп населения.  Физическая культура и спорт представляют собой доступную и специфическую сферу жизнедеятельности человека, где на основе использования естественных средств и методов сохраняется, укрепляется и повышается уровень общего и физического развития, а значит и здоровья населени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динение усилий органов местного самоуправления, бизнеса и представителей общественности в области медико-санитарного просвещения и пропаганды здорового образа жизни, позволит добиться успеха на пути преодоления демографического кризиса и улучшения здоровья населения, снизить уровень смертности населения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программы связаны с возможным невыполнением целевого индикатора снижение показателя уровня смертности населения в связи с существованием причин, которые контролировать невозможно так показатель смертности может быть выше целевого из-за дорожно-транспортных аварий со смертельным исходом или возникновением эпидемиологических очагов инфекционных заболеваний. Остальные риски сведены к минимум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могут возникнуть риски, связанные с изменениями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муниципальных программ и с недофинансированием муниципальной программы. Также риски могут возникнуть по причине неэффективного взаимодействия исполнителей и участников муниципальной программы, недостатков в управлении муниципальной программой, недостаточного уровня профессиональной компетентности субъектов малого и среднего предприниматель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рисков в процессе реализации муниципальной программы предусматриваю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эффективного управл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ый анализ реализации мероприятий муниципальной программ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достижения поставленной цели, изменений во внешней сред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дополнительных мероприят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с Указом Президента от 07.05.2018 № 204 "О национальных целях и стратегических задачах развития Российской Федерации до 2024 год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ом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работаны национальные проекты по 12 направлениям деятельности. Одним из важнейших </w:t>
      </w:r>
      <w:r>
        <w:rPr>
          <w:rFonts w:cs="Times New Roman" w:ascii="Times New Roman" w:hAnsi="Times New Roman"/>
          <w:sz w:val="28"/>
          <w:szCs w:val="28"/>
        </w:rPr>
        <w:t xml:space="preserve">национальных проектов являются «Здравоохранение» и «Демография». В рамках реализации данных проектов на территории Самарской области до муниципалитетов были доведены декомпозированные показатели. Выполнение данных показателей на территории муниципального района Похвистневский приведет к росту обеспеченности медицинскими кадрами и качественными услугами здравоохранения максимального количества жителей района, а такж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здорового образа жизни населения 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достичь выполнения задач, поставленных в Стратегии социально-экономического развития муниципального района Похвистневский Самарской области до 2030 года – «Муниципальный район Похвистневский - район высококачественного здравоохранения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Цели и задачи, целевые (стратегические) показатели, этапы и сроки реализации муниципальной программы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снижение смертности населения муниципального района Похвистневский Самарской области до показателя 15% на 1000 населения к 2025 году, увеличение продолжительности активной жизни населения за счет формирования здорового образа жизни и профилактики заболеваний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поставленной  цели муниципальной программы потребуется реализация мероприятий, направленных на решение следующих задач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лучшение здоровья населения муниципального  района Похвистневский Самарской области и увеличение продолжительности жизни насел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у населения установок здорового образа жизни, обеспечение доступности для населения занятий спортом и физической культурой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нижение масштабов наркопотребления, снижение прямой и косвенной смертности и заболеваемости, вызванных табакокурением,  снижение прямой и косвенной смертности и заболеваемости, вызванных чрезмерным употреблением населением алкогольных напитков и употреблением алкогольных напитков ненадлежащего качества.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ейшими целевыми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ндикатора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показателями муниципальной программы, позволяющими оценивать достижение цели муниципальной программы, будут явля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- уровень смертности на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- удовлетворенность населения качеством оказываемой медицинской помощ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- доля населения, прошедшего  диспансериз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- впервые выявленные патолог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- количество проводимых мероприятий, направленных на укрепление здоровья челове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- сохраненные жизни от риска преждевременной смерти при отравлении наркотическими средствами, алкоголем и его суррогатами, некачественными продуктами питани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а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го года реализации муниципальной программы будет проводиться анализ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и мероприятий, расходования средств на основе оценки целевых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каторов и показателей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целевых индикаторов приведен в Приложении 1 к муниципальной программе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8"/>
          <w:szCs w:val="28"/>
          <w:lang w:eastAsia="ru-RU"/>
        </w:rPr>
        <w:t>Муниципальная программа рассчитана на 2022-2026 годы. Реализация муниципальной программы не предусматривает разбивки на этап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лан мероприятий по выполнению муниципальной программы, механизм реализации муниципальной 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программных мероприятий представлен в Приложениях 2 и 5 к настоящей муниципальной программе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муниципального района Похвистневский Самарской области осуществляет координацию и мониторинг хода  выполнения муниципальной программы. При необходимости  вносит Главе муниципального района Похвистневский Самарской области (далее – Глава района) предложения (с соответствующими обоснованиями, информацией о результатах реализации и оценкой эффективности реализации муниципальной программы  за  отчетный  период)  о  внесении  изменений  в действующую муниципальную программу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ходом реализации муниципальной программы осуществляется первым заместителем Главы района по социальным вопросам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ями программы являются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БУЗ Самарской области Похвистневская центральная больница города и район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министрация муниципального района Похвистневский Самарской област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веро-Восточное управление министерства образования и науки Самарской област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БУ Комитет по физической культуре, спорту и молодежной политике муниципального района Похвистневский Самарской област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КУ «Управление по вопросам семьи, опеки и попечительства муниципального района Похвистневский Самарской области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тинаркотическая комиссия муниципального района Похвистневский Сама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муниципальной программы включает в себя организационные мероприятия, обеспечивающие планирование, реализацию, корректировку и контроль исполнения предусмотренных муниципальной программой мероприят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ями оценки эффективности реализации муниципальной программы является степень достижения  целевых  индикаторов  и  показателей,  установленных в муниципальной программ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осуществляет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 мониторинг хода выполнения муниципальной программы, самостоятельно определяет формы и методы организации управления реализацией муниципальной программ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предложений о внесении изменений в муниципальную программу, о досрочном прекращении реализации муниципальной программы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ую подготовку годового отчета о ходе реализации и оценке эффективности реализации муниципальной программы (далее - годовой отчет)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размещения на сайте Администрации района муниципальной программы, а также отчета об исполнении муниципальной программ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муниципальной программы ежегодно в срок до 1 марта года, следующего за отчетным, подготавливает и направляет годовой </w:t>
      </w:r>
      <w:hyperlink w:anchor="P7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Отдел экономики и реформ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Реурсное обеспечение муниципальной программы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ая муниципальная программа  </w:t>
      </w:r>
      <w:r>
        <w:rPr>
          <w:rFonts w:cs="Times New Roman" w:ascii="Times New Roman" w:hAnsi="Times New Roman"/>
          <w:sz w:val="28"/>
          <w:szCs w:val="28"/>
        </w:rPr>
        <w:t>финансируется за счет местного бюджета, средств ОМС и внебюджетных источников.  Объем финансирования муниципальной программы подлежит корректировке при формировании проекта бюджета муниципального района Похвистневский Самарской области  на соответствующий финансовый год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представлен в Приложении 3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Конечный результат реализации муниципальной программы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, предусмотренных  настоящей муниципальной программой,   направлена на снижение уровня смертности населения муниципального района Похвистневский Самарской области и предполагает следующий социальный эффект: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показателей смертности  по заболеваниям, травм, острых отравлений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иление профилактической направленности, формирование у населения культуры здоровья, повышение мотивации к его сохранению, углубленной диспансеризации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изация борьбы с табакокурением, алкоголизмом и наркоманией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взрослого населения регулярно занимающегося физической культурой и спортом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уровня смертности населения района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е выявление и первичная диагностика заболеваний всех органов и систем человека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41414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8"/>
          <w:szCs w:val="28"/>
          <w:lang w:eastAsia="ru-RU"/>
        </w:rPr>
        <w:t> </w:t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Оценка эффективности реализации  муниципальной программы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оциально-экономической эффективности муниципальной программы ежегодно готовится годовой отчет о ходе реализации муниципальной программы, который содержит: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, достигнутые за отчетный период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мероприятий, выполненных и не выполненных в установленные сроки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необходимости прекращения или об изменении в муниципальной Программе ответственным исполнител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.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. 2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ar1005"/>
      <w:bookmarkEnd w:id="0"/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007"/>
      <w:bookmarkEnd w:id="1"/>
      <w:r>
        <w:rPr>
          <w:rFonts w:cs="Times New Roman" w:ascii="Times New Roman" w:hAnsi="Times New Roman"/>
          <w:sz w:val="24"/>
          <w:szCs w:val="24"/>
        </w:rPr>
        <w:t>ШКАЛА ОЦЕНКИ ПОЛНОТЫ ФИНАНСИРОВАНИЯ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Q1   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98 &lt;= Q1 &lt;= 1,02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&lt;= Q1 &lt; 0,98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2 &lt; Q1 &lt;= 1,5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1 &lt; 0,5    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  <w:bookmarkStart w:id="2" w:name="Par1025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1027"/>
      <w:bookmarkEnd w:id="3"/>
      <w:r>
        <w:rPr>
          <w:rFonts w:cs="Times New Roman" w:ascii="Times New Roman" w:hAnsi="Times New Roman"/>
          <w:sz w:val="24"/>
          <w:szCs w:val="24"/>
        </w:rPr>
        <w:t>ШКАЛА ОЦЕНКИ ДОСТИЖЕНИЯ ПЛАНОВЫХ ЗНАЧ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ОКАЗАТЕЛЕЙ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229"/>
      </w:tblGrid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Q2    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            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95 &lt;= Q2 &lt;= 1,05 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7 &lt;= Q2 &lt; 0,95  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результативность  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5 &lt; Q2 &lt;= 1,3  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результативность  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2 &lt; 0,7      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результативность   (существенное недовыполнение плана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sectPr>
          <w:type w:val="nextPage"/>
          <w:pgSz w:w="11906" w:h="16838"/>
          <w:pgMar w:left="1701" w:right="851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«Снижение смертности населения  на территор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муниципального района Похвистневский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Самарской области» на </w:t>
      </w:r>
      <w:r>
        <w:rPr>
          <w:rFonts w:cs="Times New Roman" w:ascii="Times New Roman" w:hAnsi="Times New Roman"/>
          <w:sz w:val="24"/>
          <w:szCs w:val="24"/>
        </w:rPr>
        <w:t xml:space="preserve">2022-2026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8"/>
        <w:jc w:val="center"/>
        <w:rPr/>
      </w:pPr>
      <w:r>
        <w:rPr/>
        <w:t>Перечень стратегических показателей (индикаторов), характеризующих ежегодный ход и итоги реализации муниципальной программы «Снижение смертности населения на территории муниципального района Похвистневский Самарской области на 2022-2026 годы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993"/>
        <w:gridCol w:w="1134"/>
        <w:gridCol w:w="992"/>
        <w:gridCol w:w="992"/>
        <w:gridCol w:w="992"/>
        <w:gridCol w:w="993"/>
        <w:gridCol w:w="992"/>
        <w:gridCol w:w="1559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Наименование целевого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Прогнозируемые значения показателя (индикатора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Итого за период реализации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Отчет 2020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Оценка 2021г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Плановый пери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02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02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026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- Снижение уровня смертности населения муниципального района Похвистневский Самарской области по медицинским причинам к 2026г. до 15 человек на 1000 населения, вследствие правонарушения и от отравлений наркотическими средствами, алкоголем и его суррогатами, увеличение продолжительности активной жизни населения за счет формирования здорового образа жизни и профилактики заболеваний.</w:t>
            </w:r>
          </w:p>
        </w:tc>
      </w:tr>
      <w:tr>
        <w:trPr>
          <w:trHeight w:val="291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Задача 1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здоровья населения муниципального  района Похвистневский Самарской области и увеличение продолжительности жизни</w:t>
            </w:r>
          </w:p>
        </w:tc>
      </w:tr>
      <w:tr>
        <w:trPr>
          <w:trHeight w:val="38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Уровень смертности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На 1000 ж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Удовлетворённость населения качеством оказываемой медицинск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8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Доля населения, прошедших диспансер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9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Впервые выявленные пат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Задача 2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населения установок здорового образа жизни, обеспечение доступности для населения занятий спортом и физической культуро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Количество проводимых мероприятий, направленных на укрепление здоровья чело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Задача 3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масштабов наркопотребления, снижение прямой и косвенной смертности и заболеваемости, вызванных табакокурением,  снижение прямой и косвенной смертности и заболеваемости, вызванных чрезмерным употреблением населением алкогольных напитков и употреблением алкогольных напитков ненадлежащего кач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охраненные жизни от риска преждевременной смерти при отравлении наркотическими средствами, алкоголем и его суррогатами, некачественными продуктами 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Кол-во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«Снижение смертности населения  на территор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муниципального района Похвистневский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Самарской области» на </w:t>
      </w:r>
      <w:r>
        <w:rPr>
          <w:rFonts w:cs="Times New Roman" w:ascii="Times New Roman" w:hAnsi="Times New Roman"/>
          <w:sz w:val="24"/>
          <w:szCs w:val="24"/>
        </w:rPr>
        <w:t xml:space="preserve">2022-2026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г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 МЕРОПРИЯТИЙ ПО ВЫПОЛНЕНИЮ МУНИЦИПАЛЬНОЙ ПРОГРАММЫ</w:t>
      </w:r>
    </w:p>
    <w:p>
      <w:pPr>
        <w:pStyle w:val="Normal"/>
        <w:ind w:firstLine="708"/>
        <w:jc w:val="center"/>
        <w:rPr/>
      </w:pPr>
      <w:r>
        <w:rPr/>
        <w:t>«Снижение смертности населения на территории муниципального района Похвистневский Самарской области на 2022-2026 годы»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1417"/>
        <w:gridCol w:w="4347"/>
      </w:tblGrid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976" w:firstLine="29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осмотры при устройстве на работу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дополнительной диспансеризации работников бюджетной сферы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углубленных медицинских осмотров для работников, работающих во вредных и опасных условиях труда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медицинских осмотров в ДДУ и школах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дицинских осмотров декретированных групп населения и клиентов социальных учреждений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флюорографических осмот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улучшение качества медицинского обслуживания населения, раннее выявление и первичная диагностика заболеваний всех органов и систем челове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ропаганды среди населения необходимости регулярного профилактического освидетельствования с целью своевременного выявления заболеваний (онкологических, инфаркта, инсульта и др.): публикации информации по вопросам профилактики наиболее значимых заболеваний в СМИ, а также разработка и изготовление баннеров, памяток для населения по вопросам профилактики наиболее значимых заболеваний и донор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смертности благодаря своевременному выявлению заболе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о - оздоровительных праздников для всех групп населения на территории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населения установок здорового образа жизни, обеспечение доступности для населения занятий спортом и физической культур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дростков "группы риска" с целью проведения по вторичной профилактике (приобретение тестов) и проведение работы с наркозависимыми лицами и их семьями по решению вопросов лечения, реабилитации, занят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масштабов наркопотребл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«Снижение смертности населения  на территор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муниципального района Похвистневский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Самарской области» на </w:t>
      </w:r>
      <w:r>
        <w:rPr>
          <w:rFonts w:cs="Times New Roman" w:ascii="Times New Roman" w:hAnsi="Times New Roman"/>
          <w:sz w:val="24"/>
          <w:szCs w:val="24"/>
        </w:rPr>
        <w:t xml:space="preserve">2022-2026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годы</w:t>
      </w:r>
    </w:p>
    <w:p>
      <w:pPr>
        <w:pStyle w:val="Normal"/>
        <w:ind w:left="1416" w:firstLine="708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 муниципальной программы «Снижение смертности населения на территории</w:t>
      </w:r>
      <w:r>
        <w:rPr/>
        <w:t xml:space="preserve"> муниципального района Похвистневский Самарской области   на 2022-2026 годы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417"/>
        <w:gridCol w:w="1560"/>
        <w:gridCol w:w="1701"/>
        <w:gridCol w:w="1559"/>
        <w:gridCol w:w="15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бъемы финансирования муниципальной программы, в том числе по годам 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реализацию программы – 650 тыс.руб.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района – 650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Приложение 4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«Снижение смертности населения  на территор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муниципального района Похвистневский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Самарской области» на 2022-2026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Критерии </w:t>
      </w:r>
      <w:r>
        <w:rPr/>
        <w:t>качества медицинской помощи</w:t>
      </w:r>
    </w:p>
    <w:tbl>
      <w:tblPr>
        <w:tblW w:w="1546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9355"/>
        <w:gridCol w:w="1276"/>
        <w:gridCol w:w="992"/>
        <w:gridCol w:w="709"/>
        <w:gridCol w:w="850"/>
        <w:gridCol w:w="851"/>
        <w:gridCol w:w="992"/>
      </w:tblGrid>
      <w:tr>
        <w:trPr>
          <w:trHeight w:val="24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N п/п</w:t>
            </w:r>
          </w:p>
        </w:tc>
        <w:tc>
          <w:tcPr>
            <w:tcW w:w="9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Наименование критер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Целевое значение критерия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</w:r>
          </w:p>
        </w:tc>
        <w:tc>
          <w:tcPr>
            <w:tcW w:w="9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022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023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024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02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026г.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1.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Доля впервые выявленных заболеваний при профилактических медицинских осмотрах, в том числе в рамках диспансеризации, в общем количестве впервые в жизни зарегистрированных заболеваний в течение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процентов, 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5,0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2.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Доля впервые выявленных заболеваний при профилактических медицинских осмотрах несовершеннолетних в общем количестве впервые в жизни зарегистрированных заболеваний в течение года у несовершеннолет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процентов, 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2,1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3.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Доля впервые выявленных онкологических заболеваний при профилактических медицинских осмотрах, в том числе в рамках диспансеризации, в общем количестве впервые в жизни зарегистрированных онкологических заболеваний в течение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процентов, 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5,0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4.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Доля пациентов со злокачественными новообразованиями, взятых под диспансерное наблюдение, в общем количестве пациентов со злокачественными новообразова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процентов, 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100,0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5.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Доля пациентов с инфарктом миокарда, госпитализированных в первые 12 часов от начала заболевания, в общем количестве госпитализированных пациентов с инфарктом миокар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процентов, 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5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5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5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5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58,5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6.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Доля пациентов с острым инфарктом миокарда, которым проведена тромбо-литическая терапия, в общем количестве пациентов с острым инфарктом миокарда, имеющих показания к ее провед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процентов, 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2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25,0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7.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Доля пациентов с острым инфарктом миокарда, которым проведено стентирование коронарных артерий, в общем количестве пациентов с острым инфарктом миокарда, имеющих показания к его провед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процентов, 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7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7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7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75,0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8.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Доля пациентов с острым и повторным инфарктом миокарда, которым выездной бригадой скорой медицинской помощи проведен тромболизис, в общем количестве пациентов с острым и повторным инфарктом миокарда, имеющих показания к его проведению, которым была оказана медицинская помощь выездными бригадами скорой медицинской помощ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процентов, 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2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75,0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9.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Доля пациентов с острыми цереброваскулярными болезнями, госпитализированных в первые 6 часов от начала заболевания, в общем количестве госпитализированных в первичные сосудистые отделения или региональные сосудистые центры пациентов с острыми цереброваскулярными болезн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процентов, 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4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40,0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10.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Доля пациентов с острым ишемическим инсультом, которым проведена тромболитическая терапия, в общем количестве пациентов с острым ишемическим инсультом, госпитализированных в первичные сосудистые отделения или региональные сосудистые центры в первые 6 часов от начала заболе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процентов, 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3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3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3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35,0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11.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Доля пациентов с острым ишемическим инсультом, которым проведена тромболитическая терапия, в общем количестве пациентов с острым ишемическим инсультом, госпитализированных в первичные сосудистые отделения или региональные сосудистые цент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процентов, 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5,0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12.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Доля пациентов, получающих обезболивание в рамках оказания паллиативной медицинской помощи, в общем количестве пациентов, нуждающихся в обезболивании при оказании паллиативной медицинской помощ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процентов, 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100,0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13.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Количество обоснованных жалоб, в том числе на несоблюдение сроков ожидания оказания и на отказ в оказании медицинской помощи, предоставляемой в рамках Территориальной программы ОМ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единиц, 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  <w:lang w:eastAsia="ru-RU"/>
              </w:rPr>
              <w:t>25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Приложение 5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«Снижение смертности населения  на территор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муниципального района Похвистневский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Самарской области» на </w:t>
      </w:r>
      <w:r>
        <w:rPr>
          <w:rFonts w:cs="Times New Roman" w:ascii="Times New Roman" w:hAnsi="Times New Roman"/>
          <w:sz w:val="24"/>
          <w:szCs w:val="24"/>
        </w:rPr>
        <w:t xml:space="preserve">2022-2026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годы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41414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рограммных мероприятий муниципальной 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  <w:t xml:space="preserve">"СНИЖЕНИЕ СМЕРТНОСТИ НАСЕЛЕНИЯ  НА ТЕРРИТОРИИ МУНИЦИПАЛЬНОГО РАЙОНА ПОХВИСТНЕВСКИЙ САМАРСКОЙ ОБЛАСТИ"  НА </w:t>
      </w:r>
      <w:r>
        <w:rPr>
          <w:rFonts w:cs="Times New Roman" w:ascii="Times New Roman" w:hAnsi="Times New Roman"/>
          <w:sz w:val="24"/>
          <w:szCs w:val="24"/>
        </w:rPr>
        <w:t xml:space="preserve">2022-2026 </w:t>
      </w: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  <w:t>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559"/>
        <w:gridCol w:w="2268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(руб.) и источник финанс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увеличение продолжительности активной жизни населения за счет формирования здорового образа жизни и профилактики заболеваний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доступности и улучшение качества медицинского обслуживания населения, раннее выявление и первичная диагностика заболеваний всех органов и систем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 улучшение здоровья населения муниципального  района Похвистневский Самарской области; увеличение продолжительности жизни населения; снижение количественных показателей несчастных случаев, отравлений и трав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осмотры при устройстве на рабо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ополнительной диспансеризации работников бюджетной сферы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углубленных медицинских осмотров для работников, работающих во вредных и опасных условиях труда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медицинских осмотров в ДДУ и школах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дицинских осмотров декретированных групп на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флюорографических осмот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дицинских осмотров клиентов социальных учрежд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«Школ здоровья», «Школ Диабета», «Школ ИБС», «Школ артериальной гипертензии», «Школ отказа от курения», «Бронхиальная Астма» для профилактики и лечения сердечно-сосудистой системы, заболеваний опорно-двигательного аппарата, сахарного диабета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охвата обследования на ВИЧ, гепат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ропаганды среди населения необходимости регулярного профилактического освидетельствования с целью своевременного выявления заболеваний (онкологических, инфаркта, инсульта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Похвистневская «ЦБГР»                    совместно с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ми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изготовление баннеров, памяток для населения по вопросам профилактики наиболее значимых заболеваний и донорст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,0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  (газета, телевидение, ради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и информации по вопросам профилактики наиболее значимых заболеваний в С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,0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                        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массовые и физкультурно-оздоровительные  мероприятия, формирование здорового образа жизни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 формирование у населения установок здорового образа жизни, обеспечение доступности для населения занятий спортом и физической культур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лодежных акций антиалкогольной, антинаркотической и антитабачной направленности (выставки, шествия, семинары, тренинг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 основному виду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Комитет по физической культуре, спорту и молодежной политик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о - оздоровительных праздников для всех групп населения на территории муниципального района Похвистневский Сама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 основному виду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Комитет по физической культуре, спорту и молодежной политике 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здоровья детей и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 формирование у населения установок здорового образа жизни, обеспечение доступности для населения занятий спортом и физической культур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здорового образа жизни в образовательных учреждения в соответствии с учебными програм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о-восточное управление министерства образования и науки Самарской области </w:t>
            </w:r>
          </w:p>
        </w:tc>
      </w:tr>
      <w:tr>
        <w:trPr>
          <w:trHeight w:val="9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родителями по увеличению количества детей, охваченных горячи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о-восточное управление министерства образования и науки Самарской обла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ых медицинских осмотров учащихся и педаг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восточное управление министерства образования и науки Сама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рофилактике детского травматизм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ие учащихся общеобразовательных и дошкольных учреждений о способах оказания первой меди-цинской помощи при травмах в случае дорожно-тран-спортных происшествий, ожогов, отравлений, падений  и т.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рилегающих к школам улиц  с современными средствами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 совместно с  межмуниципальным отделом МВД "Похвистневский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организации безопасности  учебного процесса и  пребывания ребенка  в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восточное управление министерства образования и науки Сама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 образовательных учреждениях физкультмину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восточное управление министерства образования и науки Самарской области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еры по профилактике наркомании,  табакокур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  снижение масштабов наркопотребления; снижение прямой и косвенной смертности и заболеваемости, вызванных табакокуре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прямой и косвенной смертности и заболеваемости, вызванных чрезмерным употреблением населением алкогольных напитков и употреблением алкогольных напитков ненадлежащего каче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дростков "группы риска" с целью проведения по вторичной профилактике (приобретение тес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по вопросам семьи, опеки и попечите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, спорту и молодежной поли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с наркозависимыми лицами и их семьями по решению вопросов лечения, реабилитации, занят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Д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ЦЗН г.о.Похвистнево 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наркозависимых на стационарное лечение в областной наркологический диспансер г. С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</w:t>
            </w:r>
          </w:p>
        </w:tc>
      </w:tr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мбулаторного лечения больных наркоман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БГ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онимного лечения подростков и взрослых на базе медико-консультативно-диагностического це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СО Похвистневская «ЦБГ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ельхозугодий для выявления и уничтожения дикорастущих растений (мака), выявление культивируемых насаждений данных раст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 МВД России «Похвистневский»             (по согласов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СКН России по Самарской области  (по согласованию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Управление развития АПК м. р. Похвистневск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и оздоровления подростков во время школьных каникул в профильных сменах, в спортивных лагерях, лагерях отдыха, санатории на побережье Черного мо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Д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чное управление министерства образования и науки Сама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 учащихся об отношении подростков к употреблению психоактивных вещ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чное управление министерства образования и науки Сама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телефона доверия при центре «Семья»  (2-22-32), 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4.00ч. до 17.00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телефона Доверия наркоконтроля (2-53-6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телефона наркологического кабинета (2-23-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вопросам семьи, опеки и попечите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СКН России по Самарской области  (по согласов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СО Похвистневская «ЦБГР»                             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упп на базе центра «Семья» с созависим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вопросам семьи, опеки и попечите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СО Похвистневская «ЦБГР»                             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работа с волонтерами по профилактике наркомании среди подростков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вопросам семьи, опеки и попечите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, спорту и молодежной политик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DF72A6F626BB0BB9F692474A1E4941302FE876D4D452FD044EE9BC41F778E2m1BCH" TargetMode="External"/><Relationship Id="rId4" Type="http://schemas.openxmlformats.org/officeDocument/2006/relationships/hyperlink" Target="https://kpd.avo.ru/documents/33446/1270131/0001201805070038.pdf/70e6b7a3-6c64-487c-59c5-a85b569e4e3a" TargetMode="External"/><Relationship Id="rId5" Type="http://schemas.openxmlformats.org/officeDocument/2006/relationships/hyperlink" Target="consultantplus://offline/ref=A7F152BE5B7FB0173D4F120140F14AA44F3EA17AF7EED70E1AF09D23F063CF6BF97D3409310F516AE6661EbEe5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31:00Z</dcterms:created>
  <dc:creator>Лилия</dc:creator>
  <dc:description/>
  <cp:keywords/>
  <dc:language>en-US</dc:language>
  <cp:lastModifiedBy>Иванова Е В</cp:lastModifiedBy>
  <cp:lastPrinted>2021-08-18T09:27:00Z</cp:lastPrinted>
  <dcterms:modified xsi:type="dcterms:W3CDTF">2021-09-02T10:51:00Z</dcterms:modified>
  <cp:revision>71</cp:revision>
  <dc:subject/>
  <dc:title/>
</cp:coreProperties>
</file>