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31.08.2021 № 695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4.05pt;width:0pt;height:8.75pt" coordorigin="3699,81" coordsize="0,175">
                <v:shape id="shape_0" stroked="t" o:allowincell="f" style="position:absolute;left:3699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3699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апитального ремон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мущества в многоквартирных дома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, в которых собственн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не приняли решения о провед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общего имуще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иональной программ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предлож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опера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 Закона Самарской области от 21.06.2013 №60-ГД «О системе капитального ремонта общего имущества в многоквартирных домах, расположенных на территории Самарской области», постановлением Правительства Самарской области от 29.11.2013 № 707 «Об утверждении региональной программы капитального ремонта общего имущества в многоквартирных домах, расположенных на территории Самарской области», рассмотрев письмо НО «Региональный оператор Самарской области «Фонд капитального ремонта» от 10.03.2021 №2453,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капитальный ремонт общего имущества в многоквартирных домах, расположенных на территории муниципального района Похвистневский Самарской области, в которых собственники помещений не приняли решение о проведении капитального ремонта общего имущества, в соответствии с региональной программой капитального ремонта и предложениями регионального оператора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ить о принятии настоящего Постановления некоммерческую организацию «Региональный оператор Самарской области «Фонд капитального ремонта» в течение 5 дней со дня прин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сайте Администрации район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. </w:t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04" w:right="907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21 № 695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КВАРТИРНЫХ ДОМОВ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МУНИЦИПАЛЬНОГО РАЙОНА ПОХВИСТНЕВСКИЙ САМАРСКОЙ ОБЛАСТИ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СОБСТВЕННИКИ ПОМЕЩЕНИЙ НЕ ПРИНЯЛИ РЕШЕНИЕ О ПРОВЕДЕНИИ КАПИТАЛЬНОГО РЕМОНТА ОБЩЕГО ИМУЩЕСТВА,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ВИИ С РЕГИОНАЛЬНОЙ ПРОГРАММОЙ КАПИТАЛЬНОГО РЕМОНТА И ПРЕДЛОЖЕНИЯМИ РЕГИОНАЛЬНОГО ОПЕРА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703"/>
        <w:gridCol w:w="2505"/>
        <w:gridCol w:w="4187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МК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п. Подбельск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дбельск, ул. Куйбышевская д.13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п. Подбельск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дбельск, ул. Куйбышевская д.13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6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3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4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аса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 Малый Толкай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алый Толкай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паева, д.99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домовых инженерных систем, ремонт подвальных помещений, в т. ч. разработка проектной документации, проведение экспертизы сметной документации</w:t>
            </w:r>
          </w:p>
        </w:tc>
      </w:tr>
    </w:tbl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7" w:right="1304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5:00Z</dcterms:created>
  <dc:creator>Орготдел</dc:creator>
  <dc:description/>
  <cp:keywords/>
  <dc:language>en-US</dc:language>
  <cp:lastModifiedBy>мр Похвистневский</cp:lastModifiedBy>
  <cp:lastPrinted>2021-08-31T16:22:00Z</cp:lastPrinted>
  <dcterms:modified xsi:type="dcterms:W3CDTF">2021-09-01T05:15:00Z</dcterms:modified>
  <cp:revision>5</cp:revision>
  <dc:subject/>
  <dc:title>                          </dc:title>
</cp:coreProperties>
</file>