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</w:t>
      </w:r>
      <w:bookmarkStart w:id="0" w:name="_Hlk31803621"/>
      <w:r>
        <w:rPr>
          <w:rFonts w:cs="Times New Roman" w:ascii="Times New Roman" w:hAnsi="Times New Roman"/>
          <w:sz w:val="26"/>
          <w:szCs w:val="26"/>
        </w:rPr>
        <w:t xml:space="preserve"> «О внесении изменения в Постановление Администрации муниципального района Похвистневский Самарской области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от 11.11.2020 № 842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соответствие отдельных норм и положений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, утвержденного Постановлением Администрации муниципального района Похвистневский Самарской области от 11.11.2020 № 842  (далее – Порядок) требованиям</w:t>
      </w:r>
      <w:bookmarkStart w:id="1" w:name="_Hlk80962094"/>
      <w:r>
        <w:rPr>
          <w:rFonts w:cs="Times New Roman" w:ascii="Times New Roman" w:hAnsi="Times New Roman"/>
          <w:sz w:val="26"/>
          <w:szCs w:val="26"/>
        </w:rPr>
        <w:t xml:space="preserve"> постановления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</w:t>
      </w:r>
      <w:bookmarkEnd w:id="1"/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менение к Администрации муниципального района Похвистневский со стороны надзорных (контролирующих) органов юридических мер ответственности в связи с несоответствием отдельных норм и положений Порядка требованиям, установленным действующим законодательством; </w:t>
      </w:r>
    </w:p>
    <w:p>
      <w:pPr>
        <w:pStyle w:val="Normal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возможность получения сельскохозяйственными товаропроизводителями субсидий в целях возмещения затрат, понесённых в текущем финансовом году,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(далее – субсидии) в рамках Порядка;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своение средств местного бюджета, выделенных на реализацию данного вида гос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bookmarkStart w:id="2" w:name="_Hlk12871528"/>
      <w:bookmarkStart w:id="3" w:name="_Hlk12871082"/>
      <w:r>
        <w:rPr>
          <w:rFonts w:cs="Times New Roman" w:ascii="Times New Roman" w:hAnsi="Times New Roman"/>
          <w:sz w:val="26"/>
          <w:szCs w:val="26"/>
        </w:rPr>
        <w:t>оказание государственной поддержки в виде предоставления субсидий сельскохозяйственным товаропроизводителям, осуществляющим свою деятельность на территории муниципального района Похвистневский Самарской области</w:t>
      </w:r>
      <w:bookmarkEnd w:id="3"/>
      <w:r>
        <w:rPr>
          <w:rFonts w:cs="Times New Roman" w:ascii="Times New Roman" w:hAnsi="Times New Roman"/>
          <w:sz w:val="26"/>
          <w:szCs w:val="26"/>
        </w:rPr>
        <w:t>; приведение отдельных норм и положений Порядка в соответствие с действующим законодательства</w:t>
      </w:r>
      <w:bookmarkEnd w:id="2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–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ельскохозяйственные товаропроизводители (кроме граждан, ведущих личное подсобное хозяйство), осуществляющие деятельность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- отсутствуют, выгоды – предоставление субсидий будет положительно сказываться на финансовом состоянии получателей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ельскохозяйственные товаропроизводители (кроме граждан, ведущих личное подсобное хозяйство), осуществляющие деятельность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неполучение субсидий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7 календарных дней, с 1 сентября 2021 года по 7 сентября 2021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8 сентября 2021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7-12-04T10:49:00Z</cp:lastPrinted>
  <dcterms:modified xsi:type="dcterms:W3CDTF">2021-09-07T09:39:00Z</dcterms:modified>
  <cp:revision>37</cp:revision>
  <dc:subject/>
  <dc:title>Отчет о проведении оценки регулирующего воздействия проекта нормативного правового акта</dc:title>
</cp:coreProperties>
</file>