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0.06.2021 №38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, от 24.02.2021 №1607, от 12.04.2021 №309) 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составит </w:t>
            </w:r>
            <w:r>
              <w:rPr>
                <w:bCs/>
                <w:sz w:val="28"/>
                <w:szCs w:val="28"/>
              </w:rPr>
              <w:t>85658,3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за счет внебюджетных источников составит 365,0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68388,3 тыс. рублей в том числе за счет внебюджетных источников составит 365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22 году – 4289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 «Ресурсное обеспечение муниципальной программы» текстовой части муниципальной программы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 xml:space="preserve">85658,3 </w:t>
      </w:r>
      <w:r>
        <w:rPr>
          <w:sz w:val="28"/>
          <w:szCs w:val="28"/>
        </w:rPr>
        <w:t>тыс. рублей, в том числе за счет внебюджетных источников составит 365,0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68388,3 тыс. рублей в том числе за счет внебюджетных источников составит 365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финансирования подпрограммы  </w:t>
            </w:r>
            <w:r>
              <w:rPr>
                <w:color w:val="000000"/>
                <w:sz w:val="28"/>
                <w:szCs w:val="28"/>
              </w:rPr>
              <w:t>состави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2045,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в том числе за счет внебюджетных источников составит 365,0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4775,0 тыс. рублей в том числе за счет внебюджетных источников составит 365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22 году – 4289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«Объем финансирования подпрограммы  составит </w:t>
      </w:r>
      <w:r>
        <w:rPr>
          <w:bCs/>
          <w:sz w:val="28"/>
          <w:szCs w:val="28"/>
        </w:rPr>
        <w:t>22045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за счет внебюджетных источников составит 365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775,0 тыс. рублей в том числе за счет внебюджетных источников составит 365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21-2025 ГОДЫ»  изложить в новой реда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Включить </w:t>
      </w:r>
      <w:r>
        <w:rPr>
          <w:color w:val="000000"/>
          <w:sz w:val="28"/>
          <w:szCs w:val="28"/>
        </w:rPr>
        <w:t xml:space="preserve">в муниципальную программу «Развитие физической культуры и спорта в муниципальном районе Похвистневский на 2021-2025 гг.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ложение 4 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1 – 2025 годы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лава района                                                                   </w:t>
      </w:r>
      <w:r>
        <w:rPr>
          <w:b/>
          <w:color w:val="000000"/>
          <w:sz w:val="28"/>
          <w:szCs w:val="28"/>
        </w:rPr>
        <w:t>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0:00Z</dcterms:created>
  <dc:creator>Хайруллина</dc:creator>
  <dc:description/>
  <cp:keywords/>
  <dc:language>en-US</dc:language>
  <cp:lastModifiedBy>мр Похвистневский</cp:lastModifiedBy>
  <cp:lastPrinted>2021-08-25T09:19:00Z</cp:lastPrinted>
  <dcterms:modified xsi:type="dcterms:W3CDTF">2021-08-26T06:49:00Z</dcterms:modified>
  <cp:revision>12</cp:revision>
  <dc:subject/>
  <dc:title/>
</cp:coreProperties>
</file>