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Собрания представителе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08.2021 № 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 В ПРОГНОЗНЫЙ  ПЛАН  ПРИВАТИЗ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имущества муниципального района Похвистневский Самарской области на 2021-2023 г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551"/>
        <w:gridCol w:w="2334"/>
        <w:gridCol w:w="1455"/>
        <w:gridCol w:w="188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жилое здание (котельная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реднее Аверки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вободы,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(«Линия электропередач ВЛ -10кВ»), в границах ЗАО «Северный Ключ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емельным участком,  категория земель: земли сельскохозяйственного назначен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91,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 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 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ентябрь-октябрь 202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 07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299720</wp:posOffset>
            </wp:positionV>
            <wp:extent cx="413385" cy="596265"/>
            <wp:effectExtent l="0" t="0" r="0" b="0"/>
            <wp:wrapTight wrapText="bothSides">
              <wp:wrapPolygon edited="0">
                <wp:start x="-982" y="0"/>
                <wp:lineTo x="-982" y="20690"/>
                <wp:lineTo x="21889" y="20690"/>
                <wp:lineTo x="21889" y="0"/>
                <wp:lineTo x="-982" y="0"/>
              </wp:wrapPolygon>
            </wp:wrapTight>
            <wp:docPr id="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«25»  августа 2021 г.                                                         </w:t>
        <w:tab/>
        <w:t xml:space="preserve">              № 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 прогнозный  план приватизации муниципального имущества муниципального района Похвистневск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 2021 – 2023 годы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смотрев внесенный Главой района проект решения  «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огнозный план приватизации муниципального имущества муниципального района     Похвистневский     Самарской    области     на  2021-2023 годы»</w:t>
      </w:r>
      <w:r>
        <w:rPr>
          <w:rFonts w:cs="Times New Roman" w:ascii="Times New Roman" w:hAnsi="Times New Roman"/>
          <w:sz w:val="24"/>
          <w:szCs w:val="24"/>
        </w:rPr>
        <w:t>, Собрание представителей райо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РЕШИЛО: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 в Решение Собрания представителей муниципального района Похвистневский  от 03.12.2020 г. № 13 «О прогнозном плане приватизации муниципального имущества муниципального района Похвистневский Самарской области на 2021- 2023 годы» следующие измен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. Добавить в прогнозный план приватизации, утвержденным Решением Собрания представителей муниципального района Похвистневский  от 03.12.2020 г. № 13                                «О прогнозном плане приватизации муниципального имущества муниципального района Похвистневский Самарской области на 2021-2023 годы» следующие  объекты недвижимого имущества: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жилое здание (котельная), расположенное по адресу: Самарская область, Похвистневский район, с.Среднее Аверкино, пер. Свободы, д. 4, с кадастровым номером 63:29:1804006:97, площадью 169,6 кв.м., стоимостью  150 000 (Сто пятьдесят                                 тысяч) руб. 00 коп., с учетом НД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ружение («Линия электропередач ВЛ – 10кВ»), расположенное по адресу: Самарская область, Похвистневский район, в границах ЗАО «Северный Ключ»,                                  с кадастровым номером 63:29:1104012:10, протяженностью 91,0 м., стоимостью 34 000 (Тридцать четыре тысячи) руб. 00 коп.,  с учетом НДС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участок, площадью 25 кв.м., категория земель: земли сельскохозяйственного назначения, вид разрешенного использования: для размещения линии электропередач, для размещения объектов, характерных для населенных пунктов,                            с кадастровым номером 63:29:1104012:9, стоимостью 75 (Семьдесят пять) руб. 00 ко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иложение к Решению Собрания представителей муниципального района Похвистневский  изложить в новой редак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фициального опубликования в газете «Вестник Похвистневского района» и подлежит размещению на сайте Администрации района, Собрания представителей района в сети Интер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едседатель Собра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района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В.А.Ятманкин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района</w:t>
        <w:tab/>
        <w:tab/>
        <w:tab/>
        <w:tab/>
        <w:t xml:space="preserve">            </w:t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Ю.Ф.Рябов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   Решению «О  внесении изменений в прогнозный   план  приватизации  муниципального имущества муниципального района Похвистневский   Самарской области на  2021 – 2023 годы»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ватизация имущества,  находящегося  в  собственности  муниципального района  Похвистневский,  осуществляется  в порядке,  установленном  законодательством  о  приватизации,  Порядком  управления и распоряжения  имуществом, находящимся  в  собственности  муниципального  образования  муниципального  района  Похвистневский  Самарской области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от 06.10.2003 года №131 – ФЗ «Об общих принципах организации местного самоуправления в Российской Федерации»,  в связи с востребованностью  на сегодняшний день объектов недвижимого имущества, указанных в проекте прогнозного плана приватизации необходимо внести изменения в прогнозный план приватизации муниципального имущества муниципального района Похвистневский  на 2021-2023 гг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 необходимо  принять  решение  «О внесении изменений в прогнозный план приватизации  муниципального имущества  муниципального     района     Похвистневский     Самарской    области    на 2021 - 2023 годы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Aser</cp:lastModifiedBy>
  <cp:lastPrinted>2021-08-16T15:23:00Z</cp:lastPrinted>
  <dcterms:modified xsi:type="dcterms:W3CDTF">2021-08-26T19:33:00Z</dcterms:modified>
  <cp:revision>59</cp:revision>
  <dc:subject/>
  <dc:title/>
</cp:coreProperties>
</file>