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25  августа  2021 года                                                                                           № 43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1 год и на плановый период 2022 и 2023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1 год и на плановый период 2022 и 2023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14.12.2020 г. № 15 «О бюджете муниципального района Похвистневский Самарской области на 2021 год и на плановый период 2022 и 2023 годов» (с изм. от 15.01.2021 №19, от 23.03.2021 №31, от 10.06.2021 №38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380264,9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442090,6</w:t>
      </w:r>
      <w:r>
        <w:rPr>
          <w:lang w:val="ru-RU"/>
        </w:rPr>
        <w:t>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652796,3» заменить суммой «670196,1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272531,4» заменить суммой «228105,5»;</w:t>
      </w:r>
    </w:p>
    <w:p>
      <w:pPr>
        <w:pStyle w:val="Normal"/>
        <w:jc w:val="both"/>
        <w:rPr/>
      </w:pPr>
      <w:r>
        <w:rPr>
          <w:lang w:val="ru-RU"/>
        </w:rPr>
        <w:t>в абзаце шестом сумму «</w:t>
      </w:r>
      <w:r>
        <w:rPr>
          <w:rFonts w:cs="Tahoma"/>
          <w:bCs/>
          <w:color w:val="000000"/>
          <w:lang w:val="ru-RU" w:eastAsia="ar-SA"/>
        </w:rPr>
        <w:t>271666,6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285146,6</w:t>
      </w:r>
      <w:r>
        <w:rPr>
          <w:lang w:val="ru-RU"/>
        </w:rPr>
        <w:t>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седьмом сумму «287292» заменить суммой «301517,1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восьмом сумму «15625,4» заменить суммой «16370,5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2, в  абзаце втором сумму «</w:t>
      </w:r>
      <w:r>
        <w:rPr>
          <w:rFonts w:cs="Tahoma"/>
          <w:bCs/>
          <w:color w:val="000000"/>
          <w:lang w:val="ru-RU" w:eastAsia="ar-SA"/>
        </w:rPr>
        <w:t>5859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5881,3</w:t>
      </w:r>
      <w:r>
        <w:rPr>
          <w:lang w:val="ru-RU"/>
        </w:rPr>
        <w:t>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3 сумму «3952,8» заменить суммой «1839,2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В пункте 4 сумму «285615,9» заменить суммой «342914,6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5.  В пункте 5 сумму «285402,9» заменить суммой «296022,9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6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00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63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3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6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2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9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3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01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639,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7. Приложение 5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center"/>
        <w:rPr/>
      </w:pPr>
      <w:r>
        <w:rPr>
          <w:lang w:val="ru-RU"/>
        </w:rPr>
        <w:t xml:space="preserve">Ведомственная структура расходов бюджета муниципального района Похвистневский Самарской области  </w:t>
      </w:r>
      <w:r>
        <w:rPr/>
        <w:t>на плановый период 2022 и 2023 годов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67"/>
        <w:gridCol w:w="567"/>
        <w:gridCol w:w="1276"/>
        <w:gridCol w:w="709"/>
        <w:gridCol w:w="992"/>
        <w:gridCol w:w="992"/>
        <w:gridCol w:w="99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 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8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2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4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5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2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97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47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8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9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54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65,9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6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4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3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6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03,2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67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7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01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639,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9. Приложение 7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плановый период 2022 и 2023 годов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709"/>
        <w:gridCol w:w="992"/>
        <w:gridCol w:w="993"/>
        <w:gridCol w:w="992"/>
        <w:gridCol w:w="992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6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1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4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3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0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55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3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5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2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97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47,7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0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1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9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722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12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муниципального района Похвистневский</w:t>
      </w:r>
      <w:r>
        <w:rPr>
          <w:b/>
          <w:sz w:val="20"/>
          <w:szCs w:val="20"/>
          <w:lang w:val="ru-RU"/>
        </w:rPr>
        <w:t xml:space="preserve"> на 2021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10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44209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44209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44209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-44209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7019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7019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7019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7019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105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3. Приложение 15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1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бюджета муниципального района Похвистневский Самарской области </w:t>
      </w:r>
      <w:r>
        <w:rPr>
          <w:b w:val="false"/>
        </w:rPr>
        <w:t>на 2022 и 2023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103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5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13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5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13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5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13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5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13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71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71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71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71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ей    района                           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Aser</cp:lastModifiedBy>
  <cp:lastPrinted>2021-08-20T10:46:00Z</cp:lastPrinted>
  <dcterms:modified xsi:type="dcterms:W3CDTF">2021-08-26T19:30:00Z</dcterms:modified>
  <cp:revision>5904</cp:revision>
  <dc:subject/>
  <dc:title>О бюджете муниципального района Похвистневский на 2009 год и на плановый период 2010 и 2011 годов</dc:title>
</cp:coreProperties>
</file>