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.08.2021 №</w:t>
            </w:r>
            <w:r>
              <w:rPr>
                <w:sz w:val="24"/>
                <w:szCs w:val="24"/>
              </w:rPr>
              <w:t xml:space="preserve"> 169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276" w:before="276" w:after="0"/>
              <w:ind w:left="185" w:right="-1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11.75pt;width:0pt;height:8.75pt" coordorigin="137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45pt;margin-top:12.1pt;width:0pt;height:8.75pt" coordorigin="4209,242" coordsize="0,175">
                      <v:shape id="shape_0" stroked="t" o:allowincell="t" style="position:absolute;left:420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9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мест для размещения предвыборных печатных агитационных материалов</w:t>
            </w:r>
          </w:p>
        </w:tc>
      </w:tr>
      <w:tr>
        <w:trPr>
          <w:trHeight w:val="494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2.2014 N 20-ФЗ «О выборах депутатов Государственной Думы Федерального Собрания Российской Федерации»,  Законом Самарской области от 02.06.2021 № 46-ГД "О внесении изменений в законы Самарской области "О выборах депутатов Самарской Губернской Думы" и "О выборах депутатов представительных органов муниципальных образований Самарской области", в целях подготовки и  проведения предвыборной агита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в сельских поселениях муниципального района Похвистневский Самарской области следующие места для размещения предвыборных печатных агитационных материалов, зарегистрированным кандидатам в депутаты Государственной Думы Федерального Собрания Российской Феде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 и депутатов Самарской Губернской Думы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подлежит официальному опубликованию в газете «Вестник Похвистневского района» и размещению на официальном сайте Администрации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района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17 августа 2021 № 169-р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стах размещения предвыборных печатных агитационных материалов  на территории сельских поселений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036"/>
        <w:gridCol w:w="3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з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го участ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места размещения агитационных материа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размещения</w:t>
            </w:r>
          </w:p>
        </w:tc>
      </w:tr>
      <w:tr>
        <w:trPr>
          <w:trHeight w:val="9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  Аль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ль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74в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Йолдыз»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74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74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Кулинария»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9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очтового отделения связи                       (по согласованию)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6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ООО «Халяль»             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чительская,10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Пятерочка»                              (по согласованию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ь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чительская,32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Мясо Халяль»                       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   Нугай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угай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34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ечети                      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угай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30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ый Мост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18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ечети                             (по согласованию)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3  Большетолкай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. Толкай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109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ТПС» (по согласованию)</w:t>
            </w:r>
          </w:p>
        </w:tc>
      </w:tr>
      <w:tr>
        <w:trPr>
          <w:trHeight w:val="2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ой Толка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3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ой Толка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                     (по согласованию)</w:t>
            </w:r>
          </w:p>
        </w:tc>
      </w:tr>
      <w:tr>
        <w:trPr>
          <w:trHeight w:val="7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04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аснок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расные Ключи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кьянова, 45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                     (по согласованию)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е Ключ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4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                       (по согласованию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е Ключ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6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(по согласованию)</w:t>
            </w:r>
          </w:p>
        </w:tc>
      </w:tr>
      <w:tr>
        <w:trPr>
          <w:trHeight w:val="7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5  Ёг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. Ёга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40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                     (по согласованию)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. Ег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6 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(по согласованию)</w:t>
            </w:r>
          </w:p>
        </w:tc>
      </w:tr>
      <w:tr>
        <w:trPr>
          <w:trHeight w:val="8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  Кротко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ротко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7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магазина «ЧП Латыпова И.С.» (по согласованию)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мочалеев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римана, 29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а объявлений СД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7 Исако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сако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а объявлений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8  Абдул-Завод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бдул-Зав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7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«ЧП Мокшановой И.С.»            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9  Малотолкай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ый Толка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  Передо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ов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4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                    (по согласованию)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1  Малоибряй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е Ибряй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Кооператор»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е Ибряй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5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 (по согласованию)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ое Ибряй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стровского, 54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стерских (по согласованию)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ртыновка, д. 2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21 Апанасовой Н.С.                 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Ягана-Ту, д.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23                      Ульдяровой Е.Т.     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Ягана-Ту, д. 1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15, Апанасова М.П.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ябиновка, д. 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26, Коробовой О.А.           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Ясная Поляна, д. 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32, Филимоновой Н.И.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Журавлиха, д. 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18, Саранцева Н.Н.                                               (по согласованию)</w:t>
            </w:r>
          </w:p>
        </w:tc>
      </w:tr>
      <w:tr>
        <w:trPr>
          <w:trHeight w:val="8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кородумовка, д. 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7,  Краснощекова Н.Д.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2  Мочалее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чалеев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39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около магазина «Нур»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чалеев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Тукая, 6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отделения врача общей практики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чалеев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 Тукая, 80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ТМ ООО «Восток»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ер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Райпо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3 Первомай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88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около СД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рвомайск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75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, здание почт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  Новомансур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е Мансур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91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</w:t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е Мансуркино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88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здания магазина Райпо (по согласованию)</w:t>
            </w:r>
          </w:p>
        </w:tc>
      </w:tr>
      <w:tr>
        <w:trPr>
          <w:trHeight w:val="9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е Мансур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44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ИП Казакова»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е Мансуркин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ьцевая, 34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ИП Казакова»                              (по согласованию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е Мансуркино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85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ИП Казакова»                              (по согласованию)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  Сосно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сновк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2а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83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ИП Шемонаева»                          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483" w:leader="none"/>
              </w:tabs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основк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8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483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ДК  (по согласованию)</w:t>
            </w:r>
          </w:p>
        </w:tc>
      </w:tr>
      <w:tr>
        <w:trPr>
          <w:trHeight w:val="6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6  Подбель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4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конторы МУПП ЖКХ Похвистневского района  (по согласованию)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градская,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аптека ИП Ахтерякова Н.Е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Подбельский,1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около Администрации сельского поселения Подбельск                          (по согласованию)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ская,126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 магазина «Маргарита»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7  Нижнеягодн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ягодное 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15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СДК (по согласованию)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8  Рысай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ысай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жедерова,61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 (по согласованию)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рысайк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егель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  Султангуло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ултангуло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лтангуло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  Савруш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авруха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усадьб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контора ЗАО «Северный ключ» (по согласованию)</w:t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авруха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 отделения № 1 и № 5 ЗАО «Северный ключ»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  Североключе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верный ключ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 отделения № 4 ЗАО «Северный ключ» (по согласованию)</w:t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верный ключ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ригады отделения № 3 ЗАО «Северный ключ»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реднее Авер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3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БОУ СОШ с. Среднее Аверкино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реднее Авер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2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реднее Авер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23г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ТПС                  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реднее Авер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23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Мария» ИП Еремеева М.М.                  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реднее Аверкин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23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очка «Настена» ИП Захарова Д.В.                                  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3  Нижнеавер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авер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0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 около здания ГБОУ СОШ с.Нижнеаверкино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авер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0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БОУ СОШ с.Нижнеаверкино      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авер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ская,18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авер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ская,10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ТПС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авер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ешковой,17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очка «Теремок» ИП Арлановой Л.Н.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авер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12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точка «Ладушка» ИП Сорочайкиной О.А.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авер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ООО «Радуга»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атьян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ьянская,д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5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район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зъезд Муравк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уравская, д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Таволжанка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волжанская,д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 (по согласованию)</w:t>
            </w:r>
          </w:p>
        </w:tc>
      </w:tr>
      <w:tr>
        <w:trPr>
          <w:trHeight w:val="10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  Ахрат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храт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3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рав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А «(колхоза) Дружба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храт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0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ТП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храт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2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ехмастерских СХА «Дружба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храт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10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калин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кмасова,62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ТПС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екалин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кмасова,60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расная Нива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нивская,д.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9 (по согласованию)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овоникольский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ая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4 (по согласованию)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Филипповка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илипповская,д.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27 (по согласованию)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  Староаманак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42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около здания магазина «Кооператор»                                     (по согласова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37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 в административном здании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42г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(по согласованию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(по согласованию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улайкина, 10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(по согласованию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42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(по согласованию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80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(по согласованию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улайкина, 37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(по согласованию)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улайкина, 109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 библиотек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, расположенные в сел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  Староганьк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гань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28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 ООО «Агростар» (по согласованию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гань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27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объявлений около СДК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ганькино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23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Аленка» (по согласованию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ганькин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28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Мечта» (по согласованию)</w:t>
            </w:r>
          </w:p>
        </w:tc>
      </w:tr>
      <w:tr>
        <w:trPr>
          <w:trHeight w:val="6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ганькино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27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(по согласованию)</w:t>
            </w:r>
          </w:p>
        </w:tc>
      </w:tr>
      <w:tr>
        <w:trPr>
          <w:trHeight w:val="4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ганькино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35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стерских ООО «Агростра» (по согласованию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  Стюхин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юхино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31б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БОУ  СО ООШ                    с. Стюхин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юхино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24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(по согласованию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юхино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30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(по согласованию)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   Старопохвистневски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довая, 1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щит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63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ДК (по согласованию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56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Нива»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16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щит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6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щит</w:t>
            </w:r>
          </w:p>
        </w:tc>
      </w:tr>
      <w:tr>
        <w:trPr>
          <w:trHeight w:val="2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щит на здание магазина «Мила» (по согласованию)</w:t>
            </w:r>
          </w:p>
        </w:tc>
      </w:tr>
      <w:tr>
        <w:trPr>
          <w:trHeight w:val="2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щит </w:t>
            </w:r>
          </w:p>
        </w:tc>
      </w:tr>
      <w:tr>
        <w:trPr>
          <w:trHeight w:val="2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48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щит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довая, 1б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щит на здание магазина «Березка»                                (по согласованию)</w:t>
            </w:r>
          </w:p>
        </w:tc>
      </w:tr>
      <w:tr>
        <w:trPr>
          <w:trHeight w:val="2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похвистнево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6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 «Сельский лад»                       (по согласованию)</w:t>
            </w:r>
          </w:p>
        </w:tc>
      </w:tr>
      <w:tr>
        <w:trPr>
          <w:trHeight w:val="2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Земледелец, ул. Озерная,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Мунишкин А.З. (по согласованию)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укаева, ул. Главная, 45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ФАП                          (по согласованию)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Ятманка, ул. Центральная, 29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нторы лесничества (по согласованию)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ая Точка, дом 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Назмеева М.А. (по согласованию)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25:00Z</dcterms:created>
  <dc:creator>Орготдел</dc:creator>
  <dc:description/>
  <cp:keywords/>
  <dc:language>en-US</dc:language>
  <cp:lastModifiedBy>Дуделякова О А</cp:lastModifiedBy>
  <cp:lastPrinted>2021-08-20T15:21:00Z</cp:lastPrinted>
  <dcterms:modified xsi:type="dcterms:W3CDTF">2021-08-20T11:27:00Z</dcterms:modified>
  <cp:revision>52</cp:revision>
  <dc:subject/>
  <dc:title>                          </dc:title>
</cp:coreProperties>
</file>