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8.07.2021     </w:t>
            </w:r>
            <w:r>
              <w:rPr>
                <w:rFonts w:cs="Times New Roman"/>
                <w:sz w:val="28"/>
                <w:szCs w:val="28"/>
              </w:rPr>
              <w:t>№ 606</w:t>
            </w:r>
          </w:p>
          <w:p>
            <w:pPr>
              <w:pStyle w:val="Normal"/>
              <w:shd w:fill="FFFFFF" w:val="clear"/>
              <w:spacing w:before="252" w:after="0"/>
              <w:rPr>
                <w:sz w:val="24"/>
                <w:szCs w:val="24"/>
              </w:rPr>
            </w:pPr>
            <w:r>
              <w:rPr>
                <w:rFonts w:eastAsia="Arial" w:cs="Arial"/>
                <w:spacing w:val="-3"/>
                <w:sz w:val="24"/>
                <w:szCs w:val="24"/>
              </w:rPr>
              <w:t xml:space="preserve">                      </w:t>
            </w:r>
            <w:r>
              <w:rPr>
                <w:rFonts w:cs="Times New Roman"/>
                <w:spacing w:val="-3"/>
                <w:sz w:val="24"/>
                <w:szCs w:val="24"/>
              </w:rPr>
              <w:t>г</w:t>
            </w:r>
            <w:r>
              <w:rPr>
                <w:spacing w:val="-3"/>
                <w:sz w:val="24"/>
                <w:szCs w:val="24"/>
              </w:rPr>
              <w:t xml:space="preserve">. </w:t>
            </w:r>
            <w:r>
              <w:rPr>
                <w:rFonts w:cs="Times New Roman"/>
                <w:spacing w:val="-3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30575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2.25pt;margin-top:20.4pt;width:0pt;height:8.75pt" coordorigin="5245,408" coordsize="0,175">
                      <v:shape id="shape_0" stroked="t" o:allowincell="t" style="position:absolute;left:5245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245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spacing w:val="-3"/>
                <w:sz w:val="24"/>
                <w:szCs w:val="24"/>
              </w:rPr>
              <w:t>Похвистнево</w:t>
            </w:r>
          </w:p>
        </w:tc>
      </w:tr>
      <w:tr>
        <w:trPr>
          <w:trHeight w:val="358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района от 30.07.2015 № 606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.19 Федерального закона от 12 июня 2002 г. № 67-ФЗ «Об основных гарантиях избирательных прав и права на участие в референдуме граждан Российской Федерации», руководствуясь Уставом района, Администрация муниципального района Похвистневский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района от 30.07.2015 № 606а «Об образовании на территории муниципального района Похвистневский Самарской области избирательных участков» следующие изменения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В Приложении к Постановлению «Список избирательных участков муниципального района Похвистневский» адрес Большетолкайского избирательного участка № 4703  с улицы Ленина, 93, помещение сельского Дома культуры, изменить на улицу Полевая, 140 ГБОУ  СОШ с. Большой Толкай,             адрес Староганькинского избирательного участка № 4726  с улицы Центральная, 27а, помещение сельского Дома культуры, изменить на улицу Школьная, 36 ГБОУ  СОШ с.Староганькино.                                                  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править настоящее Постановление в территориальную избирательную комиссию муниципального района Похвистневский Самар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средствах массовой информации и разместить на официальном сайте Администрации района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</w:t>
        <w:tab/>
        <w:tab/>
        <w:tab/>
        <w:tab/>
        <w:tab/>
        <w:tab/>
        <w:tab/>
        <w:t>Ю.Ф. Рябов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 ТИК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 </w:t>
      </w:r>
      <w:r>
        <w:rPr>
          <w:rFonts w:cs="Times New Roman" w:ascii="Times New Roman" w:hAnsi="Times New Roman"/>
          <w:b/>
          <w:sz w:val="26"/>
          <w:szCs w:val="26"/>
        </w:rPr>
        <w:t>А.Н.Анисим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28» июля  2021 г.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Администрации района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30.07.2015  № 606а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актуальная редакц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с изменениями от 28.08.2017 № 735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8.07.2021 №60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бирательных участков муниципального района  Похвистневск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лькинский избирательный  участок № 4701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Центр – село Алькино, ул. Советская, 93б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помещение центрального сельского Дома культуры, телефон  № 2-05-33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участок включить село Алькино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угайкинский избирательный участок № 4702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Центр – поселок Нугайка, 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 xml:space="preserve">ул. Центральная, 30, </w:t>
      </w:r>
      <w:r>
        <w:rPr>
          <w:rFonts w:cs="Times New Roman" w:ascii="Times New Roman" w:hAnsi="Times New Roman"/>
          <w:sz w:val="26"/>
          <w:szCs w:val="26"/>
        </w:rPr>
        <w:t>помещение сельского клуба, телефон  № 2-05-31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участок включить поселки: Нугайка, Красный Мост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ольшетолкайский избирательный участок № 470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Центр – село Большой Толкай, ул. Полевая, 140, помещение ГБОУ  СОШ        с. Большой Толкай, телефон № 47-6-16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участок включить село Большой Толка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асноключевский избирательный участок № 4704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Центр – село Красные Ключи,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ул. Лукьянова, 69а,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телефон № 64-1-32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участок включить село Красные Ключи, посёлки: Активный, Лагеревка, железнодорожный разъезд 1239 к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Ёгинский избирательный участок № 4705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Центр – село Большая Ёга, 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 xml:space="preserve">ул. Центральная, 38,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телефон № 49-5-44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участок включить село Большая Ёга, железнодорожный разъезд Аверкино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отковский избирательный участок № 4706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Центр – село Кротково,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ул. Центральная, 1, </w:t>
      </w:r>
      <w:r>
        <w:rPr>
          <w:rFonts w:cs="Times New Roman" w:ascii="Times New Roman" w:hAnsi="Times New Roman"/>
          <w:sz w:val="26"/>
          <w:szCs w:val="26"/>
        </w:rPr>
        <w:t>помещение центрального сельского Дома культуры, телефон № 45-5-30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участок включить сёла Кротково, Алешкино, посёлки: Новомочалеевка, Новокротково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аковский  избирательный участок № 4707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Центр – село Исаково,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ул. Хлеборобов, 27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телефон № 52-5-23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участок включить село Исаково, поселок Атамановски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бдул-Заводский избирательный участок № 4708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Центр – село Абдул-Завод, </w:t>
      </w: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 xml:space="preserve">ул. Ленина, 15, </w:t>
      </w:r>
      <w:r>
        <w:rPr>
          <w:rFonts w:cs="Times New Roman" w:ascii="Times New Roman" w:hAnsi="Times New Roman"/>
          <w:sz w:val="26"/>
          <w:szCs w:val="26"/>
        </w:rPr>
        <w:t>помещение сельского клуба, телефон № 52-5-26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участок включить село Абдул-Завод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лотолкайский избирательный участок № 4709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Центр – село Малый Толкай,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ул. Советская, 34 а, </w:t>
      </w:r>
      <w:r>
        <w:rPr>
          <w:rFonts w:cs="Times New Roman" w:ascii="Times New Roman" w:hAnsi="Times New Roman"/>
          <w:sz w:val="26"/>
          <w:szCs w:val="26"/>
        </w:rPr>
        <w:t>помещение центрального сельского Дома культуры, телефоны № 54-1-69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участок включить село Малый Толкай, поселки: Камышевка, Шиповк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довский избирательный участок № 4710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Центр – поселок Передовка,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Юбилейная, 2, </w:t>
      </w:r>
      <w:r>
        <w:rPr>
          <w:rFonts w:cs="Times New Roman" w:ascii="Times New Roman" w:hAnsi="Times New Roman"/>
          <w:sz w:val="26"/>
          <w:szCs w:val="26"/>
        </w:rPr>
        <w:t>помещение сельского клуба, телефон № 54-1-91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участок включить посёлок Передовка, железнодорожный разъезд Тунгуз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лоибряйкинский избирательный участок № 471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Центр – Малое Ибряйкино,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ул. Школьная, 1а,</w:t>
      </w:r>
      <w:r>
        <w:rPr>
          <w:rFonts w:cs="Times New Roman" w:ascii="Times New Roman" w:hAnsi="Times New Roman"/>
          <w:sz w:val="26"/>
          <w:szCs w:val="26"/>
        </w:rPr>
        <w:t xml:space="preserve"> помещение центрального сельского Дома культуры, телефон   № 40-5-32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Малое Ибряйкино, посёлки: Журавлиха, Мартыновка, Скородумовка, Перле-Вейса, Ягана-Ту, Рябиновка, Ясная Поляна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очалеев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12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Мочалеевка, </w:t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 xml:space="preserve">ул. Г. Тукая, 57, </w:t>
      </w:r>
      <w:r>
        <w:rPr>
          <w:rFonts w:cs="Times New Roman" w:ascii="Times New Roman" w:hAnsi="Times New Roman"/>
          <w:sz w:val="26"/>
          <w:szCs w:val="26"/>
        </w:rPr>
        <w:t>помещение центрального сельского Дома культуры, телефон № 35-1-92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Мочалеевка, посёлок Пример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ервомай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13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Первомайск,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ул. Первомайская, 89,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телефон № 65-1-47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Первомайск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овомансуркин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14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Новое Мансуркино,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ул. Ленина, 88,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телефон № 46-1-98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Новое Мансуркино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снов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15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Центр – село Сосновка, ул. М. Горького, 12, помещение сельского Дома культуры, телефон  № 48-5-38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Сосновка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дбель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16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Подбельск,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ул. Куйбышевская, 123, </w:t>
      </w:r>
      <w:r>
        <w:rPr>
          <w:rFonts w:cs="Times New Roman" w:ascii="Times New Roman" w:hAnsi="Times New Roman"/>
          <w:sz w:val="26"/>
          <w:szCs w:val="26"/>
        </w:rPr>
        <w:t>помещение Дома культуры «Родник» телефон № 61-2-34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Подбельск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ижнеягоднин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17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Нижнеягодное, </w:t>
      </w: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>у</w:t>
      </w: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  <w:t xml:space="preserve">л. Центральная, 15 г,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телефон № 61-9-50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Нижнеягодное, посёлки: Среднеягодный, Верхний Кинель, железнодорожный разъезд Чувикс, Волжанка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ысайкин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18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Рысайкино,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ул. Ижедерова, 59,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телефон  № 2-87-10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Рысайкино, посёлки: Новорысайкино, Терегель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ултангулов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19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Центр село – Султангулово,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ул. Победы, 10,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телефон № 58-1-46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Султангулово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авруш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20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Савруха,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ул. Центральная усадьба, 32, </w:t>
      </w:r>
      <w:r>
        <w:rPr>
          <w:rFonts w:cs="Times New Roman" w:ascii="Times New Roman" w:hAnsi="Times New Roman"/>
          <w:sz w:val="26"/>
          <w:szCs w:val="26"/>
        </w:rPr>
        <w:t>помещение центрального сельского Дома культуры «Колос», телефон № 57-5-75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 участок включить село Савруха, посёлки: Антоновка, Берёзовка, Вязовка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евероключёв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21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Центр – село Северный Ключ, помещение Североключевского досугового центра, ул. Мира, 8, телефон: № 57-4-06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а Северный Ключ, Александровка, посёлки: Дмитриевка, Васильевка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веркин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22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Среднее Аверкино,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ул. Школьная, 12, </w:t>
      </w:r>
      <w:r>
        <w:rPr>
          <w:rFonts w:cs="Times New Roman" w:ascii="Times New Roman" w:hAnsi="Times New Roman"/>
          <w:sz w:val="26"/>
          <w:szCs w:val="26"/>
        </w:rPr>
        <w:t>помещение центрального сельского Дома культуры, телефон № 42-5-38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Среднее Аверкино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ижнеаверкин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23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Нижнеаверкино, 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 xml:space="preserve">ул. Терешковой, 10 в,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 телефон № 2-29-71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Нижнеаверкино, посёлки: Таволжанка, Матьян, разъезд Муравка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храт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24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Ахрат,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ул. Ленина, 2,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телефон № 51-1-38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Ахрат, посёлки: Чекалинка, Новоникольский Филипповка, Красная Нива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тароаманак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25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Старый Аманак,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ул. Шулайкина, 109, </w:t>
      </w:r>
      <w:r>
        <w:rPr>
          <w:rFonts w:cs="Times New Roman" w:ascii="Times New Roman" w:hAnsi="Times New Roman"/>
          <w:sz w:val="26"/>
          <w:szCs w:val="26"/>
        </w:rPr>
        <w:t>помещение центрального сельского Дома культуры, телефон № 44-5-60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ёла Старый Аманак, Новый Аманак, Старомансуркино, посёлок Сапожниковский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тароганькин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26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Староганькино,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ул. Школьная,  36, </w:t>
      </w:r>
      <w:r>
        <w:rPr>
          <w:rFonts w:cs="Times New Roman" w:ascii="Times New Roman" w:hAnsi="Times New Roman"/>
          <w:sz w:val="26"/>
          <w:szCs w:val="26"/>
        </w:rPr>
        <w:t>помещение ГБОУ  СОШ             с. Староганькино, телефон № 53-1-12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Староганькино, посёлки: Малоганькино, Илингино, Сирмабусь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тюхин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27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Центр – село Стюхино,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ул. Советская, 27а, </w:t>
      </w:r>
      <w:r>
        <w:rPr>
          <w:rFonts w:cs="Times New Roman" w:ascii="Times New Roman" w:hAnsi="Times New Roman"/>
          <w:sz w:val="26"/>
          <w:szCs w:val="26"/>
        </w:rPr>
        <w:t>помещение сельского Дома культуры, телефон № 43-1-34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Стюхино, поселки: Нестеровка, Калиновка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таропохвистнев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бирательный участок № 4728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Центр село – Старопохвистнево, ул.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 Советская, 65, </w:t>
      </w:r>
      <w:r>
        <w:rPr>
          <w:rFonts w:cs="Times New Roman" w:ascii="Times New Roman" w:hAnsi="Times New Roman"/>
          <w:sz w:val="26"/>
          <w:szCs w:val="26"/>
        </w:rPr>
        <w:t>помещение МАУ «МФЦ муниципального района Похвистневский», телефон № 56-6-30, 56-6-31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участок включить село Старопохвистнево, посёлки: Новая Точка, Ятманка, Сукаевка, Земледелец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sectPr>
      <w:type w:val="nextPage"/>
      <w:pgSz w:w="11906" w:h="16838"/>
      <w:pgMar w:left="119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4:40:00Z</dcterms:created>
  <dc:creator>Моисева Е.В.</dc:creator>
  <dc:description/>
  <cp:keywords/>
  <dc:language>en-US</dc:language>
  <cp:lastModifiedBy>сп М.Толкай</cp:lastModifiedBy>
  <cp:lastPrinted>2017-08-28T16:46:00Z</cp:lastPrinted>
  <dcterms:modified xsi:type="dcterms:W3CDTF">2021-07-29T06:32:00Z</dcterms:modified>
  <cp:revision>73</cp:revision>
  <dc:subject/>
  <dc:title>                     АДМИНИСТРАЦИЯ </dc:title>
</cp:coreProperties>
</file>