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21  № 605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внесении изменений в Постановление №561 от 14.07.2021 «Об определении Перечня мест (объектов) для отбывания наказаний в виде обязательных и исправительных работ на территории муниципального района Похвистневский Самарской области»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создания условий для исполнения наказаний в виде обязательных и исправительных работ, в соответствии с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9. Приложения 1.</w:t>
      </w:r>
      <w:r>
        <w:rPr>
          <w:rFonts w:cs="Times New Roman" w:ascii="Times New Roman" w:hAnsi="Times New Roman"/>
          <w:sz w:val="28"/>
          <w:szCs w:val="28"/>
        </w:rPr>
        <w:t xml:space="preserve"> «ООО «Подбельское ХПП» (по согласованию), Сезонные работы (в период сентябрь-декабрь): уборка территории от мусора, в зимний период от снега, обкос территории от сорной растительности, погрузочно-разгрузочные работы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а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«МУПП ЖКХ муниципального района Похвистневский (по согласованию), уборка улиц от мусора, в зимний период от снега, уборка мест хранения мусора, обкос территории от сорной растительности, уборка кладбищ, уборка, ремонт и обслуживание зданий, уборка придомовых территорий,  погрузочно-разгрузочные работы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 Приложения 2.</w:t>
      </w:r>
      <w:r>
        <w:rPr>
          <w:rFonts w:cs="Times New Roman" w:ascii="Times New Roman" w:hAnsi="Times New Roman"/>
          <w:sz w:val="28"/>
          <w:szCs w:val="28"/>
        </w:rPr>
        <w:t xml:space="preserve"> «ООО «Подбельское ХПП» (по согласованию), Сезонные работы (в период сентябрь-декабрь): уборка территории от мусора, в зимний период от снега, обкос территории от сорной растительности, погрузочно-разгрузочные работы»,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а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«МУПП ЖКХ муниципального района Похвистневский (по согласованию), уборка улиц от мусора, в зимний период от снега, уборка мест хранения мусора, обкос территории от сорной растительности, уборка кладбищ, уборка, ремонт и обслуживание зданий, уборка придомовых территорий,  погрузочно-разгрузочные работ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06680</wp:posOffset>
                </wp:positionV>
                <wp:extent cx="3276600" cy="186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8.4pt;mso-position-vertical-relative:text;margin-left:-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1  № 56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актуальная редакция с изменениями и дополнениями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№605  от 28.07.2021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268"/>
        <w:gridCol w:w="993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поселение Большой Тол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Большой Толка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асные Ключи                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улиц от мусора, в зимний период от снега, уборка мест хранения мусора, обкос территории от сорной растительности, уборка придомовых территорий, погрузочно- разгрузочные рабо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территорий кладбищ, прочие подсобные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ротко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Малое Ибря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Малый Тол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ельского поселения Мочалеев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ОО СХП  «Восток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Новое Мансу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Подбельс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ого района Похвистневский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обкос территории от сорной растительности, уборка кладбищ, уборка, ремонт и обслуживание зданий, уборка придомовых территорий,  погрузочно-разгрузоч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Рыса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авру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селения, уборка улиц, очистка территории поселения от мусора, сорной растительности, ликвидация незаконных свалок, очистка снега, уборка территорий кладбищ, работы по уборке, ремонту и обслуживанию зданий, прочие подсоб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Похвистневского района» (по согло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реднее Аве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ый Аман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огань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83820</wp:posOffset>
                </wp:positionV>
                <wp:extent cx="3276600" cy="186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-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.07.2021  № 56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актуальная редакция с изменениями и дополнениями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№605  от 28</w:t>
      </w:r>
      <w:r>
        <w:rPr/>
        <w:t>.07.2021)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99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гаутдинов Н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«Халяль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погрузочно-разгрузочные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Большой Толк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 Лашманов В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 им. Пушкин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хангельское»             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чик Л.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шков 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ухаметов Р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 Комбикор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>
          <w:trHeight w:val="24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ОО СХП  «Восток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ФХ Мусае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Зубаирова Р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Шайхутдиновой А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>
          <w:trHeight w:val="2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ого района Похвистневский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обкос территории от сорной растительности, уборка кладбищ, уборка, ремонт и обслуживание зданий, уборка придомовых территорий,  погрузочно-разгрузочные работы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Исхаков К.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Юсупов Х.Ш.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Похвистневского района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</w:tc>
      </w:tr>
      <w:tr>
        <w:trPr>
          <w:trHeight w:val="2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артель (колхоз) «Дружба»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.</w:t>
            </w:r>
          </w:p>
        </w:tc>
      </w:tr>
      <w:tr>
        <w:trPr>
          <w:trHeight w:val="22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Спецхо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крупного рогатого скота (скотни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Орловка-АИ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ган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грост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Юсупов Х.Ш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УНИТАРНОЕ АВТОТРАНСПОРТНОЕ ПРЕДПРИЯТИЕ ПОХВИСТНЕВСКОГО РАЙОНА САМА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возок пассажиров (Водитель категории Д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алимуллин Р.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обкос территории от сорной растительности, Погрузочно-разгрузочные работы.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сп М.Толкай</cp:lastModifiedBy>
  <cp:lastPrinted>2019-02-26T11:28:00Z</cp:lastPrinted>
  <dcterms:modified xsi:type="dcterms:W3CDTF">2021-08-09T10:28:00Z</dcterms:modified>
  <cp:revision>77</cp:revision>
  <dc:subject/>
  <dc:title>                          </dc:title>
</cp:coreProperties>
</file>