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4.07.2021  </w:t>
            </w:r>
            <w:r>
              <w:rPr>
                <w:rFonts w:cs="Times New Roman"/>
              </w:rPr>
              <w:t>№</w:t>
            </w:r>
            <w:r>
              <w:rPr/>
              <w:t xml:space="preserve"> 56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Об определении Перечня мест (объектов) для отбывания наказаний в виде обязательных и исправительных работ на территории муниципального района Похвистневский Самарской области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В целях создания условий для исполнения наказаний в виде обязательных и исправительных работ, в соответствии с 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еречень мест (объектов) для отбывания осужденными наказания в виде обязательных работ на территории муниципального района Похвистневский Самарской области согласно Приложению 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еречень мест (объектов) для отбывания осужденными наказания в виде исправительных работ на территории муниципального района Похвистневский Самарской области согласно Приложению 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 №141 от 25.09.2019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«Об определении Перечня мест </w:t>
      </w:r>
      <w:r>
        <w:rPr>
          <w:rFonts w:cs="Times New Roman" w:ascii="Times New Roman" w:hAnsi="Times New Roman"/>
          <w:bCs/>
          <w:sz w:val="27"/>
          <w:szCs w:val="27"/>
          <w:lang w:val="en-US" w:eastAsia="en-US"/>
        </w:rPr>
        <w:t>(объектов) для отбывания наказаний в виде обязательных и исправительных работ на территории муниципального района Похвистневский Самарской области», № 273 от 15.04.2019 О внесении изменений в Постановление Администрации района «Об определении Перечня мест (объектов) для отбывания наказаний в виде обязательных и исправительных работ на территории муниципального района Похвистневский Самарской области» считать  утратившими силу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публиковать настоящее Постановление в газете «Вестник Похвистневского района» и разместить на сайте Администрации района в сети Интернет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Глава района                                                       </w:t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106680</wp:posOffset>
                </wp:positionV>
                <wp:extent cx="3276600" cy="186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Похвистневского межмуниципального филиала ФКУ УИИ УФСИН России по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олковник внутренне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 А.А. Константи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47pt;mso-wrap-distance-left:9.05pt;mso-wrap-distance-right:9.05pt;mso-wrap-distance-top:0pt;mso-wrap-distance-bottom:0pt;margin-top:8.4pt;mso-position-vertical-relative:text;margin-left:-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Похвистневского межмуниципального филиала ФКУ УИИ УФСИН России по Сама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олковник внутренней служб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 А.А. Константи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1  № 56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ст (объектов) для отбывания осужденными наказания в виде обязательных работ на территор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693"/>
        <w:gridCol w:w="1276"/>
        <w:gridCol w:w="3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еста (объект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ота рабочих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улиц от мусора, в зимний период от снега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хакова К.Б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>
          <w:trHeight w:val="2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кое поселение Большой Толк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Большой Толка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асные Клю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расные Ключи                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улиц от мусора, в зимний период от снега, уборка мест хранения мусора, обкос территории от сорной растительности, уборка придомовых территорий, погрузочно- разгрузочные рабо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территорий кладбищ, прочие подсобные работ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от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ротко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ое Ибряй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Малое Ибряй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ый Толк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Малый Толк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очале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сельского поселения Мочалеев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улиц от мусора, в зимний период от снега,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ОО СХП  «Восток»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Новое Мансур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Новое Мансур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Подбель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Подбельс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дбельское ХПП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работы (в период сентябрь-декабрь): уборка территории от мусора, в зимний период от снега, обкос территории от сорной растительности, погрузочно-разгрузочные работы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Рысай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Рысай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аврух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селения, уборка улиц, очистка территории поселения от мусора, сорной растительности, ликвидация незаконных свалок, очистка снега, уборка территорий кладбищ, работы по уборке, ремонту и обслуживанию зданий, прочие подсоб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Похвистневского района» (по согло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кос территории от сорной растительности, погрузочно-разгрузочные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реднее Авер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реднее Авер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</w:tc>
      </w:tr>
      <w:tr>
        <w:trPr>
          <w:trHeight w:val="2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ый Аман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тарый Амана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тарогань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похвист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таропохвистн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-83820</wp:posOffset>
                </wp:positionV>
                <wp:extent cx="3276600" cy="186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Похвистневского межмуниципального филиала ФКУ УИИ УФСИН России по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олковник внутренне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 А.А. Константи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47pt;mso-wrap-distance-left:9.05pt;mso-wrap-distance-right:9.05pt;mso-wrap-distance-top:0pt;mso-wrap-distance-bottom:0pt;margin-top:-6.6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Похвистневского межмуниципального филиала ФКУ УИИ УФСИН России по Сама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олковник внутренней служб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 А.А. Константи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4.07.2021  № 56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ст (объектов) для отбывания осужденными наказания в виде исправительных работ на территор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693"/>
        <w:gridCol w:w="1276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еста (объект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ота рабочих м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гаутдинов Н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улиц от мусора, в зимний период от снега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хакова К.Б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ОО «Халяль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Большой Толк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Львова О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асные Клю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 Лашманов В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 им. Пушки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разгрузочные работы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хангельское»             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от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чик Л.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шков А.А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ухаметов Р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ое Ибряй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 Комбикор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ый Толк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Львова О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очале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ОО СХП  «Восток»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ФХ Мусаев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Новое Мансур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Зубаирова Р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Шайхутдиновой А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разгрузочные работы.</w:t>
            </w:r>
          </w:p>
        </w:tc>
      </w:tr>
      <w:tr>
        <w:trPr>
          <w:trHeight w:val="2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Подбель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дбельское ХПП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работы (в период сентябрь-декабрь): уборка территории от мусора, в зимний период от снега, обкос территории от сорной растительности, погрузочно-разгрузочные работ.</w:t>
            </w:r>
          </w:p>
        </w:tc>
      </w:tr>
      <w:tr>
        <w:trPr>
          <w:trHeight w:val="27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Рысай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Исхаков К.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Юсупов Х.Ш.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Похвистневского район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кос территории от сорной растительности, погрузочно-разгрузочные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 штукатурно-малярные, сантехнические, столярные, плотницкие  т.п.</w:t>
            </w:r>
          </w:p>
        </w:tc>
      </w:tr>
      <w:tr>
        <w:trPr>
          <w:trHeight w:val="22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реднее Авер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артель (колхоз) «Дружба»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 обкос территории от сорной растительности, уборка придомовых территорий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ый Аман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ОО «Спецхоз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крупного рогатого скота (скотник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ОО «Орловка-АИЦ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 обкос территории от сорной растительности, уборка придомовых территорий, погрузочно-разгрузочные работы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гань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грост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Юсупов Х.Ш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похвист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Е УНИТАРНОЕ АВТОТРАНСПОРТНОЕ ПРЕДПРИЯТИЕ ПОХВИСТНЕВСКОГО РАЙОНА САМАР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возок пассажиров (Водитель категории Д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алимуллин Р.Ш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обкос территории от сорной растительности, Погрузочно-разгрузочные работы.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сп М.Толкай</cp:lastModifiedBy>
  <cp:lastPrinted>2019-02-26T11:28:00Z</cp:lastPrinted>
  <dcterms:modified xsi:type="dcterms:W3CDTF">2021-08-09T10:26:00Z</dcterms:modified>
  <cp:revision>73</cp:revision>
  <dc:subject/>
  <dc:title>                          </dc:title>
</cp:coreProperties>
</file>