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12.05.2021 </w:t>
            </w:r>
            <w:r>
              <w:rPr>
                <w:rFonts w:cs="Times New Roman"/>
              </w:rPr>
              <w:t>№</w:t>
            </w:r>
            <w:r>
              <w:rPr/>
              <w:t xml:space="preserve"> 38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оложени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Совете по опеке, попечительству и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интернатному сопровождению при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 Похвистневский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4.2008 г. № 48-ФЗ «Об опеке и попечительстве», Федеральным законом от 06.10.2003 г. № 131-ФЗ «Об общих принципах организации местного самоуправления в Российской Федерации», Законом Самарской области от 02.04.1998 г. № 2-ГД «Об организации деятельности по осуществлению опеки и попечительства в Самарской области», Законом Самарской области от 05.03.2005 г.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,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Совете по опеке, попечительству и постинтернатному сопровождению при Администрации муниципального района Похвистневский Самарской области (Приложение 1).</w:t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остав Совета по опеке, попечительству и постинтернатному сопровождению при Администрации муниципального района Похвистневский Самарской области (Приложение 2).</w:t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Администрации муниципального района Похвистневский Самарской области от 18.10.2016 г.  № 816 «Об утверждении Положения об Опекунском совете при Администрации муниципального района Похвистневский Самарской области», Постановление Администрации муниципального района Похвистневский Самарской области от 10.07.2017 г. № 583 «О внесении изменений в Постановление Администрации муниципального района Похвистневский Самарской области», Постановление Администрации муниципального района Похвистневский Самарской области от 30.11.2017 г. № 975 «О внесении изменений в Постановление Администрации муниципального района Похвистневский Самарской области от 18.10.2016 г.           № 816», Постановление Администрации муниципального района Похвистневский Самарской области от 29.06.2018 г. № 490 «О внесении изменений в Постановление Администрации муниципального района Похвистневский Самарской области от 18.10.2016 г. № 816 «Об утверждении Положения об Опекунском совете при Администрации муниципального района Похвистневский Самарской области», Постановление Администрации муниципального района Похвистневский Самарской области от 18.05.2020 г. № 379 «О внесении изменений в Постановление Администрации муниципального района Похвистневский Самарской области».</w:t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С.В. Черк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7-01T14:07:00Z</cp:lastPrinted>
  <dcterms:modified xsi:type="dcterms:W3CDTF">2021-07-01T11:05:00Z</dcterms:modified>
  <cp:revision>35</cp:revision>
  <dc:subject/>
  <dc:title>                          </dc:title>
</cp:coreProperties>
</file>