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23.06.2021 № 515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87325</wp:posOffset>
                      </wp:positionH>
                      <wp:positionV relativeFrom="paragraph">
                        <wp:posOffset>45910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.75pt;margin-top:36.15pt;width:0pt;height:8.75pt" coordorigin="-295,723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295;top:72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95;top:89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55240</wp:posOffset>
                      </wp:positionH>
                      <wp:positionV relativeFrom="paragraph">
                        <wp:posOffset>45910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2pt;margin-top:36.15pt;width:0pt;height:8.75pt" coordorigin="4024,723" coordsize="0,175">
                      <v:shape id="shape_0" stroked="t" o:allowincell="t" style="position:absolute;left:4024;top:89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24;top:72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95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от 24.05.2021  № 41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Жилищ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   руководствуясь Уставом района, Постановлением Губернатора Самарской области от 29.12.2020 №386 «Об утверждении предельных (максимальных) индексов изменения размера вносимой гражданами платы за коммунальные услуги в муниципальных образованиях Самарской области на 2021 год и обоснования величины предельных (максимальных) индексов изменения размера вносимой гражданами платы за коммунальные услуги в муниципальных образованиях Самарской области», Администрация муниципального района Похвистневский Самарской области,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</w:t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76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униципального района Похвистневский Самарской области от 24.05.2021 № 412 «Об оплате  жилого помещения и коммунальных услуг населением в муниципальном районе Похвистневский с 01 июля 2021 года» следующие изменения:</w:t>
      </w:r>
    </w:p>
    <w:p>
      <w:pPr>
        <w:pStyle w:val="Normal"/>
        <w:spacing w:lineRule="auto" w:line="276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3 изложить в новой редакции (согласно приложению к настоящему Постановлению).</w:t>
      </w:r>
    </w:p>
    <w:p>
      <w:pPr>
        <w:sectPr>
          <w:type w:val="nextPage"/>
          <w:pgSz w:w="11906" w:h="16838"/>
          <w:pgMar w:left="907" w:right="1304" w:gutter="0" w:header="0" w:top="992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  <w:tab/>
        <w:t>Настоящее Постановление вступает в силу с 01 июля 2021 год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Опубликовать настоящее Постановление в газете «Вестник Похвистневского района» и разместить на  сайте Администрации район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  <w:tab/>
        <w:t>Контроль за исполнением настоящего Постановления возложить на заместителя Главы района по капитальному строительству, архитектуре и градостроительству, жилищно-коммунальному и дорожному хозяйству Администрации района.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560" w:right="1304" w:gutter="0" w:header="0" w:top="851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Ю.Ф. Ряб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т 23.06.2021 № 515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услугу теплоснабжения для на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 района Похвистневск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 01.07.2021</w:t>
      </w:r>
      <w:r>
        <w:rPr>
          <w:rFonts w:cs="Times New Roman" w:ascii="Times New Roman" w:hAnsi="Times New Roman"/>
          <w:sz w:val="28"/>
          <w:szCs w:val="28"/>
        </w:rPr>
        <w:t xml:space="preserve">   до очередного периода регулир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27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за 1 Гкал/руб.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ариф указывается с  НДС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район Похвистнев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район Похвистневский, сельское поселение Саврух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4,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5,20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07" w:right="1304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8"/>
        <w:b w:val="false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6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2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4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7:21:00Z</dcterms:created>
  <dc:creator>Орготдел</dc:creator>
  <dc:description/>
  <cp:keywords/>
  <dc:language>en-US</dc:language>
  <cp:lastModifiedBy>Иванова Е В</cp:lastModifiedBy>
  <cp:lastPrinted>2021-06-23T13:20:00Z</cp:lastPrinted>
  <dcterms:modified xsi:type="dcterms:W3CDTF">2021-06-24T07:22:00Z</dcterms:modified>
  <cp:revision>4</cp:revision>
  <dc:subject/>
  <dc:title>                          </dc:title>
</cp:coreProperties>
</file>