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31.03.2021 № 27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20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за 2020 год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21 № 27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20</w:t>
      </w:r>
      <w:r>
        <w:rPr/>
        <w:t xml:space="preserve"> год</w:t>
      </w:r>
    </w:p>
    <w:tbl>
      <w:tblPr>
        <w:tblW w:w="101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2"/>
        <w:gridCol w:w="2409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ая программа развития сельского хозяйства  и регулирования рынков сельскохозяй-ственной продукции, сырья и продовольствия муниципального района Похвистневский Самарской области на 2013-2025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19-2023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дошкольных образовательных учреждений в муниципальном районе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20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-ципальном районе Похвистневский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униципального района Похвистневский Самарской области на 2020-2025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района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18-2022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аны муниципального района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19-2023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» на 2018-2022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19-2023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е кадры муниципального района Похвистневский Самарской области в 2019-2023 год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19-2023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19-2023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20-2025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Единой дежурно-диспетчерской службы г.о. Похвистнево и муниципального района Похвистневский на 2019-2023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е кадры муниципального района Похвистневский Самарской области в 20120-2024 го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на территории муниципального района Похвистневский Самарской области на 2020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4-21T13:20:00Z</cp:lastPrinted>
  <dcterms:modified xsi:type="dcterms:W3CDTF">2021-06-10T05:16:00Z</dcterms:modified>
  <cp:revision>49</cp:revision>
  <dc:subject/>
  <dc:title>                          </dc:title>
</cp:coreProperties>
</file>