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left="-426" w:right="5527" w:hanging="0"/>
        <w:rPr>
          <w:rFonts w:eastAsia="Lucida Sans Unicode" w:cs="Tahoma"/>
          <w:kern w:val="2"/>
          <w:sz w:val="22"/>
          <w:szCs w:val="22"/>
          <w:lang w:eastAsia="en-US"/>
        </w:rPr>
      </w:pPr>
      <w:r>
        <w:rPr>
          <w:color w:val="000000"/>
          <w:sz w:val="28"/>
          <w:szCs w:val="28"/>
          <w:lang w:eastAsia="ar-S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46400" cy="3648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6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color w:val="000000"/>
                                      <w:lang w:eastAsia="ar-SA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00"/>
                                      <w:spacing w:val="4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pacing w:val="-5"/>
                                      <w:lang w:eastAsia="ar-SA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lang w:eastAsia="ar-SA"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before="278" w:after="0"/>
                                    <w:jc w:val="center"/>
                                    <w:rPr>
                                      <w:rFonts w:ascii="Arial Black" w:hAnsi="Arial Black" w:cs="Arial"/>
                                      <w:color w:val="000000"/>
                                      <w:spacing w:val="2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  <w:spacing w:val="20"/>
                                      <w:sz w:val="32"/>
                                      <w:szCs w:val="32"/>
                                      <w:lang w:eastAsia="ar-SA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uppressAutoHyphens w:val="true"/>
                                    <w:spacing w:before="281" w:after="0"/>
                                    <w:ind w:left="180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color w:val="000000"/>
                                      <w:lang w:eastAsia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eastAsia="ar-SA"/>
                                    </w:rPr>
                                    <w:t>26.05.2021 №4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before="252" w:after="0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eastAsia="ar-SA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suppressAutoHyphens w:val="true"/>
                                    <w:ind w:left="185" w:right="-1" w:hanging="0"/>
                                    <w:rPr>
                                      <w:rFonts w:ascii="Trebuchet MS" w:hAnsi="Trebuchet MS" w:cs="Trebuchet MS"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color w:val="000000"/>
                                      <w:lang w:eastAsia="ar-SA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lang w:eastAsia="ar-S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suppressAutoHyphens w:val="true"/>
                                    <w:ind w:left="185" w:right="-1" w:hanging="0"/>
                                    <w:rPr>
                                      <w:rFonts w:eastAsia="Lucida Sans Unicode" w:cs="Tahom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4" w:leader="none"/>
                                    </w:tabs>
                                    <w:suppressAutoHyphens w:val="true"/>
                                    <w:ind w:left="-4" w:hanging="0"/>
                                    <w:outlineLvl w:val="4"/>
                                    <w:rPr>
                                      <w:rFonts w:ascii="Arial" w:hAnsi="Arial" w:cs="Arial"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б утверждении муниципальной  программы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Развитие сети образовательных учреждений, реализующих программы общего образования в муниципальном районе Похвистневский Самарской области                                     на 2021-2025 годы»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4" w:leader="none"/>
                                    </w:tabs>
                                    <w:suppressAutoHyphens w:val="true"/>
                                    <w:ind w:left="-4" w:hanging="0"/>
                                    <w:outlineLvl w:val="4"/>
                                    <w:rPr>
                                      <w:rFonts w:ascii="Arial" w:hAnsi="Arial" w:cs="Arial"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6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87.3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6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lang w:eastAsia="ar-SA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pacing w:val="40"/>
                                <w:sz w:val="28"/>
                                <w:szCs w:val="28"/>
                                <w:lang w:eastAsia="ar-SA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before="194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pacing w:val="-5"/>
                                <w:lang w:eastAsia="ar-SA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ar-SA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before="278" w:after="0"/>
                              <w:jc w:val="center"/>
                              <w:rPr>
                                <w:rFonts w:ascii="Arial Black" w:hAnsi="Arial Black" w:cs="Arial"/>
                                <w:color w:val="000000"/>
                                <w:spacing w:val="2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spacing w:val="20"/>
                                <w:sz w:val="32"/>
                                <w:szCs w:val="32"/>
                                <w:lang w:eastAsia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uppressAutoHyphens w:val="true"/>
                              <w:spacing w:before="281" w:after="0"/>
                              <w:ind w:left="180" w:hanging="0"/>
                              <w:rPr>
                                <w:rFonts w:ascii="Trebuchet MS" w:hAnsi="Trebuchet MS" w:cs="Trebuchet MS"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lang w:eastAsia="ar-SA"/>
                              </w:rPr>
                              <w:t xml:space="preserve">              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eastAsia="ar-SA"/>
                              </w:rPr>
                              <w:t>26.05.2021 №4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before="252" w:after="0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eastAsia="ar-SA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suppressAutoHyphens w:val="true"/>
                              <w:ind w:left="185" w:right="-1" w:hanging="0"/>
                              <w:rPr>
                                <w:rFonts w:ascii="Trebuchet MS" w:hAnsi="Trebuchet MS" w:cs="Trebuchet MS"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lang w:eastAsia="ar-SA"/>
                              </w:rPr>
                              <w:pict>
                                <v:group id="shape_0" alt="Группа 4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" style="position:absolute;margin-left:201.95pt;margin-top:18.6pt;width:0pt;height:8.75pt" coordorigin="4039,372" coordsize="0,175">
                                  <v:shape id="shape_0" ID="AutoShape 6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lang w:eastAsia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suppressAutoHyphens w:val="true"/>
                              <w:ind w:left="185" w:right="-1" w:hanging="0"/>
                              <w:rPr>
                                <w:rFonts w:eastAsia="Lucida Sans Unicode" w:cs="Tahom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4" w:leader="none"/>
                              </w:tabs>
                              <w:suppressAutoHyphens w:val="true"/>
                              <w:ind w:left="-4" w:hanging="0"/>
                              <w:outlineLvl w:val="4"/>
                              <w:rPr>
                                <w:rFonts w:ascii="Arial" w:hAnsi="Arial" w:cs="Arial"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Lucida Sans Unicode" w:cs="Tahoma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 xml:space="preserve">Об утверждении муниципальной  программы  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rFonts w:eastAsia="Lucida Sans Unicode" w:cs="Tahoma"/>
                                <w:kern w:val="2"/>
                                <w:sz w:val="22"/>
                                <w:szCs w:val="22"/>
                                <w:lang w:eastAsia="en-US"/>
                              </w:rPr>
                              <w:t xml:space="preserve">Развитие сети образовательных учреждений, реализующих программы общего образования в муниципальном районе Похвистневский Самарской области                                     на 2021-2025 годы»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4" w:leader="none"/>
                              </w:tabs>
                              <w:suppressAutoHyphens w:val="true"/>
                              <w:ind w:left="-4" w:hanging="0"/>
                              <w:outlineLvl w:val="4"/>
                              <w:rPr>
                                <w:rFonts w:ascii="Arial" w:hAnsi="Arial" w:cs="Arial"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6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en-US"/>
        </w:rPr>
        <w:t>В соответствии со статьей 179 Бюджетного кодекса Российской Федерации,  Федеральным законом от 06.10.2003 N 131-ФЗ «Об общих принципах организации местного самоуправления в Российской Федерации»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 муниципального  района  Похвистневский Самарской области от 23.03.2021 № 31 «О внесении изменений в Решение Собрания представителей  муниципального района Похвистневский «О бюджете муниципального района Похвистневский на 2021 года и плановый период 2022 и 2023 годов», Администрация муниципального района Похвистневский Самарской области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Lucida Sans Unicode" w:cs="Arial"/>
          <w:smallCaps/>
          <w:kern w:val="2"/>
          <w:sz w:val="28"/>
          <w:szCs w:val="28"/>
          <w:lang w:eastAsia="en-US"/>
        </w:rPr>
      </w:pPr>
      <w:r>
        <w:rPr>
          <w:rFonts w:eastAsia="Lucida Sans Unicode" w:cs="Arial" w:ascii="Arial" w:hAnsi="Arial"/>
          <w:smallCaps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ind w:left="-284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 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21-2025 годы».</w:t>
      </w:r>
    </w:p>
    <w:p>
      <w:pPr>
        <w:pStyle w:val="Normal"/>
        <w:spacing w:lineRule="auto" w:line="276"/>
        <w:ind w:left="-284" w:firstLine="567"/>
        <w:jc w:val="both"/>
        <w:rPr/>
      </w:pPr>
      <w:r>
        <w:rPr>
          <w:color w:val="000000"/>
          <w:sz w:val="28"/>
          <w:szCs w:val="28"/>
        </w:rPr>
        <w:t>2. Постановление от  04.05.2017  № 371 «Об утверждении муниципальной       программы «Обеспечение   деятельности   муниципального  казенного учреждения   «Развитие сети образовательных учреждений, реализующих программы общего образования в муниципальном районе Похвистневский Самарской области на 2018 – 2022 годы»  и связанные с ним изменения  признать утратившими силу с 01.01.2021 года.</w:t>
      </w:r>
    </w:p>
    <w:p>
      <w:pPr>
        <w:pStyle w:val="Normal"/>
        <w:spacing w:lineRule="auto" w:line="276"/>
        <w:ind w:left="-284"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3. Настоящее постановление распространяет свое действие на правоотношения с «01» января 2021 года.</w:t>
      </w:r>
    </w:p>
    <w:p>
      <w:pPr>
        <w:pStyle w:val="Normal"/>
        <w:spacing w:lineRule="auto" w:line="276"/>
        <w:ind w:left="-284"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4. 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за исполнением настоящего Постановления возложить на заместителя Главы района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 С.В. Райкова. </w:t>
      </w:r>
    </w:p>
    <w:p>
      <w:pPr>
        <w:pStyle w:val="Normal"/>
        <w:spacing w:lineRule="auto" w:line="276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Tahoma"/>
          <w:b/>
          <w:color w:val="000000"/>
          <w:sz w:val="28"/>
          <w:szCs w:val="28"/>
        </w:rPr>
        <w:t xml:space="preserve">Глава района                                  </w:t>
        <w:tab/>
        <w:tab/>
        <w:t xml:space="preserve">                    Ю.Ф. Рябов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cs="Tahoma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cs="Tahoma"/>
          <w:kern w:val="2"/>
          <w:lang w:eastAsia="ar-SA"/>
        </w:rPr>
      </w:pPr>
      <w:r>
        <w:rPr>
          <w:rFonts w:cs="Tahoma"/>
          <w:kern w:val="2"/>
          <w:lang w:eastAsia="ar-SA"/>
        </w:rPr>
      </w:r>
    </w:p>
    <w:p>
      <w:pPr>
        <w:pStyle w:val="Normal"/>
        <w:spacing w:before="0" w:after="200"/>
        <w:jc w:val="center"/>
        <w:rPr>
          <w:rFonts w:eastAsia="Calibri" w:cs="Tahoma"/>
          <w:b/>
          <w:b/>
          <w:kern w:val="2"/>
          <w:sz w:val="28"/>
          <w:szCs w:val="28"/>
          <w:lang w:eastAsia="en-US"/>
        </w:rPr>
      </w:pPr>
      <w:r>
        <w:rPr>
          <w:rFonts w:eastAsia="Calibri" w:cs="Tahoma"/>
          <w:b/>
          <w:kern w:val="2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от 26.05.2021 № 422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21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26.05.2021 № 4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21-2025 г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АСПОРТ МУНИЦИПАЛЬНОЙ </w:t>
      </w:r>
      <w:r>
        <w:rPr/>
        <w:t>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  <w:r>
              <w:rPr/>
              <w:t xml:space="preserve">             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Развитие                                                           сети общеобразовательных учреждений                                                               в муниципальном районе                                                              Похвистневский Самарской области                                                         на 2021-2025 годы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sz w:val="28"/>
                <w:szCs w:val="28"/>
              </w:rPr>
              <w:t>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У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У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зданий и сооружений образовательных учреждений  в муниципальном районе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работ по капитальному ремонту зданий образовательных учреждений  в муниципальном районе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зданий  образовательных учреждений,  вводимых в эксплуатацию после капитального рем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период с 2021 по 2025 год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 - Общий объем финансирования  муниципальной программы составит 20 096,3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бюджет – 7 696,3 тыс. руб.;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 – 12 400  тыс. руб.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20 096,3 тыс. руб.: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 7 696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ластной бюджет – 12 400 тыс. руб.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.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оли зданий  образовательных учреждений, требующих проведения капитального ремонта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реализации муниципальной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 Стратегий социально-экономического развития Самарской области до 203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общего образования в соответствии с  образовательными стандартами 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олгосрочного социально-экономического развития района заложены стратегические цели государственной политики в области  образования - повышение его доступного обеспечения, комплексного  подхода к выпускникам, способным самостоятельно ставить и достигать  серьезные цели, уметь  реагировать на разные жизненные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общего образования в муниципальном районе Похвистневский Самарской области в настоящее время является высокая степень изношенности износ зданий общеобразовательных учреждений, оборудования, инженерных коммуник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хвистневском районе функционирует</w:t>
      </w:r>
      <w:r>
        <w:rPr>
          <w:b/>
          <w:bCs/>
          <w:sz w:val="28"/>
          <w:szCs w:val="28"/>
        </w:rPr>
        <w:t xml:space="preserve"> 22 </w:t>
      </w:r>
      <w:r>
        <w:rPr>
          <w:sz w:val="28"/>
          <w:szCs w:val="28"/>
        </w:rPr>
        <w:t> 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4 % учреждений размещены в типовых зданиях, из них 87,5 %  - в типовых зданиях  постройки 60 – 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звития системы общего образования является комплексное обеспечение безопасности учащихся. Необходимо продолжить работу по снижению риска и уменьшению последствий чрезвычайных ситуаций, созданию системы профилактики, жизнеобеспечения и защиты человека в каждой общеобразовательной организации. Это позволит в дальнейшем сократить непредвиденные затраты и расходы из местного бюджета на восстановление нанесенного ущерб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Самарской  области на период до 2030 года в сфере образования является достижение современного качества образования, обеспечивающего реализацию актуальных и перспективных потребностей личности, общества и государств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Похвистневский общеобразовательные учреждения нуждаются в капитальном ремонте, так как последний капитальный ремонт производился более 20 лет назад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lineRule="auto" w:line="360"/>
        <w:ind w:left="2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стема образования муниципального района Похвистневский Самарской области - неотъемлемая часть образовательного пространства Российской Федерации и Самарской области, поэтому приоритеты муниципальной политики в сфере образования на период до 2025 года сформированы с учетом целей и задач, представленных в соответствующих стратегических документах федерального и регионального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ая программа реализуется в период с 2021 по 2025 год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беспечивается достижение следующей цели: улучшение технического состояния зданий и сооружений образовательных учреждений  в муниципальном районе Похвистневский Самарской области. В процессе достижения цели муниципальной программы необходимо решить задачу проведения капитального ремонта устаревших зданий, что в свою очередь обеспечит повышение качества получаемых образовательных услу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риоритетами муниципальной политики в сфере образования на среднесрочную перспективу должны ст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ачественного образования, соответствующего современным требованиям и перспективным задачам социально-экономического развит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89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ение одинаково высокого качества общего образования детям независимо от места жительства и социально-экономического статуса их семей, создание открытой системы информирования граждан о качестве общего образован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обеспечения доступности качественных образовательных услуг общего образования для детей с ограниченными возможностями здоровья, организации их психолого-педагогического сопровожд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муниципальной программы заключается  в выполнении работ по капитальному ремонту зданий образовательных учреждений  в муниципальном районе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ижение поставленной цели и задач позволит обеспечить опережающее развитие человеческого капитала, будет способствовать закреплению молодежи и специалистов в районе, решению актуальных для района социально-экономических задач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>Для оценки эффективности реализации задач муниципальной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доля зданий  образовательных учреждений,  вводимых в эксплуатацию после капитального ремонт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стратегических показателей указан в приложении 1 к настоящей муниципальной программе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ероприятий по выполнению муниципальной программы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за исполнением муниципальной программы осуществляет заместитель Главы района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 С.В. Рай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Администрация муниципального района Похвистневский, которая несёт ответственность за достижение поставленной цели путем реализации мероприятий муниципальной программы, за обеспечение утвержденных значений целевых индикаторов, за качественное и своевременное исполнение программных мероприятий, в случае необходимости производит внесение корректировок в перечень мероприя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 xml:space="preserve">- 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размещение документации для проведения торгов и определения подрядных организаций.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Служба материально-технического обеспечения» муниципального района Похвистневский  обеспечивает мониторинг потребности проведения капитального ремонта зданий, определяет виды и объемы работ.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 обеспечивает разработку проектно-сметной документации, осуществляет технический надзор и контроль за ходом выполнения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оценку эффективности муниципальной программы  в Отдел экономики и реформ Администрации муниципального района Похвистневский Самар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муниципальной программы структурируются в соответствии с предусмотренными задачами. Перечень основных мероприятий, включая сроки реализации, исполнителей, суммы расходов по годам, указан в приложении № 2 к настоящей муниципальной програм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финансируются за счет средств областного бюджета и бюджета муниципального района Похвистневский Самарской обла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ъемы бюджетных ассигнований муниципальной программы - Общий объем финансирования  муниципальной программы составит 20 096,3 тыс. рублей,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районный бюджет – 7 696,3 тыс. руб.;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бластной бюджет – 12 400  тыс. руб.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2021 году – 20 096,3 тыс. руб.: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районный бюджет – 7 696,3 тыс. руб.;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бластной бюджет – 12 400  тыс. руб.                                                             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2 году – 0,00 тыс. руб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3 году – 0,00 тыс. руб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4 году – 0,00 тыс. руб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5 году – 0,00 тыс. руб.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целевого использования средств, выделяемых на реализацию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, осуществляет Финансовое управление Администрации муниципального района Похвистневск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овых ресурсов представлен в Приложении № 3 к муниципальной программ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ечный результат    реализации  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муниципальной программы планируется достичь следующих результатов: капитальный ремонт пригодных для создания дополнительных мест детям, обучающимся по основным </w:t>
      </w:r>
      <w:hyperlink r:id="rId4">
        <w:r>
          <w:rPr>
            <w:rStyle w:val="InternetLink"/>
            <w:sz w:val="28"/>
            <w:szCs w:val="28"/>
          </w:rPr>
          <w:t>общеобразовательным программам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27"/>
      <w:bookmarkEnd w:id="4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</w:t>
      </w:r>
    </w:p>
    <w:p>
      <w:pPr>
        <w:pStyle w:val="Normal"/>
        <w:ind w:left="56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арской области  на 2021 - 2025 годах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стратегических показателей (индикаторов), характеризующих</w:t>
      </w:r>
    </w:p>
    <w:p>
      <w:pPr>
        <w:pStyle w:val="Normal"/>
        <w:jc w:val="center"/>
        <w:rPr/>
      </w:pPr>
      <w:r>
        <w:rPr/>
        <w:t>ежегодный ход и итоги реализации</w:t>
      </w:r>
    </w:p>
    <w:p>
      <w:pPr>
        <w:pStyle w:val="Normal"/>
        <w:jc w:val="center"/>
        <w:rPr/>
      </w:pPr>
      <w:r>
        <w:rPr/>
        <w:t>муниципальной программы «</w:t>
      </w:r>
      <w:r>
        <w:rPr>
          <w:szCs w:val="28"/>
        </w:rPr>
        <w:t>Развитие сети образовательных учреждени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szCs w:val="28"/>
        </w:rPr>
        <w:t>муниципальном районе Похвистневский Самарской области на 2021-2025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67"/>
        <w:gridCol w:w="875"/>
        <w:gridCol w:w="701"/>
        <w:gridCol w:w="701"/>
        <w:gridCol w:w="701"/>
        <w:gridCol w:w="1006"/>
        <w:gridCol w:w="1007"/>
        <w:gridCol w:w="1623"/>
      </w:tblGrid>
      <w:tr>
        <w:trPr>
          <w:trHeight w:val="42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20</w:t>
            </w:r>
          </w:p>
        </w:tc>
        <w:tc>
          <w:tcPr>
            <w:tcW w:w="5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>
          <w:trHeight w:val="6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даний  образовательных учреждений,  вводимых в эксплуатацию после капитального ремон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>
          <w:sz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арской области  на 2021 - 2025 годах"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jc w:val="center"/>
        <w:rPr/>
      </w:pPr>
      <w:r>
        <w:rPr/>
        <w:t>"</w:t>
      </w:r>
      <w:r>
        <w:rPr>
          <w:szCs w:val="28"/>
        </w:rPr>
        <w:t>Развитие сети образовательных учреждени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ализующих программы общего образования в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м районе Похвистневский Самарской области на 2021-2025 годы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49"/>
        <w:gridCol w:w="519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ерепланировка, переоборудование и переустройство  ГБОУ СОШ с. Рысайкино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питальный ремонт здания ГБОУ СОШ им. Н.С. Доровского с. Подбельс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suppressAutoHyphens w:val="true"/>
        <w:ind w:left="1416" w:firstLine="708"/>
        <w:jc w:val="right"/>
        <w:rPr/>
      </w:pPr>
      <w:r>
        <w:rPr>
          <w:sz w:val="22"/>
          <w:szCs w:val="22"/>
        </w:rPr>
        <w:t>в муниципальном районе Похвистневский</w:t>
      </w:r>
      <w:r>
        <w:rPr/>
        <w:t xml:space="preserve"> 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Самарской области на 2021 -2025 гг.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</w:r>
    </w:p>
    <w:p>
      <w:pPr>
        <w:pStyle w:val="Normal"/>
        <w:suppressAutoHyphens w:val="true"/>
        <w:ind w:left="1416" w:firstLine="708"/>
        <w:jc w:val="center"/>
        <w:rPr/>
      </w:pPr>
      <w:r>
        <w:rPr/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Всего на реализацию муниципальной программы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0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6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9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095"/>
        <w:gridCol w:w="851"/>
        <w:gridCol w:w="850"/>
        <w:gridCol w:w="1560"/>
        <w:gridCol w:w="1559"/>
        <w:gridCol w:w="1701"/>
        <w:gridCol w:w="1559"/>
        <w:gridCol w:w="47"/>
      </w:tblGrid>
      <w:tr>
        <w:trPr>
          <w:trHeight w:val="1618" w:hRule="atLeast"/>
        </w:trPr>
        <w:tc>
          <w:tcPr>
            <w:tcW w:w="76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  <w:br/>
              <w:t xml:space="preserve">к 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2021 - 2025 годах"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b/>
                <w:i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21 - 2025 годах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i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ерепланировка, переоборудование и переустройство  ГБОУ СОШ с. Рысайки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0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0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питальный ремонт здания ГБОУ СОШ им. Н.С. Доровского с. Подбельс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0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andia.ru/text/category/obsheobrazovatelmznie_programm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5:00Z</dcterms:created>
  <dc:creator>Секретарь</dc:creator>
  <dc:description/>
  <cp:keywords/>
  <dc:language>en-US</dc:language>
  <cp:lastModifiedBy>Иванова Е В</cp:lastModifiedBy>
  <cp:lastPrinted>2021-05-26T10:46:00Z</cp:lastPrinted>
  <dcterms:modified xsi:type="dcterms:W3CDTF">2021-05-27T06:21:00Z</dcterms:modified>
  <cp:revision>22</cp:revision>
  <dc:subject/>
  <dc:title>Утверждена</dc:title>
</cp:coreProperties>
</file>