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360"/>
              <w:ind w:right="-90" w:hanging="0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</w:t>
            </w:r>
            <w:r>
              <w:rPr>
                <w:sz w:val="24"/>
                <w:szCs w:val="24"/>
              </w:rPr>
              <w:t>30.04.2021 № 366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pacing w:val="-3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5pt;margin-top:20.4pt;width:0pt;height:8.75pt" coordorigin="5510,408" coordsize="0,175">
                      <v:shape id="shape_0" stroked="t" o:allowincell="t" style="position:absolute;left:5510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10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подготовке жилищно-коммунального </w:t>
      </w:r>
    </w:p>
    <w:p>
      <w:pPr>
        <w:pStyle w:val="Normal"/>
        <w:ind w:firstLine="528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к работе в осенне-зимний   </w:t>
      </w:r>
    </w:p>
    <w:p>
      <w:pPr>
        <w:pStyle w:val="Normal"/>
        <w:ind w:firstLine="52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2021-2022 годов  теплоснабжающих                                                                                   </w:t>
      </w:r>
    </w:p>
    <w:p>
      <w:pPr>
        <w:pStyle w:val="Normal"/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теплосетевых организаций</w:t>
      </w:r>
    </w:p>
    <w:p>
      <w:pPr>
        <w:pStyle w:val="Normal"/>
        <w:ind w:firstLine="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ей тепловой энерги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190-ФЗ             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 и в целях осуществления своевременной и качественной подготовки к отопительному периоду теплоснабжающих организаций,  теплосетевых  организаций и потребителей тепловой  энергии к работе в отопительный период 2021-2022 годов"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Директору     ООО «Управляющая компания Похвистневского района»    В.С. Егорову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рок до 20 мая 2021 года провести осмотр технического состояния общего имущества многоквартирных домов с оформлением соответствующего акта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о результатам проверок представить в срок до 20 июня 2021 года в отдел ЖКХ МКУ «УКС и ГАЖКХ»  план мероприятий по подготовке жилищного фонда к осенне-зимнему периоду 2021-2022гг., а также план-график готовности жилищного фонда к эксплуатации в отопительный период 2021-2022 гг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В срок до 01 сентября 2021 года представить акты и паспорта готовности жилищного фонда в отдел ЖКХ МКУ «УКС и ГАЖКХ». При подготовке паспортов готовности к осенне-зимнему периоду 2021-2022 гг. жилищного фонда указывать сведения о наличии договоров на техническое обслуживание и ремонт внутридомового газового оборудования, а также акты технического обслуживания внутридомового газового оборудования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ресурсоснабжающих организаций, предприятий и организаций (независимо от формы собственности), имеющих в эксплуатации объекты коммунального, энергетического хозяйства на территории  муниципального района Похвистневский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срок до 20 июня 2021 года провести проверки технического состояния объектов коммунального хозяйства и энергетического хозяйства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 представить в срок до 20 июня 2021 года в отдел ЖКХ МКУ «УКС и ГАЖКХ» план мероприятий по подготовке объектов коммунального и энергетического хозяйства к осенне-зимнему периоду 2021-2022гг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сти, начиная с момента завершения отопительного периода   2021-2022гг. и до 20 августа 2021 года, диагностику и гидравлические испытания тепловых сетей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рок до 28 августа 2021 года представить акты    проведения   гидравлических испытаний тепловых сетей в отдел ЖКХ МКУ «УКС и ГАЖКХ»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рок до 09 сентября 2021 года обеспечить готовность объектов коммунального и энергетического хозяйства и представить данную информацию в отдел ЖКХ МКУ «УКС и ГАЖКХ»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рок до 10 сентября 2021 года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и энергетического хозяйства  муниципального района Похвистневски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рок до 10 сентября 2021 года представить акты и паспорта готовности теплоснабжающих и электроснабжающих организаций района в отдела ЖКХ МКУ «УКС и ГАЖКХ»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м сельских поселений, создать оперативные комиссии по обеспечению контроля на местах за подготовкой к отопительному сезону 2021-2022 гг. на подведомственных объектах и у потребителя ресурсов.  Созданным комиссиям обеспечить готовность подведомственных объектов и провести проверку потребителей тепловой энергии к осенне-зимнему периоду 2021-2022 гг. в соответствии с правилами оценки готовности к отопительному периоду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ю «Управление культуры муниципального района Похвистневский Самарской области»  И.М. Козик, руководителю МБУ «Служба материально-технического обеспечения А.А. Ефремовой, организовать подготовку подведомственных учреждений к работе в зимних условиях.   Акты и паспорта готовности объектов  представить в МКУ «УКС ГАЖКХ» до 10 сентября 2021 года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ику отдела ЖКХ МКУ «УКС и ГАЖКХ» Ю.В. Костину образовать на территории  муниципального района Похвистневский Самарской области постоянно действующий штаб по подготовке к осенне-зимнему периоду 2021-2022гг. на объектах жилищно-коммунального, энергетического хозяйства и социальной сферы, независимо от их формы собственности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чальнику отдела ЖКХ МКУ «УКС и ГАЖКХ» Ю.В. Костину создать комиссию по проверке готовности  теплоснабжающих организаций, независимо от их форм собственности, к осенне-зимнему периоду 2021-2022гг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Вестник Похвистневского района» и разместить  на сайте Администрации района в сети Интернет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е возложить на  заместителя Главы района по капитальному строительству, архитектуре и градостроительству, жилищно-коммунальному и дорожному хозяйству         С.В. Райков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26" w:firstLine="28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Ю.Ф. Рябов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0:00Z</dcterms:created>
  <dc:creator>Орготдел</dc:creator>
  <dc:description/>
  <cp:keywords/>
  <dc:language>en-US</dc:language>
  <cp:lastModifiedBy>Иванова Е В</cp:lastModifiedBy>
  <cp:lastPrinted>2021-05-25T10:48:00Z</cp:lastPrinted>
  <dcterms:modified xsi:type="dcterms:W3CDTF">2021-05-25T07:54:00Z</dcterms:modified>
  <cp:revision>12</cp:revision>
  <dc:subject/>
  <dc:title>                          </dc:title>
</cp:coreProperties>
</file>