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5.05.2021 </w:t>
            </w:r>
            <w:r>
              <w:rPr>
                <w:rFonts w:cs="Times New Roman"/>
              </w:rPr>
              <w:t>№</w:t>
            </w:r>
            <w:r>
              <w:rPr/>
              <w:t xml:space="preserve"> 42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>Профилактика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 обеспечение общественной безопас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19-2024 годы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обеспечению безопасности граждан, охраны общественного правопорядка, профилактики правонарушений на территории муниципального района Похвистневский Самарской области, в соответствии с письмом Похвистневской межрайонной прокуратуры №22/1-03-2021/666-21-20360048 от 17.05.2021 г.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Профилактика правонарушений и обеспечение общественной  безопасности на территории муниципального района Похвистневский Самарской области на 2019-2024 годы», утвержденную Постановлением Администрации муниципального района Похвистневский от 25.10.2018 №851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иложение  2  «Перечень мероприятий муниципальной программы и финансовые ресурсы на их реализацию» раздел 7 дополнить строкой 7.4 (приложение к настоящему Постановлению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публикованию в средствах массовой информации и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р. Похвистневский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5.2021 № 42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ФИНАНСОВЫЕ РЕСУРСЫ НА ИХ РЕАЛИЗАЦИЮ</w:t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3969"/>
        <w:gridCol w:w="1559"/>
        <w:gridCol w:w="992"/>
        <w:gridCol w:w="992"/>
        <w:gridCol w:w="992"/>
        <w:gridCol w:w="992"/>
        <w:gridCol w:w="993"/>
        <w:gridCol w:w="992"/>
        <w:gridCol w:w="99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ые ресурсы, тыс. руб. по года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тыс. руб.</w:t>
            </w:r>
          </w:p>
        </w:tc>
      </w:tr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Информационно-методическое обеспечение профилактики правонаруше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спространение социально-правовой рекламы на территории рай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 xml:space="preserve">Администрация м.р. Похвистневский, Администрации сельских поселений района, МО МВД России «Похвистневский» (по согласованию),  </w:t>
            </w:r>
            <w:r>
              <w:rPr>
                <w:rFonts w:eastAsia="Lucida Sans Unicode" w:cs="Tahoma"/>
                <w:b w:val="false"/>
                <w:bCs w:val="false"/>
                <w:kern w:val="2"/>
                <w:sz w:val="24"/>
                <w:szCs w:val="24"/>
                <w:lang w:eastAsia="zxx" w:bidi="zxx"/>
              </w:rPr>
              <w:t>отделение Семья м.р. Похвистневский</w:t>
            </w:r>
            <w:r>
              <w:rPr>
                <w:b w:val="false"/>
                <w:sz w:val="24"/>
                <w:szCs w:val="24"/>
              </w:rPr>
              <w:t xml:space="preserve"> ГКУ СО «Комплексный центр социального обслуживания населения Северо-Восточного округа» (по согласованию)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З СО«Похвистневская ЦБГР» (по согласованию); Похвистневский отдел образования СВУ МОиН (по согласованию),</w:t>
            </w:r>
            <w:r>
              <w:rPr>
                <w:rFonts w:eastAsia="Lucida Sans Unicode" w:cs="Tahoma"/>
                <w:b w:val="false"/>
                <w:bCs w:val="false"/>
                <w:kern w:val="2"/>
                <w:sz w:val="24"/>
                <w:szCs w:val="24"/>
                <w:lang w:eastAsia="zxx" w:bidi="zxx"/>
              </w:rPr>
              <w:t xml:space="preserve"> МАУ м.р. Похвистневский «Редакция газеты «Вестник Похвистневского района» (по согласованию), </w:t>
            </w:r>
            <w:r>
              <w:rPr>
                <w:b w:val="false"/>
                <w:sz w:val="24"/>
                <w:szCs w:val="24"/>
              </w:rPr>
              <w:t xml:space="preserve">ГКУ СО Центр занятости населения г.о. Похвистнево (по согласованию), </w:t>
            </w:r>
            <w:r>
              <w:rPr>
                <w:b w:val="false"/>
                <w:sz w:val="24"/>
                <w:szCs w:val="24"/>
                <w:shd w:fill="FFFFFF" w:val="clear"/>
              </w:rPr>
              <w:t>МБУ «Управление культуры муниципального района Похвистневский Самарской области».</w:t>
            </w:r>
            <w:r>
              <w:rPr>
                <w:b w:val="false"/>
                <w:sz w:val="24"/>
                <w:szCs w:val="24"/>
              </w:rPr>
              <w:t xml:space="preserve"> (по согласованию), </w:t>
            </w:r>
            <w:r>
              <w:rPr>
                <w:b w:val="false"/>
                <w:sz w:val="24"/>
                <w:szCs w:val="24"/>
                <w:shd w:fill="FFFFFF" w:val="clear"/>
              </w:rPr>
              <w:t xml:space="preserve">МБУ Комитет </w:t>
            </w:r>
            <w:r>
              <w:rPr>
                <w:rStyle w:val="StrongEmphasis"/>
                <w:b w:val="false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b/>
                <w:sz w:val="24"/>
                <w:szCs w:val="24"/>
                <w:shd w:fill="FFFFFF" w:val="clear"/>
              </w:rPr>
              <w:t>по физической культуре, спорту и молодежной политики муниципального района Похвистневский Самар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(по согласованию), Похвистневский межмуниципальный филиал ФКУ УИИ УФСИН России по Самарской области, МКУ Управление по вопросам семьи, опеки и попечительства Администрации м.р. Похвистневский (по согласованию), ОНД и ПР по г.о. Похвистнево, м.р. Похвистневский и Камышлинский УНД и ПР МЧС России по Самарской области (по согласованию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4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редназначенные на финансирование основной деятельности исполнителей мероприят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Иванова Е В</cp:lastModifiedBy>
  <cp:lastPrinted>2020-06-05T13:26:00Z</cp:lastPrinted>
  <dcterms:modified xsi:type="dcterms:W3CDTF">2021-05-26T07:18:00Z</dcterms:modified>
  <cp:revision>79</cp:revision>
  <dc:subject/>
  <dc:title>                          </dc:title>
</cp:coreProperties>
</file>