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49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104775</wp:posOffset>
                </wp:positionV>
                <wp:extent cx="2868930" cy="384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9" w:right="-90" w:hanging="27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9" w:right="-90" w:hanging="27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9" w:right="-90" w:hanging="27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</w:t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79" w:right="-90" w:hanging="27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20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20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от  09.03.2021 № 19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200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20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Group 2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Group 5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302.4pt;mso-wrap-distance-left:0pt;mso-wrap-distance-right:9pt;mso-wrap-distance-top:0pt;mso-wrap-distance-bottom:0pt;margin-top:-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left="279" w:right="-90" w:hanging="27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279" w:right="-90" w:hanging="27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9" w:right="-90" w:hanging="27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</w:t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79" w:right="-90" w:hanging="27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20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20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от  09.03.2021 № 1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200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200"/>
                              <w:ind w:left="185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group id="shape_0" alt="Group 2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ID="AutoShape 3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4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alt="Group 5" style="position:absolute;margin-left:201.95pt;margin-top:18.6pt;width:0pt;height:8.75pt" coordorigin="4039,372" coordsize="0,175">
                                  <v:shape id="shape_0" ID="AutoShape 6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7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9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9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9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9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9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9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9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9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рядок предост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ых межбюджетных трансфертов на поощ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достижение </w:t>
      </w:r>
      <w:r>
        <w:rPr>
          <w:rFonts w:cs="Times New Roman" w:ascii="Times New Roman" w:hAnsi="Times New Roman"/>
          <w:sz w:val="24"/>
          <w:szCs w:val="24"/>
        </w:rPr>
        <w:t>наилучших значений показателей социа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го развития  сельских посе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о статьей 142.4  и Протоколом заседания Совета по национальным и приоритетным проектам Самарской области от 15.02.2021 №9, 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Внести изменения в 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иных межбюджетных трансфертов на поощрение за достижения наилучших значений показателей социально-экономического развития сельских поселений муниципального района Похвистневский, утвержденный Постановлением Администрации муниципального района Похвистневский Самарской области от 31.12.2019 №1025 (прилагается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Администрации района в сети Интернет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Постановление вступает в силу со дня его подписания и применяется к правоотношениям, связанным с исполнением бюджетов, начиная с бюджетов на 2021 год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 Контроль исполнения постановления возложить на руководителя финансового управления Администрации муниципального района Похвистневский (Нечаеву Г.Т.).</w:t>
      </w:r>
    </w:p>
    <w:p>
      <w:pPr>
        <w:pStyle w:val="Normal"/>
        <w:shd w:fill="FFFFFF" w:val="clear"/>
        <w:spacing w:lineRule="auto" w:line="240"/>
        <w:ind w:firstLine="54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kern w:val="2"/>
          <w:sz w:val="28"/>
          <w:szCs w:val="28"/>
          <w:lang w:eastAsia="ru-RU"/>
        </w:rPr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color w:val="2D2D2D"/>
          <w:spacing w:val="2"/>
          <w:kern w:val="2"/>
          <w:sz w:val="28"/>
          <w:szCs w:val="28"/>
        </w:rPr>
      </w:pPr>
      <w:r>
        <w:rPr>
          <w:b/>
          <w:bCs/>
          <w:color w:val="2D2D2D"/>
          <w:spacing w:val="2"/>
          <w:kern w:val="2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color w:val="2D2D2D"/>
          <w:spacing w:val="2"/>
          <w:kern w:val="2"/>
          <w:sz w:val="28"/>
          <w:szCs w:val="28"/>
        </w:rPr>
      </w:pPr>
      <w:r>
        <w:rPr>
          <w:b/>
          <w:bCs/>
          <w:color w:val="2D2D2D"/>
          <w:spacing w:val="2"/>
          <w:kern w:val="2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bCs/>
          <w:color w:val="2D2D2D"/>
          <w:spacing w:val="2"/>
          <w:kern w:val="2"/>
          <w:sz w:val="28"/>
          <w:szCs w:val="28"/>
        </w:rPr>
      </w:pPr>
      <w:r>
        <w:rPr>
          <w:bCs/>
          <w:color w:val="2D2D2D"/>
          <w:spacing w:val="2"/>
          <w:kern w:val="2"/>
          <w:sz w:val="28"/>
          <w:szCs w:val="28"/>
        </w:rPr>
        <w:t>Глава района                                                     Ю.Ф. Рябов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bCs/>
          <w:color w:val="2D2D2D"/>
          <w:spacing w:val="2"/>
          <w:kern w:val="2"/>
          <w:sz w:val="28"/>
          <w:szCs w:val="28"/>
        </w:rPr>
      </w:pPr>
      <w:r>
        <w:rPr>
          <w:bCs/>
          <w:color w:val="2D2D2D"/>
          <w:spacing w:val="2"/>
          <w:kern w:val="2"/>
          <w:sz w:val="28"/>
          <w:szCs w:val="28"/>
        </w:rPr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9.03.2021 № 195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ных межбюджетных трансфертов на поощрение за достижения наилучших значений показателей социально-экономического развития сельских поселений муниципального района Похвистневск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Порядок устанавливает механизм расчета и предоставления из бюджета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хвистне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ам  сельских поселений, входящих в состав муниципального района, иных межбюджетных трансфертов на поощрение за достижения наилучших значений показателей социально-экономического развития сельских поселений (далее – межбюджетные трансферты на поощрение), в том числе критерии отбора сельских поселений (далее - поселения) для предоставления межбюджетных трансфертов на поощр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Межбюджетные трансферты на поощрение предоставляются бюджетам поселений в целях стимулирования роста социально-экономического развития сельского посел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Общий объем межбюджетных трансфертов на поощрение утверждается решением Собрания представителей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хвистне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бюджете на очередной финансовый год и на плановый  период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Межбюджетные трансферты на поощрение распределяются четыре раза в год (траншами) по итогам исполнения за первое полугодие, 9 месяцев, 11 месяцев текущего финансового года. Распределение по итогам работы за  отчетный финансовый год производится в первом квартале следующего года с учетом перерасчета данных за 11 месяцев предыдущего год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ределение межбюджетных трансфертов на поощрение между сельскими поселениями утверждаются Постановлением Администрации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хвистне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 на поощрение не носят целевой характер и расходуются сельскими поселениями на решение вопросов местного знач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Сельские поселения допускаются к участию в распределении очередного транша при условии удовлетворения их следующим критериям отбора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поселения согласно сведениям по дебиторской и кредиторской задолженности п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503169, утвержденной приказом Министерства финансов Российской Федерации от 28.12.2010 N 191н, не имел просроченной кредиторской задолженности на 1-е число месяца, следующего за отчетным периодо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1-е число месяца, следующего за отчетным периодом, соблюден норматив формирования расходов на содержание органов местного самоуправления, установленный Правительством Самарской обла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Межбюджетные трансферты на поощрение предоставляется бюджетам сельских поселений, удовлетворяющих критериям отбора, установлен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1F2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1F2EE" w:val="clear"/>
        </w:rPr>
        <w:t xml:space="preserve">Для оценки наилучших значений показате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  <w:shd w:fill="F1F2EE" w:val="clear"/>
        </w:rPr>
        <w:t xml:space="preserve"> сельских поселений установлены границы баллов, в рамках которых управлением, курирующим показатель, осуществляется оцен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показателей социально-экономического разви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 поселений и определения размера межбюджетных трансфертов на поощрение осуществляется финансовым управлением Администрации муниципального района Похвистневский в течение трех месяцев после окончания отчетного пери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1F2EE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.7. Право на получение дотаций имеют все сельские поселения муниципального района Похвистневский (далее - сельские поселения), добившиеся значений показателей и занявшие места с первого по пятнадцатой включительно, </w:t>
      </w:r>
      <w:r>
        <w:rPr>
          <w:rStyle w:val="Grame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 соответствии с Методикой определения наилучших значений показателей </w:t>
      </w:r>
      <w:r>
        <w:rPr>
          <w:sz w:val="28"/>
          <w:szCs w:val="28"/>
        </w:rPr>
        <w:t>социально-экономического развития</w:t>
      </w:r>
      <w:r>
        <w:rPr>
          <w:color w:val="000000"/>
          <w:sz w:val="28"/>
          <w:szCs w:val="28"/>
        </w:rPr>
        <w:t xml:space="preserve"> сельских поселений (прилагается). Первое место присваивается сельскому поселению, набравшему наибольшую сумму баллов, второе и последующие места присваиваются в порядке убывания суммы баллов.</w:t>
      </w:r>
    </w:p>
    <w:p>
      <w:pPr>
        <w:pStyle w:val="Consplusnormal1"/>
        <w:shd w:fill="F1F2EE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равенства суммы баллов у двух или более сельских поселений приоритет имеют сельские поселения с более высокой численностью населения.</w:t>
      </w:r>
    </w:p>
    <w:p>
      <w:pPr>
        <w:pStyle w:val="Consplusnormal1"/>
        <w:shd w:fill="F1F2EE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hd w:fill="F1F2EE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Размер дотации  каждому поселению определяется по формуле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: </w:t>
      </w:r>
    </w:p>
    <w:p>
      <w:pPr>
        <w:pStyle w:val="Consplusnormal1"/>
        <w:shd w:fill="F1F2EE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*К, где: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)  - Общая сумма МБТ (транш) на поощр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щее количество баллов, набравших всеми посел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– количество баллов, набравшее кажд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определения наилучших значений показате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их посел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8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4"/>
        <w:gridCol w:w="285"/>
        <w:gridCol w:w="158"/>
        <w:gridCol w:w="5119"/>
        <w:gridCol w:w="849"/>
        <w:gridCol w:w="1133"/>
        <w:gridCol w:w="111"/>
        <w:gridCol w:w="159"/>
        <w:gridCol w:w="424"/>
        <w:gridCol w:w="144"/>
        <w:gridCol w:w="393"/>
        <w:gridCol w:w="163"/>
        <w:gridCol w:w="853"/>
        <w:gridCol w:w="30"/>
        <w:gridCol w:w="23"/>
      </w:tblGrid>
      <w:tr>
        <w:trPr/>
        <w:tc>
          <w:tcPr>
            <w:tcW w:w="30" w:type="dxa"/>
            <w:tcBorders/>
          </w:tcPr>
          <w:p>
            <w:pPr>
              <w:pStyle w:val="Normal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5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ицы баллов</w:t>
            </w:r>
          </w:p>
        </w:tc>
        <w:tc>
          <w:tcPr>
            <w:tcW w:w="22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, курирующее показатель</w:t>
            </w:r>
          </w:p>
        </w:tc>
        <w:tc>
          <w:tcPr>
            <w:tcW w:w="30" w:type="dxa"/>
            <w:tcBorders/>
          </w:tcPr>
          <w:p>
            <w:pPr>
              <w:pStyle w:val="Normal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1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личных подсобных хозяйств поселения области, занесенных в электронный похозяйственный учет (электронная похозяйственная книга), от общего количества личных подсобных хозяйств сельского поселения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15</w:t>
            </w:r>
          </w:p>
        </w:tc>
        <w:tc>
          <w:tcPr>
            <w:tcW w:w="22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Управление развития агропромышленного комплекса» м.р. Похвистневский Самарской област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1" w:hRule="atLeast"/>
        </w:trPr>
        <w:tc>
          <w:tcPr>
            <w:tcW w:w="30" w:type="dxa"/>
            <w:tcBorders/>
          </w:tcPr>
          <w:p>
            <w:pPr>
              <w:pStyle w:val="Normal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1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  роста  фактических  налоговых  и  неналоговых  доходов  бюджета  сельского  поселения  без  учета  налоговых  доходов  по  дополнительным  и  дифференцированным  нормативам  отчислений  в  отчетном  году  к  факту  предыдущего  года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15</w:t>
            </w:r>
          </w:p>
        </w:tc>
        <w:tc>
          <w:tcPr>
            <w:tcW w:w="22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.р. Похвистневский Самарской област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1" w:hRule="atLeast"/>
        </w:trPr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1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суммы задолженности на отчетную дату к сумме задолженности, образовавшейся на 1 января текущего года по налогу на имущество физических лиц и земельному налогу с физических лиц, подлежащих к уплате в местный бюджет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01 апреля – на 50%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01 июля – на 9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15</w:t>
            </w:r>
          </w:p>
        </w:tc>
        <w:tc>
          <w:tcPr>
            <w:tcW w:w="22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.р. Похвистневский Самарской област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1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вес личных подсобных хозяйств, являющихся членами сельскохозяйственных потребительских кооперативов, в общем количестве личных подсобных хозяйств сельского поселения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15</w:t>
            </w:r>
          </w:p>
        </w:tc>
        <w:tc>
          <w:tcPr>
            <w:tcW w:w="22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Управление развития агропромышленного комплекса» м.р. Похвистневский Самарской област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1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населенных пунктов сельского поселения, границы которых внесены в  Единый государственный реестр недвижимости, от общего количества населенных пунктов сельского поселения 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15</w:t>
            </w:r>
          </w:p>
        </w:tc>
        <w:tc>
          <w:tcPr>
            <w:tcW w:w="22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.р. Похвистневский Самарской област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1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несанкционированных свалок на территории сельского поселения на 100 человек населения сельского поселения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15</w:t>
            </w:r>
          </w:p>
        </w:tc>
        <w:tc>
          <w:tcPr>
            <w:tcW w:w="22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.р. Похвистневский Самарской област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1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формленных прав на недвижимое имущество физических лиц от общего количества объектов, подлежащих государственной рег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01 июля – 9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01 октября – 98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15</w:t>
            </w:r>
          </w:p>
        </w:tc>
        <w:tc>
          <w:tcPr>
            <w:tcW w:w="22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.р. Похвистневский Самарской област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11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нение ежегодного плана по вводу жилья  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15</w:t>
            </w:r>
          </w:p>
        </w:tc>
        <w:tc>
          <w:tcPr>
            <w:tcW w:w="22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.р. Похвистневский Самарской област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11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легализованных в сфере малого и среднего предпринимательства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15</w:t>
            </w:r>
          </w:p>
        </w:tc>
        <w:tc>
          <w:tcPr>
            <w:tcW w:w="22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экономики и реформ Администрации м.р. Похвистневский Самарской области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11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 СМСП и физических лиц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ивших информационно-консультативную услугу при поддержке ИКАСО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15</w:t>
            </w:r>
          </w:p>
        </w:tc>
        <w:tc>
          <w:tcPr>
            <w:tcW w:w="22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экономики и реформ Администрации м.р. Похвистневский Самарской области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24" w:after="2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2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Lucida Console" w:ascii="Lucida Console" w:hAnsi="Lucida Console"/>
          <w:color w:val="000000"/>
          <w:sz w:val="18"/>
          <w:szCs w:val="18"/>
          <w:lang w:eastAsia="ru-RU"/>
        </w:rPr>
        <w:t> 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b w:val="false"/>
          <w:b w:val="false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pacing w:val="2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E45824243D2E715860C0C9DC49AA5FF3AB1890B17DBF4DF33508282A5CC8FD662C558D6AF415841CA9D99673074E2535F2E85A151D6A961gC42O" TargetMode="External"/><Relationship Id="rId5" Type="http://schemas.openxmlformats.org/officeDocument/2006/relationships/hyperlink" Target="consultantplus://offline/ref=434EE5ACA9E74743D4588EA3DFE4BB820776828741F7F9B68723BBAB71855587B1C0832AAA089D63FE9AC300AD70547121878C6AB55AAFF2F44C557CT9T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39:00Z</dcterms:created>
  <dc:creator>user_ruk</dc:creator>
  <dc:description/>
  <cp:keywords/>
  <dc:language>en-US</dc:language>
  <cp:lastModifiedBy>Бюджет</cp:lastModifiedBy>
  <cp:lastPrinted>2021-05-21T11:07:00Z</cp:lastPrinted>
  <dcterms:modified xsi:type="dcterms:W3CDTF">2021-05-21T07:12:00Z</dcterms:modified>
  <cp:revision>11</cp:revision>
  <dc:subject/>
  <dc:title> </dc:title>
</cp:coreProperties>
</file>