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5.2021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9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т 10.02.2016 № 77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едставительном стенде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дость района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  общих принципах организации местного самоуправления в Российской Федерации», Уставом муниципального района Похвистневский Самарской области, в целях общественного признания граждан, имеющих высокие профессиональные достижения в экономической, социальной и творческой деятельности, иные заслуги и в целях наглядного оформления достижений предприятий, организаций района, Администрация муниципального района Похвистневский Самарской област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от 10.02.2016 № 77 (с изм. от 13.03.2017 № 187) «О представительном стенде «Гордость района» следующие изменения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«Состав комиссии по отбору и определению кандидатов на представительный стенд «Гордость района» изложить в новой редакции (прилагается)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от 13.03.2017 № 187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от 10.02.2016 № 77»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widowControl/>
        <w:autoSpaceDE w:val="true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</w:t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2.2016 № 77</w:t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.от 14.05.2021  № 396)</w:t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СТАВ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омиссии по отбору и определению кандидатов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а представительный стенд «Гордость района»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6"/>
        <w:gridCol w:w="691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ркасов С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вый заместитель Главы района по социальным вопросам, председатель комисси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Ятманкин В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седатель Собрания представителей района, заместитель председателя комисси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южова И.Т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секретарь комиссии;</w:t>
            </w:r>
          </w:p>
        </w:tc>
      </w:tr>
      <w:tr>
        <w:trPr/>
        <w:tc>
          <w:tcPr>
            <w:tcW w:w="2836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мышев М.К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 по экономике и финансам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фремов А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Похвистневского управления развития АПК, заместитель Главы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йков С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руководитель Управления капитального строительства, архитектуры и градостроительства, жилищно-коммунального и дорожного хозяйств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мкина И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руководителя аппарата Администрации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ляльдинова Г.Д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профсоюзного комитета Администрации муниципального района Похвистневск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зик И.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Управления культуры муниципального района Похвистневский 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кеева И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Общественной приемной Администрации муниципального района Похвистневский Самарской област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ylfae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2">
    <w:name w:val="WW8Num6z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35:00Z</dcterms:created>
  <dc:creator>Орготдел</dc:creator>
  <dc:description/>
  <cp:keywords/>
  <dc:language>en-US</dc:language>
  <cp:lastModifiedBy>Иванова Е В</cp:lastModifiedBy>
  <cp:lastPrinted>2021-05-18T10:06:00Z</cp:lastPrinted>
  <dcterms:modified xsi:type="dcterms:W3CDTF">2021-05-18T06:06:00Z</dcterms:modified>
  <cp:revision>5</cp:revision>
  <dc:subject/>
  <dc:title>                          </dc:title>
</cp:coreProperties>
</file>