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>13.05.2021  № 392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проверке готовности образователь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й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хвистневский к открытию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 комиссию по проверке готовности образовательных организаций муниципального района Похвистневский к открытию пришкольных лагерей дневного пребывания  в составе согласно Приложению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 согласно графику (Приложение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             С.В.Черкасов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2021  № 39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рке готовности образовательных организаций муниципального района Похвистневский к открытию пришкольных лагерей дневного пребы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 С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га С.Ф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, председатель коми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 образования Северо-Восточного управления министерства образования и науки Самарской области, заместитель председателя  комиссии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 С.В.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г.о.Похвистнево,   м.р.Похвистневский и Камышлинский управления надзорной деятельности МЧС России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.р. Похвистневский Самарской област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укова Г.Г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КЭР  ГБУЗ СО  «Похвистневская центральная больница города и района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иева К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инспектор оперативного направления  МО МВД России «Похвистневский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и по Самар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ГБОУ  (по согласованию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итель родительской общественности от ГБОУ (по согласованию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2021  № 39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иемке пришкольных лагерей дневного пребы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5.2021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ое Ибря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 – 10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Большо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 – 11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ы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 – 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В.В.Еремееева с.Нижне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3.4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/>
        <w:t>.05.2021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А.М.Шулайкина с.Старый Амана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май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алеев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Т.Кукушкина с.Саврух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 – 13.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>.05.2021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П.В.Кравцова с.Старопохвистне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Крот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тароган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Стюх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Ф.Н.Ижедерова с.Рыса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3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Аль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 – 14.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30:00Z</dcterms:created>
  <dc:creator>User</dc:creator>
  <dc:description/>
  <cp:keywords/>
  <dc:language>en-US</dc:language>
  <cp:lastModifiedBy>Иванова Е В</cp:lastModifiedBy>
  <cp:lastPrinted>2019-06-20T08:52:00Z</cp:lastPrinted>
  <dcterms:modified xsi:type="dcterms:W3CDTF">2021-05-17T11:07:00Z</dcterms:modified>
  <cp:revision>11</cp:revision>
  <dc:subject/>
  <dc:title>                                                                               </dc:title>
</cp:coreProperties>
</file>