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лицами, замещающими муниципальны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муниципальными служащими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– Комитета по управлению муниципальным имуществом за отчетный период с 1 января 2020 года по 31 декабря 2020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е размещению на официальном сайте Администрации муниципального района Похвистнев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248"/>
        <w:gridCol w:w="1360"/>
        <w:gridCol w:w="964"/>
        <w:gridCol w:w="850"/>
        <w:gridCol w:w="907"/>
        <w:gridCol w:w="1022"/>
        <w:gridCol w:w="992"/>
        <w:gridCol w:w="708"/>
        <w:gridCol w:w="710"/>
        <w:gridCol w:w="1274"/>
        <w:gridCol w:w="1419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исова Ольг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Комитета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кв. 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кв.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кв.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15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4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Лада-Гра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58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узова  Н.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руководителя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 кв.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712,0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9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кв.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2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жо 40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 автомобиль Лада 4х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506,8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2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рпова О.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4,00 кв.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60 кв.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Хендай Тус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45658,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кв.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 446 007,9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собственность (1/4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кв.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пылова Елена Николаев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8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416,5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7 кв.м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8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4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,0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евролет Ни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383,8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бретен легковой автомобиль Шевролет Нива за счет дохода, полученного от продажи легкового автомобиля ЛАДА, накопления за предыдущие г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115,8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8 кв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ирясова Анастасия Михайлов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302,5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долевая (1/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бретена квартира ( 1/3) по договору дарения доли квартиры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автомобиль Дэу Мати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858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ркова Светлана Викто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529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popova</dc:creator>
  <dc:description/>
  <cp:keywords/>
  <dc:language>en-US</dc:language>
  <cp:lastModifiedBy>Ольга Денисова</cp:lastModifiedBy>
  <cp:lastPrinted>2015-02-18T09:25:00Z</cp:lastPrinted>
  <dcterms:modified xsi:type="dcterms:W3CDTF">2021-05-07T09:41:00Z</dcterms:modified>
  <cp:revision>25</cp:revision>
  <dc:subject/>
  <dc:title>МОДЕЛЬНЫЙ ПОРЯДОК РАЗМЕЩЕНИЯ НА ОФИЦИАЛЬНОМ САЙТЕ ОРГАНА МЕСТНОГО САМОУПРАВЛЕНИЯ, А ТАКЖЕ ПРЕДОСТАВЛЕНИЯ СРЕДСТВАМ МАССОВОЙ ИНФОРМАЦИИ ДЛЯ ОПУБЛИКОВАНИЯ СВЕДЕНИЙ О ДОХОДАХ,</dc:title>
</cp:coreProperties>
</file>