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а, представленные лицом Главой района и муниципальными служащими Администрации муниципального район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, за отчетный период с 1 января 2020 года по 31 декабря 2020</w:t>
      </w:r>
      <w:r>
        <w:rPr/>
        <w:t xml:space="preserve"> года</w:t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815"/>
        <w:gridCol w:w="1559"/>
        <w:gridCol w:w="1276"/>
        <w:gridCol w:w="1276"/>
        <w:gridCol w:w="708"/>
        <w:gridCol w:w="851"/>
        <w:gridCol w:w="850"/>
        <w:gridCol w:w="851"/>
        <w:gridCol w:w="992"/>
        <w:gridCol w:w="1276"/>
        <w:gridCol w:w="1134"/>
        <w:gridCol w:w="1701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 п/п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екларированный годовой дох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ябов Ю.Ф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с/х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130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личного подсоб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0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88933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с/х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130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6565,94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3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стоянки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рехкомнатная 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ркасов С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вый заместитель Главы района по социальн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/общественно – деловых ц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Гара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ХЕНДЭ </w:t>
            </w:r>
            <w:r>
              <w:rPr>
                <w:bCs/>
                <w:sz w:val="16"/>
                <w:szCs w:val="16"/>
                <w:lang w:val="en-US"/>
              </w:rPr>
              <w:t>CRETA</w:t>
            </w:r>
            <w:r>
              <w:rPr>
                <w:bCs/>
                <w:sz w:val="16"/>
                <w:szCs w:val="16"/>
              </w:rPr>
              <w:t>,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20597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цеп ТС КМЗ 828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ежилое помещение – здание скл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ооружение – погрузочная площадка Подбельского свекло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АЗ 21213, 200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0026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6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4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4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мышев М.К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меститель Главы района по экономике и финансам, руководитель контракт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527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овместная с супруг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овместная с Мамышевым М.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77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04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ведения личного подсоб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йков С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меститель Главы района по  капитальному строительству, архитектуре и градостроительству, жилищно-коммунальному и дорожного хозя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С\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олевая, 1/1336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1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Трехком-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ВАЗ</w:t>
            </w:r>
            <w:r>
              <w:rPr>
                <w:bCs/>
                <w:sz w:val="16"/>
                <w:szCs w:val="16"/>
                <w:lang w:val="en-US"/>
              </w:rPr>
              <w:t xml:space="preserve"> –Lada Vesta GFK330,  2019</w:t>
            </w:r>
            <w:r>
              <w:rPr>
                <w:bCs/>
                <w:sz w:val="16"/>
                <w:szCs w:val="16"/>
              </w:rPr>
              <w:t>г</w:t>
            </w:r>
            <w:r>
              <w:rPr>
                <w:bCs/>
                <w:sz w:val="16"/>
                <w:szCs w:val="16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2397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С\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олевая, 1/668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1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гараж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3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олевая, ½ 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Трехком-натная 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681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олевая, ½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рехком-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рехком-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ведения ЛП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рехком-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рехком-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ведения ЛП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мкина И.В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меститель руководителя аппар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315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8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размещения гаражей и автостоя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НИССАН </w:t>
            </w:r>
            <w:r>
              <w:rPr>
                <w:bCs/>
                <w:sz w:val="16"/>
                <w:szCs w:val="16"/>
                <w:lang w:val="en-US"/>
              </w:rPr>
              <w:t>PRIIMER 1</w:t>
            </w:r>
            <w:r>
              <w:rPr>
                <w:bCs/>
                <w:sz w:val="16"/>
                <w:szCs w:val="16"/>
              </w:rPr>
              <w:t>.8, 200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24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1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размещения гаражей и автостоя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2)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верева Л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ьник отдела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1132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ли населенных пунктов для гараж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ЕНО </w:t>
            </w:r>
            <w:r>
              <w:rPr>
                <w:bCs/>
                <w:sz w:val="16"/>
                <w:szCs w:val="16"/>
                <w:lang w:val="en-US"/>
              </w:rPr>
              <w:t>FLUENCE</w:t>
            </w:r>
            <w:r>
              <w:rPr>
                <w:bCs/>
                <w:sz w:val="16"/>
                <w:szCs w:val="16"/>
              </w:rPr>
              <w:t xml:space="preserve">, </w:t>
            </w:r>
            <w:r>
              <w:rPr>
                <w:bCs/>
                <w:sz w:val="16"/>
                <w:szCs w:val="16"/>
                <w:lang w:val="en-US"/>
              </w:rPr>
              <w:t>2009</w:t>
            </w:r>
            <w:r>
              <w:rPr>
                <w:bCs/>
                <w:sz w:val="16"/>
                <w:szCs w:val="16"/>
              </w:rPr>
              <w:t>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93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07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ли населенных пунктов 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9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2)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91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Щегалев Е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ьник отдела по вопросам информатизации, связи и обслуживанию орг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ли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977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олевая, 1/3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олевая, 1/3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Lada Kalina</w:t>
            </w:r>
            <w:r>
              <w:rPr>
                <w:bCs/>
                <w:sz w:val="16"/>
                <w:szCs w:val="16"/>
              </w:rPr>
              <w:t>,219210, 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7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олевая, 1/3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орисова Н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ный специалист по юридически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877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под индивидуаль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совместная с супруг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, 1/3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FAW X80 FAW X80</w:t>
            </w:r>
            <w:r>
              <w:rPr>
                <w:bCs/>
                <w:sz w:val="16"/>
                <w:szCs w:val="16"/>
              </w:rPr>
              <w:t>, 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591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4"/>
                <w:szCs w:val="14"/>
              </w:rPr>
              <w:t>Общая совместная с супруг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Общая долевая, ¼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Общая долевая, ¼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Общая долевая, ¼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06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олевая, ¼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ляльдинова Г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меститель начальника отдела по муниципальным закуп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22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Трехком-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ина Е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ьник отдела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, ½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3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ли населенных пунктов для размещения гаражей и автостоя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, ½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Lada Priora</w:t>
            </w:r>
            <w:r>
              <w:rPr>
                <w:bCs/>
                <w:sz w:val="16"/>
                <w:szCs w:val="16"/>
              </w:rPr>
              <w:t>, 200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69028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размещения гаражей и автостоя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рехком-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рехком-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иколаева Е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ьник юрид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кода Фабия, 200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706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УДИ А6, 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вухком-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естовникова О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ьник отдела по муниципальным закуп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307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ада Приора 217030, 200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820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3)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карова Е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ьник отдела экономики и  реф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пай для с/х использован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Общая долевая (1/3 от 5 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163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1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пай для с/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Общая долевая 1/60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Лада Гранта 218170, 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074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икулина Н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меститель начальника отдела экономики и реф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1/1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8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46616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6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рокин А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ьник отдела по мобилизацион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 xml:space="preserve">Земельный участок (приусадебный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олевая, 1/4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4"/>
                <w:szCs w:val="14"/>
              </w:rPr>
              <w:t xml:space="preserve">Рено </w:t>
            </w:r>
            <w:r>
              <w:rPr>
                <w:bCs/>
                <w:sz w:val="14"/>
                <w:szCs w:val="14"/>
                <w:lang w:val="en-US"/>
              </w:rPr>
              <w:t>Kaptur</w:t>
            </w:r>
            <w:r>
              <w:rPr>
                <w:bCs/>
                <w:sz w:val="14"/>
                <w:szCs w:val="14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4"/>
                <w:szCs w:val="14"/>
              </w:rPr>
              <w:t>201</w:t>
            </w:r>
            <w:r>
              <w:rPr>
                <w:bCs/>
                <w:sz w:val="14"/>
                <w:szCs w:val="14"/>
                <w:lang w:val="en-US"/>
              </w:rPr>
              <w:t>8</w:t>
            </w:r>
            <w:r>
              <w:rPr>
                <w:bCs/>
                <w:sz w:val="14"/>
                <w:szCs w:val="14"/>
              </w:rPr>
              <w:t>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42991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Общая долевая, ¼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Четырехкомнатная 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Общая долевая, 1/3 дол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,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(приусадеб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олевая, 1/4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248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Общая долевая, 1/4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Четы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олевая, 2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 xml:space="preserve">Земельный участок (приусадебный)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Общая долевая, 1/4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Четы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Общая долевая, ¼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64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Яковлев В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ьник отдела ГО и 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ЕНО Меган, 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</w:rPr>
              <w:t>2748906,57</w:t>
            </w:r>
          </w:p>
          <w:p>
            <w:pPr>
              <w:pStyle w:val="Normal"/>
              <w:autoSpaceDE w:val="false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1,2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7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880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орисова О.В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ущий специалист юридического отдел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5695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0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под са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4599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дан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001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тверикова Е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меститель начальника отдела по муниципальным закуп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  <w:lang w:val="en-US"/>
              </w:rPr>
              <w:t xml:space="preserve">LADA </w:t>
            </w:r>
            <w:r>
              <w:rPr>
                <w:bCs/>
                <w:sz w:val="14"/>
                <w:szCs w:val="14"/>
              </w:rPr>
              <w:t>Гранта, 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726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визова Л. 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едатель Административ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430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3)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7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афина А.Х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ущий специалист юрид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4"/>
                <w:szCs w:val="14"/>
              </w:rPr>
              <w:t xml:space="preserve">Шевроле </w:t>
            </w:r>
            <w:r>
              <w:rPr>
                <w:bCs/>
                <w:sz w:val="14"/>
                <w:szCs w:val="14"/>
                <w:lang w:val="en-US"/>
              </w:rPr>
              <w:t xml:space="preserve">KL 1T AVEO </w:t>
            </w:r>
            <w:r>
              <w:rPr>
                <w:bCs/>
                <w:sz w:val="14"/>
                <w:szCs w:val="14"/>
              </w:rPr>
              <w:t>,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7199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7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рюжова И.Т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меститель Главы района, руководитель аппар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4"/>
                <w:szCs w:val="14"/>
                <w:lang w:val="en-US"/>
              </w:rPr>
              <w:t>LADA GAB110 LADA XRAY 2018</w:t>
            </w:r>
            <w:r>
              <w:rPr>
                <w:bCs/>
                <w:sz w:val="14"/>
                <w:szCs w:val="14"/>
              </w:rPr>
              <w:t>г</w:t>
            </w:r>
            <w:r>
              <w:rPr>
                <w:bCs/>
                <w:sz w:val="14"/>
                <w:szCs w:val="14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33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1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014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346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Трактор </w:t>
            </w:r>
            <w:r>
              <w:rPr>
                <w:bCs/>
                <w:sz w:val="14"/>
                <w:szCs w:val="14"/>
                <w:lang w:val="en-US"/>
              </w:rPr>
              <w:t>KUBOTA X-20 2004</w:t>
            </w:r>
            <w:r>
              <w:rPr>
                <w:bCs/>
                <w:sz w:val="14"/>
                <w:szCs w:val="14"/>
              </w:rPr>
              <w:t>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7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289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33:00Z</dcterms:created>
  <dc:creator>Я</dc:creator>
  <dc:description/>
  <cp:keywords/>
  <dc:language>en-US</dc:language>
  <cp:lastModifiedBy>Я</cp:lastModifiedBy>
  <cp:lastPrinted>2015-05-12T10:35:00Z</cp:lastPrinted>
  <dcterms:modified xsi:type="dcterms:W3CDTF">2021-07-12T07:17:00Z</dcterms:modified>
  <cp:revision>89</cp:revision>
  <dc:subject/>
  <dc:title/>
</cp:coreProperties>
</file>