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11.05.2021  </w:t>
            </w:r>
            <w:r>
              <w:rPr>
                <w:rFonts w:cs="Times New Roman"/>
              </w:rPr>
              <w:t>№</w:t>
            </w:r>
            <w:r>
              <w:rPr/>
              <w:t xml:space="preserve"> 37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left="426" w:right="5102" w:hanging="0"/>
        <w:jc w:val="both"/>
        <w:rPr>
          <w:rFonts w:ascii="Times New Roman" w:hAnsi="Times New Roman" w:cs="Times New Roman"/>
          <w:w w:val="87"/>
          <w:sz w:val="24"/>
          <w:szCs w:val="24"/>
        </w:rPr>
      </w:pPr>
      <w:r>
        <w:rPr>
          <w:rFonts w:cs="Times New Roman" w:ascii="Times New Roman" w:hAnsi="Times New Roman"/>
          <w:w w:val="87"/>
          <w:sz w:val="24"/>
          <w:szCs w:val="24"/>
        </w:rPr>
        <w:t xml:space="preserve">О внесении изменений в муниципальную программу «Муниципальная программа развития сельского хозяйства и                    регулирования рынков сельскохозяйственной продукции, сырья и продовольствия муниципального района Похвистневский Самарской области на 2013-2025 годы»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3.03.2021 № 31 «О внесении изменений в Решение Собрания представителей «О бюджете муниципального района Похвистневский на 2021 год и на плановый период 2022 и 2023 годов», Администрация муниципального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«Муниципальная программа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» (с изм. от 22.10.2013 № 722, от 25.02.2015 № 121, от  30.12.2015 № 1226,  от 30.12.2016 № 1033, от 16.06.2017 № 533, от 15.12.2017 № 1030, от 13.06.2018 № 436, от 07.08.2018 № 629, от 27.12.2018 № 1088, от 20.09.2019 № 641, от 30.12.2019 № 987, от 03.02.2020 №   76, от 20.04.2020 № 309, от 14.09.2020 № 687, от 28.12.2020 № 1016, от 29.01.2021 № 62)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«Муниципальная программа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» (далее – Программа)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Программы раздел  «Объемы бюджетных ассигнований муниципальной программы» изложить в новой редакции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6"/>
        <w:gridCol w:w="603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4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средств бюджета муниципального района Похвистневский (далее – местный бюджет), направленных на реализацию мероприятий Программы в 2013 – 2025 годах, составляет    390,464 млн. рублей, в том числе формируемых: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венций, поступающих в местный бюджет из областного бюджета,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- 284,518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, - 80,601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, - 17,912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, направленных на реализацию мероприятий Программы, - 7,433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Программы в 2013 - 2025 годах носит прогнозный характер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2 к Програм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муниципальной программы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муниципальной программе изложить в редакции согласно приложению 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официального                 опубликования.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Рябов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1.05.2021  № 37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а муниципальной программы</w:t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82"/>
        <w:gridCol w:w="1594"/>
        <w:gridCol w:w="851"/>
        <w:gridCol w:w="850"/>
        <w:gridCol w:w="851"/>
        <w:gridCol w:w="850"/>
        <w:gridCol w:w="993"/>
        <w:gridCol w:w="869"/>
        <w:gridCol w:w="793"/>
        <w:gridCol w:w="1367"/>
        <w:gridCol w:w="2322"/>
      </w:tblGrid>
      <w:tr>
        <w:trPr>
          <w:tblHeader w:val="true"/>
          <w:trHeight w:val="1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и, задачи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уници-пальной программе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, характеризующий выполнение мероприятия (мероприятий)</w:t>
            </w:r>
          </w:p>
        </w:tc>
      </w:tr>
      <w:tr>
        <w:trPr>
          <w:tblHeader w:val="true"/>
          <w:trHeight w:val="7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за счет средств местного бюджета организациям потребительской коопера-ции, осуществляющим  свою деятельность на территории муниципально-го района Похвистневский Самарской области, в целях возмещения затрат, поне-сенных в текущем финансовом году, в связи с осуществлением деятельно-сти в сфере заготовки, хранения, переработки, транспортировки и реали-зации сельскохозяйствен-ной продукции в части расходов на закупку муки для производства хлеба и хлебобулочных изделий **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4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объемов производства хлеба и хлебобулочных изделий.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разведение и (или) выращивание свиней  на территории муни-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условного маточного поголовья свиней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скота и птицы на убой в хозяйствах всех категорий (в живом весе)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     осуществляющим свою деятельность на территории 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в Самарской области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34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и реализации молока, поголовья молочных коров в сельскохозяйственных организациях, крестьянских (фермерских) хозяйствах, включ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6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х предпринимателей</w:t>
            </w:r>
          </w:p>
        </w:tc>
      </w:tr>
      <w:tr>
        <w:trPr>
          <w:trHeight w:val="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 в целях возмещения  затрат на осуществление закупок мяса в личных подсобных хозяйствах населения муниципального района Похвистневский Самарской области  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скота  на убой в живом весе личными подсобными хозяйствами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а закупок мяса в личных подсобных хозяйствах населения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8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реданных государственных полномочий Самарской области на поддержку сельскохозяйственного производства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2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*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2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-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заготовкой, хранением, переработкой, транспортировкой и реализа-цией сельскохозяйственной продукции в части расходов на закупку молока для производства молочной продукции 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а закупок молока для производства молочной продукци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 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6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картофеля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 для племенного молодняка крупного рогатого скота молочного направления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маточного поголовья крупного рогатого скота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72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9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за счёт дотаций**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2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убвенций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8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*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2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 Предоставляются за счет средств местного бюджета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1.05.2021  № 37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муниципальной программы</w:t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51"/>
        <w:gridCol w:w="846"/>
        <w:gridCol w:w="791"/>
        <w:gridCol w:w="987"/>
        <w:gridCol w:w="1119"/>
        <w:gridCol w:w="986"/>
        <w:gridCol w:w="987"/>
        <w:gridCol w:w="987"/>
        <w:gridCol w:w="986"/>
        <w:gridCol w:w="986"/>
        <w:gridCol w:w="818"/>
        <w:gridCol w:w="776"/>
        <w:gridCol w:w="786"/>
        <w:gridCol w:w="7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1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рограммы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4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5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еализацию мероприят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, в т.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еализацию мероприят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, в т.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4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5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jc w:val="both"/>
        <w:rPr/>
      </w:pPr>
      <w:r>
        <w:rPr/>
      </w:r>
    </w:p>
    <w:sectPr>
      <w:headerReference w:type="default" r:id="rId5"/>
      <w:type w:val="nextPage"/>
      <w:pgSz w:orient="landscape" w:w="16838" w:h="11906"/>
      <w:pgMar w:left="1701" w:right="851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21-05-12T10:36:00Z</cp:lastPrinted>
  <dcterms:modified xsi:type="dcterms:W3CDTF">2021-05-12T06:37:00Z</dcterms:modified>
  <cp:revision>169</cp:revision>
  <dc:subject/>
  <dc:title>                          </dc:title>
</cp:coreProperties>
</file>