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07.05.2021 № 37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юджета, на организацию и проведение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несовершеннолетними в период каникул и свобод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учебы врем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1.01.2015 №6 «Об утверждении государственной программы Самарской области  «Развитие образования и повышение эффективности реализации молодежной политики в Самарской области» на 2015-2024 годы», Постановления Администрации муниципального района Похвистневский Самарской области от 23.04.2021 №349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 на организацию и проведение мероприятий с несовершеннолетними в период каникул и свободное от учебы время в целях софинансирования расходных обязательств, возникающих при выполнении муниципальным районом Похвистневский Самарской области полномочий по организации и осуществлению мероприятий с детьми и молодеж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5.2021 № 37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 (далее – субсидия) на 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 составляет 23,07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является Финансовое управление Администрации муниципального района Похвистневский Самарской области, получателем средств Муниципальное автономное учреждение «Дом молодежных организаций» муниципального района Похвистневский Самарской области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расходуются получателем на организацию и проведение мероприятий с несовершеннолетними в период каникул и свободное от учебы время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а заработной платы трудоустроенным несовершеннолетним гражданам и бригадирам в возрасте от 18 до 30 лет, расчет которой осуществляется исходя из минимального размера оплаты труд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№82-ФЗ «О минимальном размере оплаты труда», компенсация за неиспользованный отпуск, перечисление начислений на оплату труда несовершеннолетних граждан и бригадиров в возрасте от 18 до 30 лет, оплата комиссионного сбора банка за зачисление денежных средств на лицевые сч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расходов на прохождение медицинского осмотра трудоустраиваемыми несовершеннолетними гражданами, а также выплата пособий по временной нетрудоспособности несовершеннолетним гражданам и бригадирам в возрасте от 18 до 30 лет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трудовых книжек для трудоустраиваемых несовершеннолетних граждан, а также бланков грамот (благодарственных писем) для поощрения трудоустроенных несовершеннолетних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приобретение  канцелярских товаров, необходимых для организации и обеспечения труда несовершеннолетних граждан (бумага белая для принтера формата А4, А3, ручки шариковые (стержни для шариковых ручек), скобы для степлера, скрепки канцелярские, клеящие карандаши, файлы, папки (папки-регистраторы, папки-дела, папки-скоросшиватели, папки архивные), картриджи (заправка картриджей), зажимы, корректоры, ластики, карандаши простые, тетради, кнопки, линейки, маркеры, рамки для грамот (благодарственных писем), дыроколы, степлер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хозяйственные товары, необходимые для организации и обеспечения труда несовершеннолетних граждан, а именно: перчатки хозяйственные (рукавицы), мешки для мусора, кисти, валики, лопаты (черенки для лопат), мыло, влажные салфетки, тряпки для пола, салфетки универсальные, губки хозяйственные, чистящие и моющие средства, грабли, скребки, веники, ведра, щетки половые, швабры, совки, метлы, лейки, шланг для полива, секаторы, ножницы садовые, халаты хозяйственные, туалетная бумага, мотыги, молотки, гвозди, известь (известковая паста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дицинских аптеч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ая оценка условий тру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беспечению безопасных условий и охраны труда трудоустраиваемых несовершеннолетних граждан, в том числе приобретение специальной одежды, специальной обуви и других средств индивидуальной защиты, смывающих и обезвреживающих средств, оплату услуг химчистки, стирки средств индивидуальной защиты, личных карточек учета выдачи смывающих и (или) обезвреживающих средств, журналов учета инструкций по охране труда для работников и учета выдачи инструкций по охране труда для рабо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расходования субсидий получателем являютс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цели, установленные пунктом 4 настоящего Порядк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ходования субсидии, установленных соглашением, заключенным между Финансовым управлением Администрации муниципального района Похвистневский Самарской области и Муниципальным автономным учреждением «Дом молодежных организаций» муниципального района Похвистневский Самар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 финансовое управление Администрации муниципального района Похвистневский Самарской области ежемесячно в срок до 3 числа месяца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го за отчетным, отчета о фактическом направлении средств на реализацию мероприятий по софинансированию соответствующих расходных обязательств Получателя с разбивкой по источникам финансирования и количестве трудоустроенных несовершеннолетних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Муниципальному автономному учреждению «Дом молодежных организаций» муниципального района Похвистневский Сама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достижение значений целевых показателей результативности предоставления субсидии;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в общем размере Субсидии, предусмотренной Получателю  – 100%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трудовых договоров, заключаемых с несовершеннолетними в период каникул и свободное от учебы врем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Финансовому управлению Администрации муниципального района Похвистневский Самарской области обеспечить предоставление отчета о расходах, в целях софинансирования которых предоставлена Субсидия не позднее 5-го числа месяца, следующим за отчетным, а также форму отчета о количестве трудоустроенных несовершеннолетних в муниципальном районе Похвистневский, достижении целевых показателей результативности предоставления Субсидии не позднее 20 января года, следующим за отчетным годом предоставить в Департамент по делам молодежи Самарской области, итоговый отчет о выполнении обязательств, в том числе с указанием достигнутых значений показателей и неиспользованного остатка, по форме, установленным соглашением (в случае осуществления расходов в форме субсидий бюджетным и автономным учреждениям на иные цели необходимо представить выписку из лицевого счета учреждения – получателя средств о фактически произведенных расходах, подтверждающих соблюдение установленного уровня софинансирвоания). </w:t>
      </w: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 указанному отчету прилагаются копии расчетно-платежных документов, заверенные Получателем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расчетно-платежных ведомостей, подписанных получателями заработной платы, или платежных поручений на зачисление заработной платы на их лицевые счета, или реестра зачисления заработной платы на банковские карты получателей заработной платы с отметкой бан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приказов о приеме на работу и об увольнении всех трудоустроенны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табелей учета рабочего времени всех трудоустро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платежных поручений на перечисление налогов, начисленных на заработную плат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договоров купли-продажи, счетов, товарных накладных, чеков (товарных, кассовых), платежных поручений на оплату товаров, актов списания материальных запасов, ведомостей выдачи материальных ценностей, необходимых для организации и проведения мероприятий с несовершеннолетни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убсидию в срок  до 31 декабря года ее предоставления, за исключением случаев, предусмотренных пунктом 5 статьи 242 Бюджетного Кодекса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A3BAD9E8AAF6E4B1CA780556F36011DA9DBE25A8EF3B8EE99541F8FEx6q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6-15T08:42:00Z</cp:lastPrinted>
  <dcterms:modified xsi:type="dcterms:W3CDTF">2021-05-11T11:11:00Z</dcterms:modified>
  <cp:revision>399</cp:revision>
  <dc:subject/>
  <dc:title>                          </dc:title>
</cp:coreProperties>
</file>