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firstLine="360"/>
        <w:jc w:val="both"/>
        <w:rPr/>
      </w:pPr>
      <w:r>
        <w:rPr/>
      </w:r>
    </w:p>
    <w:p>
      <w:pPr>
        <w:pStyle w:val="Normal"/>
        <w:jc w:val="center"/>
        <w:rPr>
          <w:sz w:val="26"/>
          <w:szCs w:val="26"/>
        </w:rPr>
      </w:pPr>
      <w:r>
        <w:rPr/>
        <w:t>Информация о  результатах ревизии,  проведенной в сельском поселении Староганькино  муниципального района Похвистневский Самарской области</w:t>
      </w:r>
      <w:r>
        <w:rPr>
          <w:sz w:val="26"/>
          <w:szCs w:val="26"/>
        </w:rPr>
        <w:t>.</w:t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76"/>
        <w:ind w:firstLine="360"/>
        <w:jc w:val="both"/>
        <w:rPr/>
      </w:pPr>
      <w:r>
        <w:rPr/>
        <w:t>Проведенной ревизией в 2021 году главным специалистом по контрольно-ревизионной работе финансового управления Администрации муниципального района Похвистневский Самарской области Волгиной Л.М.  в сельском поселении Староганькино муниципального района Похвистневский Самарской области» установлено следующее:</w:t>
      </w:r>
    </w:p>
    <w:p>
      <w:pPr>
        <w:pStyle w:val="Normal"/>
        <w:shd w:fill="FFFFFF" w:val="clear"/>
        <w:spacing w:lineRule="auto" w:line="276"/>
        <w:ind w:left="360" w:hanging="0"/>
        <w:jc w:val="both"/>
        <w:rPr/>
      </w:pPr>
      <w:r>
        <w:rPr/>
        <w:t xml:space="preserve">      </w:t>
      </w:r>
      <w:r>
        <w:rPr/>
        <w:t xml:space="preserve">-  Планирование, составление и исполнение бюджета поселения осуществляется в соответствии: - с Положением «О бюджетном процессе в сельском поселении Староганькино муниципального района Похвистневский Самарской области», утвержденным Решением Собрания представителей  от 30.03.2017 №80 (с измен.№111 от 09.04.2018г.), № 156 от 10.08.2020г (с измен.№10 от 16.11.2020г); - с Порядком составления проекта бюджета сельского поселения Староганькино муниципального района Похвистневский Самарской области на очередной финансовый год и плановый период, утвержденным Постановлением Администрации сельского поселения Староганькино от 31.12.2019г № 122;- с Порядком составления и ведения кассового плана исполнения бюджета сельского поселения Староганькино муниципального района Похвистневский, утверждения и доведения до главных распорядителей и получателей средств бюджета сельского поселения предельных объемов оплаты денежных обязательств (предельных объемов финансирования), утвержденного Постановлением Администрации сельского поселения Староганькино от 31.12.2019г №123; -  с Порядком составления, утверждения и ведения бюджетных смет Администрации сельского поселения Староганькино муниципального района Похвистневский Самарской области, утвержденным Распоряжением сельского поселения от 30.12.2019г.№56; - с Постановлением Администрации поселения от 27.07.2017г. №45(с изменениями от 10.04.2018г  №16, от 29.12.2018г №60, от 12.04.2019г №24, 16.05.2019г №42, от 09.07.2019г № 135, от 04.09.2019г. № 83,  </w:t>
      </w:r>
      <w:r>
        <w:rPr>
          <w:color w:val="000000"/>
        </w:rPr>
        <w:t>от 17.04.2020г № 32 – изложена в новой редакции, (с изменениями от 22.06.2020г. № 47, от 30.12.2020г №100)</w:t>
      </w:r>
      <w:r>
        <w:rPr/>
        <w:t xml:space="preserve"> «Комплексное развитие сельского поселения Староганькино муниципального района Похвистневский Самарской области на 2018-2022годы»,  -  с Постановлением Администрации поселения от 31.07.2020г  №60 (с изменениями от 30.12.2020г №101, от 25.03.2021г №31, «Комплексное развитие сельского поселения Староганькино муниципального района Похвистневский Самарской области на 2021-2025годы.</w:t>
      </w:r>
    </w:p>
    <w:p>
      <w:pPr>
        <w:pStyle w:val="Normal"/>
        <w:spacing w:lineRule="auto" w:line="276"/>
        <w:jc w:val="both"/>
        <w:rPr/>
      </w:pPr>
      <w:r>
        <w:rPr/>
        <w:t xml:space="preserve">      </w:t>
      </w:r>
      <w:r>
        <w:rPr/>
        <w:t xml:space="preserve">За проверяемый период нарушений при планировании, составления и исполнения     бюджета поселения не выявлено. </w:t>
      </w:r>
    </w:p>
    <w:p>
      <w:pPr>
        <w:pStyle w:val="Normal"/>
        <w:spacing w:lineRule="auto" w:line="276"/>
        <w:jc w:val="both"/>
        <w:rPr/>
      </w:pPr>
      <w:r>
        <w:rPr/>
        <w:t xml:space="preserve">       </w:t>
      </w:r>
      <w:r>
        <w:rPr/>
        <w:t xml:space="preserve">При исследовании официального сайта сельского поселения  Староганькино/https://starogankino.ru/ на предмет исполнения требований, касающихся официального опубликования (обнародования) бюджета, в нарушении  ст.47  Закона №131-ФЗ,  пп.2 ст.5, ст.28 Бюджетного кодекса РФ, ст.62 Устава поселения, принятые Решения о бюджете не опубликованы в течение 10 дней со дня их принятия в установленном порядке  на официальном сайте поселения. </w:t>
      </w:r>
    </w:p>
    <w:p>
      <w:pPr>
        <w:pStyle w:val="Normal"/>
        <w:shd w:fill="FFFFFF" w:val="clear"/>
        <w:spacing w:lineRule="auto" w:line="276"/>
        <w:ind w:left="-142" w:firstLine="502"/>
        <w:jc w:val="both"/>
        <w:rPr/>
      </w:pPr>
      <w:r>
        <w:rPr/>
        <w:t>- Порядок ведения бухгалтерского учета в сельском поселении Староганькино установлен учетной политикой: - Постановлением Администрации сельского поселения Староганькино  № 113 от 29.12.2017г (с изменениями   и дополнениями от 29.12.2018г. №62, от 31.12.2019г. №121)«Об учетной политики Администрации сельского поселения Староганькино  муниципального района Похвистневский Самарской области». При проверке операций на лицевых счетах, расчетов с дебиторами и кредиторами, расчетов по принимаемым, принятым и исполненным бюджетным обязательствам, расчетов по доходам за ревизуемый период нарушений не установлено. Расчетов денежных средств кассы, с подотчетными лицами в проверяемом периоде не осуществлялось.</w:t>
      </w:r>
    </w:p>
    <w:p>
      <w:pPr>
        <w:pStyle w:val="ConsPlusNormal"/>
        <w:spacing w:lineRule="auto" w:line="276"/>
        <w:ind w:firstLine="540"/>
        <w:jc w:val="both"/>
        <w:rPr>
          <w:sz w:val="23"/>
          <w:szCs w:val="23"/>
        </w:rPr>
      </w:pPr>
      <w:r>
        <w:rPr/>
        <w:t xml:space="preserve">-  При расчете отпускных сотрудникам поселения допущены нарушения ст.139Трудового кодекса, пп.3,16 Положения </w:t>
      </w:r>
      <w:r>
        <w:rPr>
          <w:bCs/>
          <w:color w:val="22272F"/>
          <w:shd w:fill="FFFFFF" w:val="clear"/>
        </w:rPr>
        <w:t>об особенностях порядка исчисления средней заработной платы (утв. </w:t>
      </w:r>
      <w:hyperlink r:id="rId2">
        <w:r>
          <w:rPr>
            <w:rStyle w:val="InternetLink"/>
            <w:bCs/>
            <w:color w:val="3272C0"/>
            <w:shd w:fill="FFFFFF" w:val="clear"/>
          </w:rPr>
          <w:t>Постановлением</w:t>
        </w:r>
      </w:hyperlink>
      <w:r>
        <w:rPr>
          <w:bCs/>
          <w:color w:val="22272F"/>
          <w:shd w:fill="FFFFFF" w:val="clear"/>
        </w:rPr>
        <w:t> Правительства РФ от 24 декабря 2007 г. N 922)</w:t>
      </w:r>
      <w:r>
        <w:rPr/>
        <w:t xml:space="preserve">, при </w:t>
      </w:r>
      <w:r>
        <w:rPr>
          <w:color w:val="464C55"/>
          <w:shd w:fill="FFFFFF" w:val="clear"/>
        </w:rPr>
        <w:t xml:space="preserve">расчете среднего заработка учтена выплата, не относящаяся к оплате труда, </w:t>
      </w:r>
      <w:r>
        <w:rPr/>
        <w:t>не произведена индексация заработка при повышении окладов работников</w:t>
      </w:r>
      <w:r>
        <w:rPr>
          <w:sz w:val="22"/>
          <w:szCs w:val="22"/>
        </w:rPr>
        <w:t xml:space="preserve"> поселения;</w:t>
      </w:r>
    </w:p>
    <w:p>
      <w:pPr>
        <w:pStyle w:val="ConsPlusNormal"/>
        <w:spacing w:lineRule="auto" w:line="276"/>
        <w:jc w:val="both"/>
        <w:rPr/>
      </w:pPr>
      <w:r>
        <w:rPr>
          <w:sz w:val="23"/>
          <w:szCs w:val="23"/>
        </w:rPr>
        <w:t>- Выявлено нарушение по начислению предстоящего резерва по оплате отпуска за 2020год,   расчет произведен на отчетную дату 31 декабря, исходя из среднедневного заработка  каждого конкретного работника, с определением неиспользованных дней отпуска. Неверно определены дни неиспользованного отпуска, излишне начислено резерва по предстоящим расходам в сумме  27 057,24рублей.</w:t>
      </w:r>
    </w:p>
    <w:p>
      <w:pPr>
        <w:pStyle w:val="Normal"/>
        <w:shd w:fill="FFFFFF" w:val="clear"/>
        <w:tabs>
          <w:tab w:val="clear" w:pos="708"/>
          <w:tab w:val="left" w:pos="3290" w:leader="none"/>
        </w:tabs>
        <w:spacing w:lineRule="auto" w:line="276"/>
        <w:ind w:firstLine="360"/>
        <w:jc w:val="both"/>
        <w:rPr/>
      </w:pPr>
      <w:r>
        <w:rPr/>
        <w:t xml:space="preserve">- Учет основных средств в сельском поселении Староганькино ведется в соответствии с Федеральным </w:t>
      </w:r>
      <w:r>
        <w:fldChar w:fldCharType="begin"/>
      </w:r>
      <w:r>
        <w:rPr>
          <w:rStyle w:val="InternetLink"/>
        </w:rPr>
        <w:instrText xml:space="preserve"> HYPERLINK "https://normativ.kontur.ru/document?moduleid=1&amp;documentid=354302" \l "l202"</w:instrText>
      </w:r>
      <w:r>
        <w:rPr>
          <w:rStyle w:val="InternetLink"/>
        </w:rPr>
        <w:fldChar w:fldCharType="separate"/>
      </w:r>
      <w:r>
        <w:rPr>
          <w:rStyle w:val="InternetLink"/>
        </w:rPr>
        <w:t>стандарт</w:t>
      </w:r>
      <w:r>
        <w:rPr>
          <w:rStyle w:val="InternetLink"/>
        </w:rPr>
        <w:fldChar w:fldCharType="end"/>
      </w:r>
      <w:r>
        <w:rPr/>
        <w:t xml:space="preserve">ом бухгалтерского учета для организаций государственного сектора "Основные средства" (далее - Стандарт N 257), утвержденный Приказом Министерства финансов РФ от 31 декабря 2016 г.  При проверке основных средств, учитываемых на балансе поселения установлено соответствие данных перечня объектов основных средств с указанием их балансовой стоимости и начисленной амортизации данным оборотной ведомости, операции приобретения и выбытия объектов основных средств за проверяемый период  отражены на счетах бухгалтерского учета своевременно и в полном объеме,  выбытие основных средств  обоснованно актами по списанию основных средств. При проведении инвентаризации выявлен объект учета не приносящий экономическую выгоду, не имеющего полезного потенциала, не предполагающего в дальнейшем получение экономической выгоды. Автотранспортное средство (ГАЗ 66) находится в не исправном состоянии, не пригодное для дальнейшего использования.  Начисление амортизации на объекты основных средств проводилось  своевременно и правильно. В нарушении п.9.ФСБУ «Основные средства», п.46 Инструкции №157н, в сельском поселении Староганькино не на всех  инвентарных  объектах обозначены инвентарные номера. При проверке непроизведенных активов проверены правоустанавливающие документы на земельные участки, учитываемые на балансе, выписки из Единого государственного реестра с отражением правообладателя и кадастровой стоимостью, расхождений с данными бухгалтерского учета не имеется. </w:t>
      </w:r>
    </w:p>
    <w:p>
      <w:pPr>
        <w:pStyle w:val="ConsPlus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- В нарушении п.350 Инструкции 157н при ведении аналитического учета по счету 09 "Запасные части к транспортным средствам, выданные взамен изношенных", в Карточке количественно-суммового учета не указан вид транспортного средства, к которому относятся материальные ценности, не отражены производственные номера автомобильных шин.</w:t>
      </w:r>
    </w:p>
    <w:p>
      <w:pPr>
        <w:pStyle w:val="Normal"/>
        <w:shd w:fill="FFFFFF" w:val="clear"/>
        <w:tabs>
          <w:tab w:val="clear" w:pos="708"/>
          <w:tab w:val="left" w:pos="3290" w:leader="none"/>
        </w:tabs>
        <w:spacing w:lineRule="auto" w:line="276"/>
        <w:ind w:firstLine="360"/>
        <w:jc w:val="both"/>
        <w:rPr/>
      </w:pPr>
      <w:r>
        <w:rPr/>
        <w:t>-В нарушении ч.7п.9 Закона №402-ФЗ от 06.12.2011г. в путевых листах допускаются исправления без отражения даты и подписи лиц, совершивших исправления. За проверяемый период допущены нарушения по списанию израсходованного бензина в количестве 7л.</w:t>
      </w:r>
    </w:p>
    <w:p>
      <w:pPr>
        <w:pStyle w:val="Normal"/>
        <w:spacing w:lineRule="auto" w:line="276"/>
        <w:ind w:firstLine="360"/>
        <w:jc w:val="both"/>
        <w:rPr/>
      </w:pPr>
      <w:r>
        <w:rPr/>
      </w:r>
    </w:p>
    <w:sectPr>
      <w:type w:val="nextPage"/>
      <w:pgSz w:w="11906" w:h="16838"/>
      <w:pgMar w:left="1701" w:right="851" w:gutter="0" w:header="0" w:top="102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rebuchet MS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Trebuchet MS" w:hAnsi="Trebuchet MS" w:cs="Arial"/>
      <w:bCs/>
      <w:color w:val="0000FF"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Trebuchet MS" w:hAnsi="Trebuchet MS" w:cs="Arial"/>
      <w:bCs/>
      <w:color w:val="0000FF"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sz w:val="26"/>
    </w:rPr>
  </w:style>
  <w:style w:type="character" w:styleId="WW8Num8z0">
    <w:name w:val="WW8Num8z0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sz w:val="26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Trebuchet MS" w:hAnsi="Trebuchet MS" w:cs="Arial"/>
      <w:bCs/>
      <w:color w:val="0000FF"/>
      <w:kern w:val="2"/>
      <w:sz w:val="48"/>
      <w:szCs w:val="48"/>
      <w:lang w:val="ru-RU" w:bidi="ar-SA"/>
    </w:rPr>
  </w:style>
  <w:style w:type="character" w:styleId="3">
    <w:name w:val="Заголовок 3 Знак"/>
    <w:qFormat/>
    <w:rPr>
      <w:rFonts w:ascii="Trebuchet MS" w:hAnsi="Trebuchet MS" w:cs="Arial"/>
      <w:bCs/>
      <w:color w:val="0000FF"/>
      <w:sz w:val="28"/>
      <w:szCs w:val="28"/>
      <w:lang w:val="ru-RU" w:bidi="ar-SA"/>
    </w:rPr>
  </w:style>
  <w:style w:type="character" w:styleId="Appleconvertedspace">
    <w:name w:val="apple-converted-space"/>
    <w:basedOn w:val="Style11"/>
    <w:qFormat/>
    <w:rPr/>
  </w:style>
  <w:style w:type="character" w:styleId="StrongEmphasis">
    <w:name w:val="Strong"/>
    <w:qFormat/>
    <w:rPr>
      <w:b/>
      <w:bCs/>
    </w:rPr>
  </w:style>
  <w:style w:type="character" w:styleId="Style12">
    <w:name w:val="Гипертекстовая ссылка"/>
    <w:qFormat/>
    <w:rPr>
      <w:color w:val="106BBE"/>
    </w:rPr>
  </w:style>
  <w:style w:type="character" w:styleId="Blk">
    <w:name w:val="blk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ConsNormal">
    <w:name w:val="ConsNormal"/>
    <w:qFormat/>
    <w:pPr>
      <w:widowControl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base.garant.ru/12158040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28T04:46:00Z</dcterms:created>
  <dc:creator>Ревизия</dc:creator>
  <dc:description/>
  <dc:language>en-US</dc:language>
  <cp:lastModifiedBy>Лидия Волгина</cp:lastModifiedBy>
  <cp:lastPrinted>2019-11-27T14:23:00Z</cp:lastPrinted>
  <dcterms:modified xsi:type="dcterms:W3CDTF">2021-07-28T04:49:00Z</dcterms:modified>
  <cp:revision>3</cp:revision>
  <dc:subject/>
  <dc:title/>
</cp:coreProperties>
</file>