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контрольного мероприятия,  проведенного в  муниципальном  бюджетном учреждении Комитет по физической культуре, спорту  и молодежной политике муниципального района Похвистневский Самар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оведенной в 2021 году плановой проверкой по теме: проверка предоставления и использования субсидий, предоставленных из бюджета муниципального района Похвистневский и их отражения в бюджетном учете и отчетности, 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- Планы финансово-хозяйственной деятельности за проверяемый период сформированы в соответствии Приказа Минфина РФ от 31.08.2018 № 186н о требованиях к составлению и утверждению плана финансово-хозяйственной деятельности государственного (муниципального) учреждения, Порядка составления и утверждения Плана финансово-хозяйственной деятельности бюджетных учреждений муниципального района Похвистневский» от 20.12.2019г. №947;</w:t>
      </w:r>
    </w:p>
    <w:p>
      <w:pPr>
        <w:pStyle w:val="ConsPlusNormal"/>
        <w:ind w:firstLine="360"/>
        <w:jc w:val="both"/>
        <w:rPr/>
      </w:pPr>
      <w:r>
        <w:rPr/>
        <w:t>- Исполнение Плана ФХД за проверяемый период год в части средств выделенных Комитету на финансовое обеспечение муниципального задания, иных целей и средств приносящей доход деятельности составило: в 2018г-100%, в 2019 г. – 100%, в 2020 г. – 100% , в 2021г по состоянию на 31.10.2021г -36,3% от годового плана, бюджетные средства используются по целевому назначению в соответствии с условиями их получения;</w:t>
      </w:r>
    </w:p>
    <w:p>
      <w:pPr>
        <w:pStyle w:val="ConsPlusNormal"/>
        <w:jc w:val="both"/>
        <w:rPr/>
      </w:pPr>
      <w:r>
        <w:rPr/>
        <w:t>- При проверке операций на лицевых счетах нарушений не установлено;</w:t>
      </w:r>
    </w:p>
    <w:p>
      <w:pPr>
        <w:pStyle w:val="Normal"/>
        <w:jc w:val="both"/>
        <w:rPr/>
      </w:pPr>
      <w:r>
        <w:rPr/>
        <w:t>В ходе контрольного мероприятия выявлены следующие нарушения:</w:t>
      </w:r>
    </w:p>
    <w:p>
      <w:pPr>
        <w:pStyle w:val="ConsPlusNormal"/>
        <w:jc w:val="both"/>
        <w:rPr>
          <w:shd w:fill="FFFFFF" w:val="clear"/>
        </w:rPr>
      </w:pPr>
      <w:r>
        <w:rPr/>
        <w:t xml:space="preserve">    </w:t>
      </w:r>
      <w:r>
        <w:rPr/>
        <w:t xml:space="preserve">- В нарушении </w:t>
      </w:r>
      <w:r>
        <w:rPr>
          <w:shd w:fill="FFFFFF" w:val="clear"/>
        </w:rPr>
        <w:t>п. 15 Приказа Минфина №86н от 21.07.2011г  не соблюдены сроки размещения и опубликования</w:t>
      </w:r>
      <w:r>
        <w:rPr>
          <w:color w:val="000000"/>
        </w:rPr>
        <w:t xml:space="preserve"> на </w:t>
      </w:r>
      <w:r>
        <w:rPr/>
        <w:t xml:space="preserve"> официальном сайте </w:t>
      </w:r>
      <w:hyperlink r:id="rId2">
        <w:r>
          <w:rPr>
            <w:rStyle w:val="InternetLink"/>
            <w:color w:val="000000"/>
            <w:u w:val="none"/>
          </w:rPr>
          <w:t>www.bus.gov.ru</w:t>
        </w:r>
      </w:hyperlink>
      <w:r>
        <w:rPr/>
        <w:t xml:space="preserve"> информации о плане ФХД, изменений в планы ФХД, муниципальном задание;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- в нарушении п. 6 Инструкции № 157н, п.8, 9 ФСБУ </w:t>
      </w:r>
      <w:r>
        <w:rPr>
          <w:rFonts w:cs="Times New Roman" w:ascii="Times New Roman" w:hAnsi="Times New Roman"/>
          <w:bCs/>
          <w:color w:val="22272F"/>
          <w:shd w:fill="FFFFFF" w:val="clear"/>
        </w:rPr>
        <w:t xml:space="preserve">N 274н  в </w:t>
      </w:r>
      <w:r>
        <w:rPr>
          <w:rFonts w:cs="Times New Roman" w:ascii="Times New Roman" w:hAnsi="Times New Roman"/>
        </w:rPr>
        <w:t xml:space="preserve">учетной политике Комитета отсутствуют приложения к учетной политике. Внесение изменений в учетную политику составлены некорректно, в связи  с вступлением в силу с 01.01.2020 и 01.01.2021г новых федеральных стандартов  в учетную политику Комитета в 2019, 2020гг  изменения не вносились; </w:t>
      </w:r>
    </w:p>
    <w:p>
      <w:pPr>
        <w:pStyle w:val="ConsPlusNormal"/>
        <w:spacing w:lineRule="auto" w:line="276"/>
        <w:jc w:val="both"/>
        <w:rPr/>
      </w:pPr>
      <w:r>
        <w:rPr/>
        <w:t xml:space="preserve">-  в нарушении п.6 ст.10 ФЗ от 06.12.2011 №402-ФЗ, п.28 ФСБУ от 31.12.2016 №256н, п.6.9 Учетной политики Комитета, главная книга за  2020, 2021год   к проверке не представлена; 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в нарушение ч.3 ст.103 закона №44-ФЗ, пункта 12 Постановления Правительства РФ от 28.11.2013г  №1084 «О порядке ведения реестра контрактов, заключенных заказчиками, и реестра контрактов, содержащего сведения, составляющие государственную тайну», информация об исполнении (о расторжении) контракта размещалась в реестре контрактов  ЕИС с нарушением сроков;</w:t>
      </w:r>
    </w:p>
    <w:p>
      <w:pPr>
        <w:pStyle w:val="Normal"/>
        <w:spacing w:lineRule="auto" w:line="276"/>
        <w:jc w:val="both"/>
        <w:rPr/>
      </w:pPr>
      <w:r>
        <w:rPr/>
        <w:t xml:space="preserve">- в нарушении п.13 закона от 06.12.2011 № 402-ФЗ допускаются расхождения данных главной книги с данными месячной и квартальной отчетности; </w:t>
      </w:r>
    </w:p>
    <w:p>
      <w:pPr>
        <w:pStyle w:val="ConsPlusNormal"/>
        <w:spacing w:lineRule="auto" w:line="276"/>
        <w:jc w:val="both"/>
        <w:rPr/>
      </w:pPr>
      <w:r>
        <w:rPr>
          <w:rFonts w:eastAsia="Calibri"/>
          <w:bCs/>
        </w:rPr>
        <w:t>- в</w:t>
      </w:r>
      <w:r>
        <w:rPr/>
        <w:t xml:space="preserve"> нарушении п.302, 302.1 Инструкции 157н в Комитете не ведется учет расходов </w:t>
      </w:r>
      <w:r>
        <w:rPr>
          <w:rFonts w:eastAsia="Calibri"/>
          <w:bCs/>
        </w:rPr>
        <w:t xml:space="preserve">будущих периодов, </w:t>
      </w:r>
      <w:r>
        <w:rPr/>
        <w:t xml:space="preserve">в учетной политике Комитета не установлен порядок ведения аналитического учета расходов </w:t>
      </w:r>
      <w:r>
        <w:rPr>
          <w:rFonts w:eastAsia="Calibri"/>
          <w:bCs/>
        </w:rPr>
        <w:t>будущих периодов,</w:t>
      </w:r>
      <w:r>
        <w:rPr/>
        <w:t xml:space="preserve"> порядок формирования резерва, расчет резерва;</w:t>
      </w:r>
    </w:p>
    <w:p>
      <w:pPr>
        <w:pStyle w:val="ConsPlusNormal"/>
        <w:spacing w:lineRule="auto" w:line="276"/>
        <w:jc w:val="both"/>
        <w:rPr/>
      </w:pPr>
      <w:r>
        <w:rPr/>
        <w:t xml:space="preserve">-  при начислении заработной платы работникам Комитета и в расчете отпускных допущены нарушения: </w:t>
      </w:r>
      <w:r>
        <w:rPr>
          <w:color w:val="464C55"/>
          <w:shd w:fill="FFFFFF" w:val="clear"/>
        </w:rPr>
        <w:t xml:space="preserve"> </w:t>
      </w:r>
      <w:r>
        <w:rPr/>
        <w:t>не произведена индексация заработка при повышении окладов работников, средний  заработок рассчитан неверно, сумма не доначисленных  отпускных и зарплаты  составила 5095,32рублей, излишне начисленных- 727,50рублей;</w:t>
      </w:r>
    </w:p>
    <w:p>
      <w:pPr>
        <w:pStyle w:val="ConsPlus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 xml:space="preserve">- в </w:t>
      </w:r>
      <w:r>
        <w:rPr>
          <w:color w:val="000000"/>
          <w:spacing w:val="2"/>
        </w:rPr>
        <w:t>нарушение п.54 Приказа Минфина №157н  в инвентарных карточках(ф.0504031) неверно указана дата начала и окончание начисления амортизации,</w:t>
      </w:r>
      <w:r>
        <w:rPr/>
        <w:t xml:space="preserve"> оборотные ведомости по нефинансовым активам ф.0504035 сформированы в программном продукте АС СМЕТА без учета кодов вида деятельности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jc w:val="both"/>
        <w:rPr/>
      </w:pPr>
      <w:r>
        <w:rPr/>
        <w:t>- в нарушении п.126 Инструкции 157н в учреждении не ведется аналитический учет по счету (2,4,5) 105 00 000 в разрезе материально ответственных лиц, не ведутся карточки количественно-суммового учета  по видам, в количественном и стоимостном выражении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jc w:val="both"/>
        <w:rPr/>
      </w:pPr>
      <w:r>
        <w:rPr/>
        <w:t xml:space="preserve"> </w:t>
      </w:r>
      <w:r>
        <w:rPr/>
        <w:t>- в нарушении Приказов Минтранса России от 18.09.2008г  №152, от 11.09.2020г №368 «Об утверждении обязательных реквизитов и порядка заполнения путевых листов» при заполнении  путевых листов допускаются исправления, на обратной стороне путевых листов отсутствует подпись лица, пользовавшегося автомобилем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4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2-03-02T09:09:00Z</dcterms:modified>
  <cp:revision>7</cp:revision>
  <dc:subject/>
  <dc:title/>
</cp:coreProperties>
</file>