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  результатах аудиторского мероприятия,  проведенного в  муниципальном  автономном учреждении муниципального района Похвистневский Самарской области «Редакция газеты  «Вестник Похвистнев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>Проведенной в 2021 году аудиторской проверкой по теме: аудит достоверности бюджетной отчетности за 2020год и аудит достоверности плана финансово-хозяйственной деятельности за 2020г МАУ «Редакция газеты  «Вестник Похвистневского района»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</w:t>
      </w:r>
    </w:p>
    <w:p>
      <w:pPr>
        <w:pStyle w:val="ConsPlusNormal"/>
        <w:spacing w:lineRule="auto" w:line="276"/>
        <w:jc w:val="both"/>
        <w:rPr>
          <w:color w:val="000000"/>
          <w:shd w:fill="FFFFFF" w:val="clear"/>
        </w:rPr>
      </w:pPr>
      <w:r>
        <w:rPr/>
        <w:t>- план финансово-хозяйственной деятельности на 2020г  и плановый период 2021г и 2022года сформирован в соответствии  Приказа  Минфина РФ от 31.08.2018 № 186н о требованиях к составлению и утверждению плана финансово-хозяйственной деятельности государственного (муниципального) учреждения, Порядка составления и утверждения Плана финансово-хозяйственной деятельности бюджетных и автономных учреждений муниципального района Похвистневский» от 20.12.2019г. №947;</w:t>
      </w:r>
    </w:p>
    <w:p>
      <w:pPr>
        <w:pStyle w:val="ConsPlusNormal"/>
        <w:spacing w:lineRule="auto" w:line="276"/>
        <w:ind w:firstLine="360"/>
        <w:jc w:val="both"/>
        <w:rPr/>
      </w:pPr>
      <w:r>
        <w:rPr>
          <w:color w:val="000000"/>
          <w:shd w:fill="FFFFFF" w:val="clear"/>
        </w:rPr>
        <w:t>-</w:t>
      </w:r>
      <w:r>
        <w:rPr/>
        <w:t xml:space="preserve"> исполнение Плана ФХД за 2020 год в части средств, выделенных Учреждению на финансовое обеспечение муниципального задания, составило в доходной  и расходной части – 100% от годового плана, бюджетные средства используются по целевому назначению в соответствии с условиями их получения;</w:t>
      </w:r>
    </w:p>
    <w:p>
      <w:pPr>
        <w:pStyle w:val="ConsPlusNormal"/>
        <w:spacing w:lineRule="auto" w:line="276"/>
        <w:jc w:val="both"/>
        <w:rPr/>
      </w:pPr>
      <w:r>
        <w:rPr/>
        <w:t xml:space="preserve">- </w:t>
      </w:r>
      <w:r>
        <w:rPr>
          <w:color w:val="0A0A0A"/>
          <w:shd w:fill="FFFFFF" w:val="clear"/>
        </w:rPr>
        <w:t>не соблюдение п.8 Положения на оказание платных услуг: фактическое освоение средств, полученных от оказания платных услуг составило 94,9% к годовому плану ФХД с учетом изменений, по состоянию на 01.01.2021г. сумма неизрасходованных денежных средств составляет 56 472,50рубля;</w:t>
      </w:r>
    </w:p>
    <w:p>
      <w:pPr>
        <w:pStyle w:val="ConsPlusNormal"/>
        <w:spacing w:lineRule="auto" w:line="276"/>
        <w:ind w:firstLine="400"/>
        <w:jc w:val="both"/>
        <w:rPr/>
      </w:pPr>
      <w:r>
        <w:rPr/>
        <w:t xml:space="preserve">- в нарушении п.15 приказа от 21 июля 2011 г № 86н «Об утверждении порядка предоставления информации государственным (муниципальным) учреждением, ее размещения на официальном сайте в сети Интернет и ведения указанного сайта», на официальном сайте </w:t>
      </w:r>
      <w:hyperlink r:id="rId2">
        <w:r>
          <w:rPr>
            <w:rStyle w:val="InternetLink"/>
          </w:rPr>
          <w:t>www.bus.gov.ru</w:t>
        </w:r>
      </w:hyperlink>
      <w:r>
        <w:rPr/>
        <w:t xml:space="preserve"> информация о плане финансово-хозяйственной деятельности учреждения и внесения изменений к нему размещалась в срок, превышающий 5 рабочих дней.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>Бухгалтерский учет  в учреждении ведется в программном продукте АС СМЕТА в соответствии:</w:t>
      </w:r>
    </w:p>
    <w:p>
      <w:pPr>
        <w:pStyle w:val="Normal"/>
        <w:spacing w:lineRule="auto" w:line="276"/>
        <w:ind w:firstLine="400"/>
        <w:jc w:val="both"/>
        <w:rPr/>
      </w:pPr>
      <w:r>
        <w:rPr/>
        <w:t xml:space="preserve">- с приказом Минфина РФ от 23.12.2010 № 183н «Об утверждении плана счетов бухгалтерского учета автономных учреждений и инструкции по его применению», </w:t>
      </w:r>
      <w:r>
        <w:rPr>
          <w:bCs/>
          <w:color w:val="000000"/>
          <w:shd w:fill="FFFFFF" w:val="clear"/>
        </w:rPr>
        <w:t xml:space="preserve">(с изменениями и дополнениями); федеральным законом «Об автономных учреждениях» от 03.11.2006г №174-ФЗ; -  согласно положениям Федеральных Стандартов бухгалтерского учета (ФСБУ) </w:t>
      </w:r>
      <w:r>
        <w:rPr/>
        <w:t>"Концептуальные основы бухгалтерского учета и отчетности организаций государственного сектора",  "Основные средства", "Аренда", "Обесценение активов", "Представление бухгалтерской (финансовой) отчетности", "Доходы", "События после отчетной даты", "Учетная политика, оценочные значения и ошибки", "Отчет о движении денежных средств", "Запасы";  федерального закона №402 от 06.12.2011г «О бухгалтерском учете»; - приказа N 52н от 30 марта 2015г; Инструкции от 01.12.2010 №157н, но с нарушениями:</w:t>
      </w:r>
    </w:p>
    <w:p>
      <w:pPr>
        <w:pStyle w:val="Normal"/>
        <w:jc w:val="both"/>
        <w:rPr/>
      </w:pPr>
      <w:r>
        <w:rPr/>
        <w:t>- в нарушении статьи13 закона от 06.12.2011 № 402-ФЗ выявлено несоответствие данных, отраженных в бухгалтерских регистрах с данными, отраженными в отчетности;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- в нарушение приказа Министерства Финансов РФ  от 06.06.2019г №85н  «О порядке формирования и применения кодов бюджетной классификации РФ, их структуре и принципах назначения» допускаются случаи отражения в бухгалтерских регистрах неверно детализированными подстатьями КОСГУ;</w:t>
      </w:r>
    </w:p>
    <w:p>
      <w:pPr>
        <w:pStyle w:val="Normal"/>
        <w:spacing w:lineRule="auto" w:line="276"/>
        <w:jc w:val="both"/>
        <w:rPr/>
      </w:pPr>
      <w:r>
        <w:rPr/>
        <w:t xml:space="preserve">- в нарушении раздела5 </w:t>
      </w:r>
      <w:r>
        <w:rPr>
          <w:color w:val="000000"/>
        </w:rPr>
        <w:t xml:space="preserve">Инструкции от 23.12.2010г №183н, </w:t>
      </w:r>
      <w:r>
        <w:rPr/>
        <w:t xml:space="preserve">ст.10 Федерального закона от 06.12.2011г. №402-ФЗ в главной книге отражены счета, не применяемые учреждением; </w:t>
      </w:r>
    </w:p>
    <w:p>
      <w:pPr>
        <w:pStyle w:val="Normal"/>
        <w:jc w:val="both"/>
        <w:rPr/>
      </w:pPr>
      <w:r>
        <w:rPr>
          <w:color w:val="000000"/>
          <w:spacing w:val="1"/>
        </w:rPr>
        <w:t>- в</w:t>
      </w:r>
      <w:r>
        <w:rPr>
          <w:color w:val="000000"/>
        </w:rPr>
        <w:t xml:space="preserve">  нарушении пп.204, 207 Инструкции №183н от 23.12.2010г в главной книге учреждения не отражены счета, </w:t>
      </w:r>
      <w:r>
        <w:rPr>
          <w:color w:val="000000"/>
          <w:shd w:fill="FFFFFF" w:val="clear"/>
        </w:rPr>
        <w:t xml:space="preserve">предназначенные </w:t>
      </w:r>
      <w:r>
        <w:rPr/>
        <w:t>дл</w:t>
      </w:r>
      <w:r>
        <w:rPr>
          <w:color w:val="000000"/>
        </w:rPr>
        <w:t>я учета сумм, утвержденных планом финансово-хозяйственной деятельности учреждения на соответствующий финансовый год объемов доходов (поступлений), а также сумм внесенных в установленном порядке в течение текущего финансового года изменений</w:t>
      </w:r>
      <w:r>
        <w:rPr/>
        <w:t>;</w:t>
      </w:r>
    </w:p>
    <w:p>
      <w:pPr>
        <w:pStyle w:val="Normal"/>
        <w:jc w:val="both"/>
        <w:rPr/>
      </w:pPr>
      <w:r>
        <w:rPr/>
        <w:t>- в нарушении п.25,26 ФСБУ «Концептуальные основы бухгалтерского учета и отчетности организаций государственного сектора», к</w:t>
      </w:r>
      <w:r>
        <w:rPr>
          <w:rFonts w:cs="PT Serif;Times New Roman" w:ascii="PT Serif;Times New Roman" w:hAnsi="PT Serif;Times New Roman"/>
          <w:color w:val="000000"/>
          <w:shd w:fill="FFFFFF" w:val="clear"/>
        </w:rPr>
        <w:t xml:space="preserve"> бухгалтерскому учету</w:t>
      </w:r>
      <w:r>
        <w:rPr/>
        <w:t xml:space="preserve"> принимаются  первичные учетные документы  без отражения обязательных реквизитов. 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Dtr">
    <w:name w:val="dt-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7:52:00Z</dcterms:created>
  <dc:creator>Ревизия</dc:creator>
  <dc:description/>
  <cp:keywords/>
  <dc:language>en-US</dc:language>
  <cp:lastModifiedBy>Лидия Волгина</cp:lastModifiedBy>
  <cp:lastPrinted>2019-11-27T14:23:00Z</cp:lastPrinted>
  <dcterms:modified xsi:type="dcterms:W3CDTF">2021-12-25T09:07:00Z</dcterms:modified>
  <cp:revision>3</cp:revision>
  <dc:subject/>
  <dc:title/>
</cp:coreProperties>
</file>