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Старопохвистнево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>Проведенной в 2021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8.2018 г. по 31.07.2021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Normal"/>
        <w:spacing w:lineRule="auto" w:line="276"/>
        <w:jc w:val="both"/>
        <w:rPr/>
      </w:pPr>
      <w:r>
        <w:rPr/>
        <w:t>Бухгалтерский учет в сельском поселении Старопохвистнево  ведется: -  по плану счетов в соответствии с П</w:t>
      </w:r>
      <w:r>
        <w:rPr>
          <w:bCs/>
          <w:color w:val="000000"/>
          <w:shd w:fill="FFFFFF" w:val="clear"/>
        </w:rPr>
        <w:t>риказом Минфина РФ от 16 декабря 2010 г. N 162н "Об утверждении Плана счетов бухгалтерского учета бюджетных учреждений и Инструкции по его применению" (с изменениями и дополнениями);</w:t>
      </w:r>
    </w:p>
    <w:p>
      <w:pPr>
        <w:pStyle w:val="Normal"/>
        <w:tabs>
          <w:tab w:val="clear" w:pos="708"/>
          <w:tab w:val="left" w:pos="800" w:leader="none"/>
        </w:tabs>
        <w:spacing w:lineRule="auto" w:line="276"/>
        <w:jc w:val="both"/>
        <w:rPr/>
      </w:pPr>
      <w:r>
        <w:rPr>
          <w:bCs/>
          <w:color w:val="000000"/>
          <w:shd w:fill="FFFFFF" w:val="clear"/>
        </w:rPr>
        <w:t xml:space="preserve">-  согласно положениям Федеральных Стандартов бухгалтерского учета (ФСБУ) </w:t>
      </w:r>
      <w:r>
        <w:rPr/>
        <w:t>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, "Доходы", "События после отчетной даты", "Учетная политика, оценочные значения и ошибки", "Отчет о движении денежных средств", "Запасы"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- согласно приказа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  <w:hyperlink r:id="rId2">
        <w:r>
          <w:rPr>
            <w:rStyle w:val="InternetLink"/>
            <w:color w:val="000000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/>
        <w:t>;</w:t>
      </w:r>
    </w:p>
    <w:p>
      <w:pPr>
        <w:pStyle w:val="ConsPlusNormal"/>
        <w:spacing w:lineRule="auto" w:line="276"/>
        <w:jc w:val="both"/>
        <w:rPr/>
      </w:pPr>
      <w:r>
        <w:rPr/>
        <w:t>- N 191н от 28.12.2010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  федерального закона №402 от 06.12.2011г «О бухгалтерском учете»;</w:t>
      </w:r>
    </w:p>
    <w:p>
      <w:pPr>
        <w:pStyle w:val="Normal"/>
        <w:spacing w:lineRule="auto" w:line="276"/>
        <w:jc w:val="both"/>
        <w:rPr/>
      </w:pPr>
      <w:r>
        <w:rPr/>
        <w:t>- в соответствии с учетной политикой,  утвержденной Постановлением Администрации сельского поселения Старопохвистнево  № 95 от 29.12.2017г (с изменениями от</w:t>
      </w:r>
      <w:r>
        <w:rPr>
          <w:sz w:val="28"/>
        </w:rPr>
        <w:t xml:space="preserve"> </w:t>
      </w:r>
      <w:r>
        <w:rPr/>
        <w:t xml:space="preserve">29.12.2018г №116, от 27.12.2019г №131). С 01.01.2021г вступили в силу федеральные стандарты государственных финансов по приказам Минфина от 30.06.2020 №129н «Финансовые инструменты», от 15.11.2019г № 184н «Выплаты персоналу», от 28.02.2018г №34 «Непроизведенные активы», в  нарушении пп.12,13 ФСБУ от 30.12.2017 №274 «Учетная политика оценочные значения и ошибки», п.10 Учетной политики поселения,  </w:t>
      </w:r>
    </w:p>
    <w:p>
      <w:pPr>
        <w:pStyle w:val="Normal"/>
        <w:spacing w:lineRule="auto" w:line="276"/>
        <w:jc w:val="both"/>
        <w:rPr/>
      </w:pPr>
      <w:r>
        <w:rPr/>
        <w:t>изменения и дополнения в учетную политику АСП Старопохвистнево не внесены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</w:t>
      </w:r>
      <w:r>
        <w:rPr/>
        <w:t>- планирование, составление и исполнение бюджета поселения осуществляется в соответствии с Положением «О бюджетном процессе в сельском поселении Старопохвистнево муниципального района Похвистневский Самарской области», утвержденным Решением Собрания от 31.03.2017 №65, № 173 от 13.08.2020г (с изменениями от 21.12.2020г№ 18/1)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при составлении Решений о внесении изменений в бюджет текущего года и последующие года за проверяемый период допускались нарушения: в текстовой части отражены не все показатели внесенных изменений, изменения в бюджетную смету заполнялись не в полном объеме, в приложениях к Решению отражены неверные показатели; </w:t>
      </w:r>
    </w:p>
    <w:p>
      <w:pPr>
        <w:pStyle w:val="Normal"/>
        <w:spacing w:lineRule="auto" w:line="276"/>
        <w:jc w:val="both"/>
        <w:rPr/>
      </w:pPr>
      <w:r>
        <w:rPr/>
        <w:t xml:space="preserve">- при исследовании официального сайта сельского поселения  Старопохвистнево на предмет исполнения требований, касающихся официального опубликования (обнародования) бюджета, в нарушении  ст.47  Закона №131-ФЗ,  пп.2 ст.5, ст.28 Бюджетного кодекса РФ, ст.62 Устава поселения, допускаются нарушения, Решения о бюджете не опубликованы в течении 10 дней со дня их принятия в установленном порядке  на официальном сайте поселения;     </w:t>
      </w:r>
    </w:p>
    <w:p>
      <w:pPr>
        <w:pStyle w:val="ConsPlusNormal"/>
        <w:spacing w:lineRule="auto" w:line="276"/>
        <w:jc w:val="both"/>
        <w:rPr/>
      </w:pPr>
      <w:r>
        <w:rPr/>
        <w:t>- в нарушении п. п. 302, 302.1 Инструкции 157н в учетной политике учреждения не установлен порядок ведения аналитического учета расходов будущих периодов, не установлен порядок формирования резерва, не отражен расчет резерва;</w:t>
      </w:r>
    </w:p>
    <w:p>
      <w:pPr>
        <w:pStyle w:val="Normal"/>
        <w:shd w:fill="FFFFFF" w:val="clear"/>
        <w:spacing w:lineRule="auto" w:line="276"/>
        <w:ind w:left="-142" w:firstLine="502"/>
        <w:jc w:val="both"/>
        <w:rPr/>
      </w:pPr>
      <w:r>
        <w:rPr/>
        <w:t>- в нарушение части 3 ст.103 закона №44-ФЗ, пункта 12 постановления Правительства РФ от 28.11.2013г №1084 «О порядке ведения реестра контрактов, заключенных заказчиками, и реестра контрактов, содержащего сведения, составляющие государственную тайну», информация об исполнении (о расторжении) контракта размещена с нарушением сроков;</w:t>
      </w:r>
    </w:p>
    <w:p>
      <w:pPr>
        <w:pStyle w:val="ConsPlusNormal"/>
        <w:spacing w:lineRule="auto" w:line="276"/>
        <w:jc w:val="both"/>
        <w:rPr/>
      </w:pPr>
      <w:r>
        <w:rPr/>
        <w:t>- проверкой  учета  санкционирования выявлено несоответствие данных, отраженных  в главной книге по счетам: 150113000 «ЛБО ПБС (текущий финансовый год)», 150211000 «Принятые обязательства(текущий финансовый год)», 150212000 «Принятые денежные обязательства(текущий финансовый год)» с данными</w:t>
      </w:r>
      <w:r>
        <w:rPr>
          <w:b/>
        </w:rPr>
        <w:t xml:space="preserve"> </w:t>
      </w:r>
      <w:r>
        <w:rPr/>
        <w:t>годовых отчетов «Отчет о бюджетных обязательствах» (ф.0503128), «Сведения о принятых и неисполненных обязательствах получателя бюджетных средств» (ф.0503175);</w:t>
      </w:r>
    </w:p>
    <w:p>
      <w:pPr>
        <w:pStyle w:val="ConsPlusNormal"/>
        <w:spacing w:lineRule="auto" w:line="276"/>
        <w:jc w:val="both"/>
        <w:rPr/>
      </w:pPr>
      <w:r>
        <w:rPr/>
        <w:t xml:space="preserve">- в нарушении </w:t>
      </w:r>
      <w:r>
        <w:rPr>
          <w:color w:val="000000"/>
          <w:shd w:fill="FFFFFF" w:val="clear"/>
        </w:rPr>
        <w:t xml:space="preserve"> п. п. 319, 324, 325, 328, 329  Инструкции 157н,  п.141.1 Инструкции 162н  в главной книге за 2018, 2019, 2020г АСП Старопохвистнево не отражены счета санкционирования: </w:t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color w:val="000000"/>
          <w:shd w:fill="FFFFFF" w:val="clear"/>
        </w:rPr>
        <w:t xml:space="preserve"> </w:t>
      </w:r>
      <w:r>
        <w:rPr/>
        <w:t>- 1 </w:t>
      </w:r>
      <w:r>
        <w:rPr>
          <w:shd w:fill="FFFFFF" w:val="clear"/>
        </w:rPr>
        <w:t xml:space="preserve">504 10 000 «Сметные (плановые, прогнозные) назначения (текущий финансовый год)», </w:t>
      </w:r>
      <w:r>
        <w:rPr/>
        <w:t xml:space="preserve">- 1 </w:t>
      </w:r>
      <w:r>
        <w:rPr>
          <w:shd w:fill="FFFFFF" w:val="clear"/>
        </w:rPr>
        <w:t>507 10 000 «</w:t>
      </w:r>
      <w:r>
        <w:rPr/>
        <w:t>Утвержденный объем финансового обеспечения (текущий финансовый год</w:t>
      </w:r>
      <w:r>
        <w:rPr>
          <w:b/>
        </w:rPr>
        <w:t>)</w:t>
      </w:r>
      <w:r>
        <w:rPr/>
        <w:t>", -1</w:t>
      </w:r>
      <w:r>
        <w:rPr>
          <w:shd w:fill="FFFFFF" w:val="clear"/>
        </w:rPr>
        <w:t xml:space="preserve"> 502 17 000 «Принимаемые обязательства (текущий финансовый год)»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- при расчете отпускных сотрудникам поселения допущены нарушения п.16 Положения </w:t>
      </w:r>
      <w:r>
        <w:rPr>
          <w:bCs/>
          <w:color w:val="22272F"/>
          <w:shd w:fill="FFFFFF" w:val="clear"/>
        </w:rPr>
        <w:t xml:space="preserve">об особенностях порядка исчисления средней заработной платы, </w:t>
      </w:r>
      <w:r>
        <w:rPr/>
        <w:t xml:space="preserve">не произведена индексация заработка при повышении окладов работников поселения, средний  заработок рассчитан </w:t>
      </w:r>
      <w:r>
        <w:rPr>
          <w:sz w:val="22"/>
          <w:szCs w:val="22"/>
        </w:rPr>
        <w:t xml:space="preserve">неверно,  </w:t>
      </w:r>
      <w:r>
        <w:rPr/>
        <w:t>сумма недоначисленных  отпускных составила 5932,98рублей,  излишне начисленных- 3597,99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в нарушении п.9.ФСБУ «Основные средства», п.46 Инструкции №157н, в сельском поселении Старопохвистнево не на всех  инвентарных  объектах обозначены инвентарные номера;</w:t>
      </w:r>
    </w:p>
    <w:p>
      <w:pPr>
        <w:pStyle w:val="Normal"/>
        <w:spacing w:lineRule="auto" w:line="276"/>
        <w:jc w:val="both"/>
        <w:rPr/>
      </w:pPr>
      <w:r>
        <w:rPr/>
        <w:t>- в нарушении приказов Министерства Финансов РФ от 08.06.2018г. №132-н, от 06.06.2019г №85н «О порядке формирования и применения кодов бюджетной классификации РФ, их структуре и принципах назначения», в главной книге за 2020г отражена неверная классификация кодов доходов и расходов бюджета;</w:t>
      </w:r>
    </w:p>
    <w:p>
      <w:pPr>
        <w:pStyle w:val="Normal"/>
        <w:spacing w:lineRule="auto" w:line="276"/>
        <w:jc w:val="both"/>
        <w:rPr/>
      </w:pPr>
      <w:r>
        <w:rPr/>
        <w:t>- в нарушении п.118 Инструкции 191н выявлено несоответствие данных,  отраженных в отчете «Справка по заключению счетов бюджетного учета отчетного финансового года» (ф.0503110), с данными отраженными в главной книге 2020г  по счету  1 401 20 000 «Расходы текущего финансового года»;</w:t>
      </w:r>
    </w:p>
    <w:p>
      <w:pPr>
        <w:pStyle w:val="ConsPlusNormal"/>
        <w:spacing w:lineRule="auto" w:line="276"/>
        <w:jc w:val="both"/>
        <w:rPr/>
      </w:pPr>
      <w:r>
        <w:rPr/>
        <w:t xml:space="preserve">- в нарушении п. 382 Инструкции 157н по </w:t>
      </w:r>
      <w:r>
        <w:rPr>
          <w:shd w:fill="FFFFFF" w:val="clear"/>
        </w:rPr>
        <w:t xml:space="preserve">счету 25 "Имущество, переданное в возмездное пользование (аренду)" </w:t>
      </w:r>
      <w:r>
        <w:rPr/>
        <w:t>не ведется аналитический учет в Карточках количественно-суммового учета материальных ценностей в разрезе арендаторов (пользователей) имущества, мест его нахождения, по видам имущества в структуре групп,</w:t>
      </w:r>
      <w:r>
        <w:rPr>
          <w:sz w:val="22"/>
          <w:szCs w:val="22"/>
        </w:rPr>
        <w:t xml:space="preserve"> его количеству и стоим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-в нарушении ч.7п.9 Закона №402-ФЗ от 06.12.2011г. в путевых листах допускаются исправления без отражения даты и подписи лиц, совершивших исправления. </w:t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9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1-11-25T11:12:00Z</dcterms:modified>
  <cp:revision>7</cp:revision>
  <dc:subject/>
  <dc:title/>
</cp:coreProperties>
</file>