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30.04.2021  </w:t>
            </w:r>
            <w:r>
              <w:rPr>
                <w:rFonts w:cs="Times New Roman"/>
              </w:rPr>
              <w:t>№</w:t>
            </w:r>
            <w:r>
              <w:rPr/>
              <w:t xml:space="preserve"> 36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муниципальную программу «Ликвидация карантинных объектов (амброзии и повилики) на территории муниципального района Похвистневский Самарской области на 2018-2025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3.03.2021 № 31 «О внесении изменений в Решение Собрания представителей «О бюджете муниципального района Похвистневский на 2021 год и на плановый период 2022 и 2023 годов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6.2018 № 484 «Об утверждении     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(с изм. от 12.05.2020 № 351) 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Ликвидация карантинных объектов (амброзии и повилики) на территории муниципального района Похвистневский Самарской области на 2018 – 2025 годы» (далее – Программа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паспорте Программы раздел  «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муниципальной Программы в 2018 – 2025 годах, составляет    19,967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, 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территории сельских поселений, - 16,22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муниципальной Программы, - 3,739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1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1 задачи 2 приложения 1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3 к  муниципальной программе изложить в редакции согласно приложению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изложить в редакции согласно приложению 3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21  № 365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Перечень стратегических показателей (индикаторов), характеризующих ежегодный ход и итоги реализации муниципальной программы</w:t>
      </w:r>
    </w:p>
    <w:tbl>
      <w:tblPr>
        <w:tblW w:w="148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22"/>
        <w:gridCol w:w="1398"/>
        <w:gridCol w:w="1265"/>
        <w:gridCol w:w="1085"/>
        <w:gridCol w:w="1085"/>
        <w:gridCol w:w="1085"/>
        <w:gridCol w:w="1085"/>
        <w:gridCol w:w="1080"/>
        <w:gridCol w:w="1080"/>
        <w:gridCol w:w="1025"/>
      </w:tblGrid>
      <w:tr>
        <w:trPr>
          <w:tblHeader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blHeader w:val="true"/>
          <w:trHeight w:val="2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Ликвидация карантинных объектов (амброзии и повилики) на территории муниципального района Похвистневский механическим и химическим способами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 сельскохозяйственного назначения на территории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</w:tbl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21  № 365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и объем финансирования  по выполнению муниципальной программы</w:t>
      </w:r>
    </w:p>
    <w:tbl>
      <w:tblPr>
        <w:tblW w:w="155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2266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 межбюджетных трансфертов на проведение работ по уничтожению карантинных сорняков на территории сельских поселен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6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марской области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местного бюдже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8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бъектов на проведение работ по уничтожению карантинных сорняков на территориях сельских поселений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right="-2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 поступающих в местный бюджет из областного бюджета, в целях софинансирования расходных обязательств муниципальных образований Самарской области  на проведение работ по уничтожению карантинных сорняков на территории сельских поселений.</w:t>
      </w:r>
    </w:p>
    <w:p>
      <w:pPr>
        <w:pStyle w:val="Normal"/>
        <w:ind w:right="-2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4.2021  № 365</w:t>
      </w:r>
    </w:p>
    <w:p>
      <w:pPr>
        <w:pStyle w:val="Normal"/>
        <w:ind w:right="-4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 муниципальной  п</w:t>
      </w:r>
      <w:r>
        <w:rPr/>
        <w:t>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11"/>
        <w:gridCol w:w="1440"/>
        <w:gridCol w:w="1440"/>
        <w:gridCol w:w="1440"/>
        <w:gridCol w:w="1440"/>
        <w:gridCol w:w="1440"/>
        <w:gridCol w:w="1440"/>
        <w:gridCol w:w="1440"/>
        <w:gridCol w:w="142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58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1">
    <w:name w:val="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04-29T15:01:00Z</cp:lastPrinted>
  <dcterms:modified xsi:type="dcterms:W3CDTF">2021-05-04T04:19:00Z</dcterms:modified>
  <cp:revision>190</cp:revision>
  <dc:subject/>
  <dc:title>                          </dc:title>
</cp:coreProperties>
</file>