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513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991" y="0"/>
                      <wp:lineTo x="-991" y="20701"/>
                      <wp:lineTo x="21896" y="20701"/>
                      <wp:lineTo x="21896" y="0"/>
                      <wp:lineTo x="-991" y="0"/>
                    </wp:wrapPolygon>
                  </wp:wrapTight>
                  <wp:docPr id="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________________ </w:t>
            </w:r>
            <w:r>
              <w:rPr>
                <w:rFonts w:cs="Times New Roman"/>
              </w:rPr>
              <w:t>№</w:t>
            </w:r>
            <w:r>
              <w:rPr/>
              <w:t xml:space="preserve"> _________________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240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5.15pt;margin-top:20.85pt;width:0pt;height:8.75pt" coordorigin="-303,417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03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03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30245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4.35pt;margin-top:20.45pt;width:0pt;height:8.75pt" coordorigin="5087,409" coordsize="0,175">
                      <v:shape id="shape_0" stroked="t" o:allowincell="t" style="position:absolute;left:5087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087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утверждении административного регламента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едоставления муниципальной услуги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Предоставление в собственность субъектам 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малого и среднего  предпринимательства арендуемого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муниципального недвижимого имущества в порядке 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реализации преимущественного права»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             «Об общих принципах организации местного самоуправления в Российской Федерации», Федеральным законом от 24.07.2007 № 209 – ФЗ  «О развитии малого и среднего предпринимательства в Российской Федерации», Федеральным законом 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7.07.2010                №210-ФЗ «Об организации предоставления государственных и муниципальных услуг»,  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предоставления муниципальной услуги «Предоставление в собственность субъектам малого и среднего  предпринимательства арендуемого муниципального недвижимого имущества в порядке реализации преимущественного права»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административный регламент «Предоставление в собственность субъектам малого и среднего  предпринимательства арендуемого муниципального недвижимого имущества в порядке реализации преимущественного права»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276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заместителя Главы района по экономике и финансам, руководителя контрактной службы (М.К.Мамышева)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6:36:00Z</dcterms:created>
  <dc:creator>Я</dc:creator>
  <dc:description/>
  <cp:keywords/>
  <dc:language>en-US</dc:language>
  <cp:lastModifiedBy>Светлана Старкова</cp:lastModifiedBy>
  <cp:lastPrinted>2021-04-29T10:04:00Z</cp:lastPrinted>
  <dcterms:modified xsi:type="dcterms:W3CDTF">2021-04-30T04:26:00Z</dcterms:modified>
  <cp:revision>36</cp:revision>
  <dc:subject/>
  <dc:title/>
</cp:coreProperties>
</file>