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21г.  № 364  </w:t>
            </w:r>
          </w:p>
          <w:p>
            <w:pPr>
              <w:pStyle w:val="Normal"/>
              <w:shd w:fill="FFFFFF" w:val="clear"/>
              <w:spacing w:lineRule="auto" w:line="240" w:before="252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21-2025</w:t>
        <w:tab/>
        <w:t>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 Администрация муниципального района Похвистневский Самарской области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Heading5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eastAsia="Times New Roman" w:cs="Times New Roman"/>
          <w:b w:val="false"/>
          <w:sz w:val="26"/>
          <w:szCs w:val="26"/>
          <w:lang w:eastAsia="ru-RU"/>
        </w:rPr>
      </w:r>
    </w:p>
    <w:p>
      <w:pPr>
        <w:pStyle w:val="Heading5"/>
        <w:spacing w:before="0" w:after="0"/>
        <w:jc w:val="right"/>
        <w:rPr/>
      </w:pPr>
      <w:r>
        <w:rPr/>
      </w:r>
    </w:p>
    <w:p>
      <w:pPr>
        <w:pStyle w:val="12"/>
        <w:numPr>
          <w:ilvl w:val="0"/>
          <w:numId w:val="3"/>
        </w:numPr>
        <w:shd w:fill="auto" w:val="clear"/>
        <w:spacing w:lineRule="auto" w:line="264" w:before="0" w:after="0"/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ести в муниципальную программу «Развитие информационного общества в муниципальном районе Похвистневский Самарской области на 2021-2025 годы», утвержденную Постановлением Администрации муниципального района Похвистневский </w:t>
      </w:r>
      <w:r>
        <w:rPr>
          <w:rFonts w:cs="Times New Roman" w:ascii="Times New Roman" w:hAnsi="Times New Roman"/>
          <w:sz w:val="26"/>
          <w:szCs w:val="26"/>
        </w:rPr>
        <w:t>Самар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</w:t>
      </w:r>
      <w:r>
        <w:rPr>
          <w:rFonts w:cs="Times New Roman" w:ascii="Times New Roman" w:hAnsi="Times New Roman"/>
          <w:sz w:val="26"/>
          <w:szCs w:val="26"/>
        </w:rPr>
        <w:t xml:space="preserve">27.07.2020 </w:t>
      </w:r>
    </w:p>
    <w:p>
      <w:pPr>
        <w:pStyle w:val="12"/>
        <w:shd w:fill="auto" w:val="clear"/>
        <w:spacing w:lineRule="auto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7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едующие изменения: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ую программу «Развитие информационного общества в муниципальном районе Похвистневский Самарской области на 2021-2025 годы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ложить в новой редакции, согласно приложению к настоящему Постановлению.</w:t>
      </w:r>
    </w:p>
    <w:p>
      <w:pPr>
        <w:pStyle w:val="13"/>
        <w:numPr>
          <w:ilvl w:val="0"/>
          <w:numId w:val="4"/>
        </w:numPr>
        <w:shd w:fill="auto" w:val="clear"/>
        <w:spacing w:lineRule="auto" w:line="264"/>
        <w:ind w:left="0" w:firstLine="709"/>
        <w:jc w:val="both"/>
        <w:rPr>
          <w:rFonts w:ascii="Times New Roman" w:hAnsi="Times New Roman" w:cs="Times New Roman"/>
        </w:rPr>
      </w:pPr>
      <w:bookmarkStart w:id="0" w:name="bookmark2"/>
      <w:r>
        <w:rPr>
          <w:rFonts w:cs="Times New Roman" w:ascii="Times New Roman" w:hAnsi="Times New Roman"/>
          <w:color w:val="000000"/>
        </w:rPr>
        <w:t>Настоящее Постановление вступает в силу со дня его подписания.</w:t>
      </w:r>
      <w:bookmarkEnd w:id="0"/>
    </w:p>
    <w:p>
      <w:pPr>
        <w:pStyle w:val="13"/>
        <w:numPr>
          <w:ilvl w:val="0"/>
          <w:numId w:val="4"/>
        </w:numPr>
        <w:shd w:fill="auto" w:val="clear"/>
        <w:spacing w:lineRule="auto" w:line="264"/>
        <w:ind w:left="0" w:firstLine="709"/>
        <w:jc w:val="both"/>
        <w:rPr/>
      </w:pPr>
      <w:r>
        <w:rPr>
          <w:rFonts w:cs="Times New Roman" w:ascii="Times New Roman" w:hAnsi="Times New Roman"/>
        </w:rPr>
        <w:t>Контроль за исполнением настоящего Постановления возложить на заместителя Главы района, руководителя аппарата Администрации муниципального района Похвистневский Самарской области (И. Т. Дерюжова).</w:t>
      </w:r>
    </w:p>
    <w:p>
      <w:pPr>
        <w:pStyle w:val="13"/>
        <w:numPr>
          <w:ilvl w:val="0"/>
          <w:numId w:val="4"/>
        </w:numPr>
        <w:shd w:fill="auto" w:val="clear"/>
        <w:spacing w:lineRule="auto" w:line="264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Разместить настоящее Постановление на сайте Администрации </w:t>
      </w:r>
      <w:r>
        <w:rPr>
          <w:rStyle w:val="0pt"/>
          <w:rFonts w:eastAsia="Calibri"/>
        </w:rPr>
        <w:t xml:space="preserve">муниципального </w:t>
      </w:r>
      <w:r>
        <w:rPr>
          <w:rFonts w:cs="Times New Roman" w:ascii="Times New Roman" w:hAnsi="Times New Roman"/>
          <w:color w:val="000000"/>
        </w:rPr>
        <w:t>района Похвистневский Самарской области в сети Интернет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района                                                       Ю.Ф. Рябов</w:t>
      </w:r>
    </w:p>
    <w:p>
      <w:pPr>
        <w:pStyle w:val="Heading5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Heading5"/>
        <w:spacing w:before="0" w:after="0"/>
        <w:jc w:val="right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jc w:val="right"/>
        <w:rPr/>
      </w:pPr>
      <w:r>
        <w:rPr/>
        <w:t>УТВЕРЖДЕНА</w:t>
      </w:r>
    </w:p>
    <w:p>
      <w:pPr>
        <w:pStyle w:val="Heading5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Heading5"/>
        <w:spacing w:before="0" w:after="0"/>
        <w:jc w:val="right"/>
        <w:rPr/>
      </w:pPr>
      <w:r>
        <w:rPr/>
        <w:t xml:space="preserve">муниципального района </w:t>
      </w:r>
    </w:p>
    <w:p>
      <w:pPr>
        <w:pStyle w:val="Heading5"/>
        <w:spacing w:before="0" w:after="0"/>
        <w:jc w:val="right"/>
        <w:rPr/>
      </w:pPr>
      <w:r>
        <w:rPr/>
        <w:t>Похвистневский Самарской области</w:t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000000"/>
        </w:rPr>
        <w:t>от 28.04.2021 № 364</w:t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sz w:val="26"/>
          <w:szCs w:val="26"/>
        </w:rPr>
        <w:t>МУНИЦИПАЛЬНАЯ ПРОГРАММА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6"/>
          <w:szCs w:val="26"/>
        </w:rPr>
        <w:t>«Развитие информационного общества в муниципальном районе Похвистневский  Самарской области на 2021–2025 годы»</w:t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kern w:val="2"/>
          <w:sz w:val="24"/>
          <w:szCs w:val="24"/>
        </w:rPr>
        <w:t>ПАСПОРТ МУНИЦИПАЛЬНОЙ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го общества в муниципальном районе Похвистневский Самарской области на 2021 – 2025 год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0 г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Отдел по вопросам информатизации, связи и обслуживанию оргтехники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и учреждения муниципального района Похвистневский Самарской област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почтовых отделений связи за счет средств областного бюджета и средств бюджетов поселен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Обеспечение защиты и сохранности целостности информации, обрабатываемой в информационных систе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 П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с указанием целей и сроков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рассчитана на период с 2021 по 2025 годы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39,62775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4819,62775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830 тысячи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830 тысячи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4 году - 830 тысячи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- 830 тысячи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использования информационных и телекоммуникационных технологий обеспечиваются за счет создания соответствующей инфраструктуры и подготовки пользовате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е применение информационных и телекоммуникационных технологий приведет к новому типу взаимодействия граждан, в особенности через средства телекоммуникаций и информационно-телекоммуникационную сеть Интернет (далее - сеть Интернет), повысит производительность труд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ahoma" w:cs="Tahoma"/>
          <w:b/>
          <w:b/>
          <w:bCs/>
          <w:kern w:val="2"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истика и анализ текущего состояния в сфере реализации муниципальной программы «Развитие информационного общества в муниципальном районе Похвистневский на 2021–2025 годы»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разработана в соответствии с основными приоритетами и направлениями государственной программы Российской Федерации "Информационное общество", утвержденной постановлением Правительства Российской Федерации от 31 марта 2020 г. N 386-20, Указа Президента Российской Федерации от 07.05.2012 N 601 "Об основных направлениях совершенствования системы государственного управления", Указа Президента Российской Федерации от 09.05.2017 N 203 "О Стратегии развития информационного общества в Российской Федерации на 2017-2030 годы", Стратегии развития отрасли информационных технологий в Российской Федерации на 2014-2020 годы и на перспективу до 2025 года, утвержденной распоряжением Правительства Российской Федерации от 01.11.2013 N 203 6-р, а также государственной программы Самарской области "Развитие информационно-телекоммуникационной инфраструктуры Самарской области" на 2014-2024 годы" утвержденной Постановлением Правительства Самарской области от 27 ноября 2013 г. N 681 "Об утверждении государственной программы Самарской области "Развитие информационно-телекоммуникационной инфраструктуры Самарской области" на 2014-2024 годы"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тенденцию на гармоничное развитие современного общества, включая повышение качества жизни населения и развитие социальной сферы, эффективное функционирование органов местного самоуправления муниципального района Похвистневский Самарской об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ом Российской Федерации подчеркнуто, что в России должны быть созданы все необходимые предпосылки для интеграции в глобальное информационное об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в муниципальном районе Похвистневский Самарской области в целом сложились благоприятные предпосылки для активного внедрения ИКТ в систему муниципального управления, результаты внедрения ИКТ в деятельность муниципалитета в настоящее время носят преимущественно локальный (несистемный) характер, что не позволяет добиться кардинального повышения эффективности и результативности деятельности органов местного самоуправления в соответствии с потребностями и ожиданиями населения. Имеющиеся информационные системы отличаются разнородностью, а информационные ресурсы – разрозненностью. Отсутствует единое информационное пространство и механизмы межведомственного взаимодействия. Так, например, за первое полугодие 2020г. в рамках межведомственного взаимодействия только Администрацией муниципального района Похвистневский Самарской области было заказано более 1500 электронных документов в рамках межведомственного взаимодействия, с применением различных информационно-телекоммуникационных технологий. На 01.06.2020г. обмен информацией органов местного самоуправления и подведомственных учреждений осуществляется в муниципальной компьютерной сети по каналам связи с пропускной способностью не более 100Мбит/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доля персональных ЭВМ имеющих доступ к муниципальной компьютерной сети по каналам связи, с пропускной способностью не более 100 Мбит/с составляет 90%, 2 % являются ЭВМ на которых обрабатывается секретная и конфиденциальная информация, которые подключать к муниципальной компьютерной сети запрещено, 8 % не подключены к муниципальной компьютерной сети. К 31.12.2022г. необходимо обновить все маршрутизаторы в муниципальной компьютерной сети с высокоскоростными каналами связи, с пропускной способностью до 1000 Мбит/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 муниципальной программы объединены общей целью и взаимосвязаны между собой так, что реализация их в отрыве друг от друга нецелесообразна. Так, например, перевод услуг в электронный вид без учёта обязательных требований к инфраструктуре невозможен. Игнорирование вопросов информационной безопасности в реализации подобных проектов исключено. Обеспечение доступности государственных и муниципальных услуг для граждан, а также вопросы информационной открытости ОМС неотделимы от решения вопросов реформирования системы муниципального управления. Реализация всех мероприятий муниципальной программы обеспечит достижение положительной динамики изменения значений основных показателей эффективности и результативности деятельности органов местного самоуправления Администрации муниципального района Похвистневский Самарской области в соответствии с потребностями и ожиданиями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асштабная интеграция информационных и коммуникационных технологий в различные сферы жизнедеятельности человека является глобальной тенденцией мирового развития. 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поступательный импульс, направленный на гармоничное развитие современного общества, включая повышение качества жизни каждого человека, эффективное функционирование органов исполнительной власти Самарской области и органов местного самоуправления в Самарской области, повышение конкурентоспособности экономики, развитие социальной сфе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щество характеризуется высоким уровнем развития информационных технологий и их интенсивным использованием гражданами, бизнесом, органами государственной власти и органами местного самоуправления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я стратегия утверждена Указом Президента РФ от 9 мая 2017 г. № 203 «О Стратегии развития информационного общества в Российской Федерации на 2017 - 2030 годы» (далее - Стратегия), которая является основой для подготовки и уточнения документов, определяющих цели и направления деятельности органов государственной власти и органов местного самоуправления, а также принципы и механизмы их взаимодействия с организациями и гражданами в Российской Федерации. К 2021 году в соответствии со Стратегией все государственные и муниципальные услуги должны быть переведены в электронный вид. Президент РФ в своих выступлениях на заседаниях Совета по развитию информационного общества указывает на необходимость соблюдения сроков перевода услуг в электронный вид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оказания муниципальных услуг в электронном виде явл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ость решения задач по переходу на предоставление в электронном виде государственных и муниципальных усл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беспеченность Администрации муниципального района Похвистневский Самарской области и структурных подразделений современными информационно-телекоммуникационными технологиями и программным обеспечением (последнее комплексное обновление информационно-телекоммуникационных технологий производилось в 2012 году в муниципальном районе Похвистневский Самарской области, где было закуплено оборудование, программное обеспечения и печатающие устройства для более 50 рабочих мес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этим муниципальной программой предусмотрена модернизация информационно-телекоммуникационных технологий и программного обеспечения для органов местного самоуправления и подведомственных учреждений Администрации муниципального района Похвистневский Самарской области с целью повышения удовлетворенности качеством оказываемых Администрацией услуг к декабрю 2024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казания муниципальных услуг оказывается электронное межведомственное взаимодействия с различными органами в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тратегия социально-экономического развития Самарской области на период до 2030 года" одобренная постановл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Самарской области N 441 от 12 июля 2017 г.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ереход региона к инновационному типу развития, непременным условием которого является создание современной информационно-телекоммуникационной инфраструктуры Самарской области. Решение данной задачи обеспечивается в рамках реализации приоритетных национальных проектов, в осуществлении которых принимают участие органы государственной власти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элементов системы защиты информации в муниципальном районе Похвистневский Самарской области должен носить комплексный характер, так же как и электронный документооборот между органами местного самоуправления, муниципальными учреждениями и организациями. Так, например, на 01 июня 2020г. количество пользователей занятых в электронном документообороте составляет 16 единиц от общей штатной численности Администрации района, что составляет 80% от общей доли электронного документооборота. Необходимо чтобы к 31.12.2024г. доля электронного документооборота составляло не менее 90% от общей штатной численности Администрации район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это возможно исключительно развив муниципальную информационно-коммуникационной инфраструктуру и обеспечив информационное единство муниципального района Похвистневский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между органами ОМС, муниципальными учреждениями и организациями.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правовые, финансовые и организационные риски. Правовые риск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увеличению сроков или изменению условий реализации мероприятий муниципальной программы. Минимизировать такие риски можно путем привлечения специалистов структурных подразделений Администрации района к обсуждению и согласованию мероприятий данной муниципальной программы.</w:t>
      </w:r>
      <w:r>
        <w:rPr>
          <w:sz w:val="39"/>
          <w:szCs w:val="3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е риски связаны с недостаточным бюджетным финансированием мероприятия муниципальной программы, его сокращением или нарушением сроков, что может повлечь прекращение реализации программных мероприятий. Экономические риски связаны с инфляцией, возникновением бюджетного дефицита, что может объективно повлиять на реализацию наиболее затратных мероприятий муниципальной программы. Снижение таких рисков возможно путем повышения эффективности взаимодействия заинтересованных сторон.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Самарской области, в связи с тем, что каждый из них осуществляет в рамках своих полномочий функции по реализации комплекса мер. Риски данной группы могут быть связаны с низкой эффективностью взаимодействия заинтересованных сторон, нарушением планируемых сроков реализации муниципальной программы, невыполнением ее целей и задач.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, проведения мониторинга и публикации отчетов о ходе выполнения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 Указом Президента от 07.05.2018 № 204 "О национальных целях и стратегических задачах развития Российской Федерации до 2024 год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ы национальные проекты по 12 направлениям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Хотя национальные проекты сами по себе представляют инициативу федерального уровня, их реализация невозможна без деятельного, заинтересованного участия со стороны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стоящая муниципальная программа соответствует приоритетным направлениям стратегии социально-экономического развития муниципального района Похвистневский Самарской области, утвержденной решением Собрания представителей района 10 октября 2018г. и окажет поддержку в решении стратегических целей и задач стратег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целью формирования и развития информационного общества в муниципальном районе Похвистневском Самарской области является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 в муниципальном районе Похвистневский Самарской области.</w:t>
      </w:r>
    </w:p>
    <w:p>
      <w:pPr>
        <w:pStyle w:val="Rvps698610"/>
        <w:spacing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заявленной цели в рамках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стратегических показателей представлен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муниципальной программы определен с 01.01.2021 года по 31.12.2025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программы, механизм реализации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выполнению муниципальной программы определен в Приложении 2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структурный элемент муниципальной программы направлен на решение группы взаимосвязанных задач муниципальной программы. Решение всего комплекса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обеспечивают решение поставленных задач и достижения поставленной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8"/>
          <w:szCs w:val="28"/>
        </w:rPr>
        <w:t xml:space="preserve"> сроков реализации и финансирование муниципальной программы определен в Приложении 4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направлена на эффективное исполнение основных мероприятий, обеспечение контроля исполнения, проведение по выполнению муниципальной программы, выработку решений при возникновении отклонения от плана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беспечивает исполнение программных мероприятий с соблюдением установленных сроков и объемов финансирования, осуществляет текущее управление реализации муниципальной программы, обеспечивает целевое и эффективное использование средств, выделяемых на ее реализацию, проводит оценку эффективности муниципальной программы на этапе реализации, готовит годовой отчет о ходе реализации и об оценке эффективности муниципальной Программы (далее – годовой отч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результатов оценки эффективности могут вноситься изменения в муниципальную программу.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муниципальной программы осуществляет ответственный исполнитель муниципальной программы -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 по вопросам информатизации, связи и обслуживанию оргтехники Администрации муниципального района Похвистневский Самарской области 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spacing w:lineRule="auto" w:line="240" w:before="0" w:after="0"/>
        <w:ind w:left="17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139,62775 тысяч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- 4819,62775 тысяч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830 тысячи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- 830 тысячи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- 830 тысячи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- 830 тысяч рублей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бюджета муниципального района Похвистневский Самарской области, предусмотренные муниципальной 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й результат реализации муниципальной программы.</w:t>
      </w:r>
    </w:p>
    <w:p>
      <w:pPr>
        <w:pStyle w:val="Normal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муниципальной программы определяется на основании выполнения целевых показателей, что позволяет определить процент выполнения поставленных задач и установить причины отклонения фактических показателей от плановых значений целев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лжна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возможности доступа к информации о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трудозатрат органов местного самоуправления и подведомственных учреждений на организацию обмена информацией (доля имеющих доступ к муниципальной компьютерной сети по высокоскоростным каналам связи достигнет 98%, 2 % являются ЭВМ на которых обрабатывается секретная и конфиденциальная информация, которые подключать к муниципальной компьютерной сети запрещен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административной нагрузки на организации и граждан, связанной с представлением в территориальные органы федеральных органов исполнительной власти и органами местного самоуправления (далее – ОМС) необходимой информации, снижение количества обращений граждан в органы власти и органы местного самоуправления  для оказания услуг и сокращение времени ожидания за счет повышения оперативности взаимодействия органов власти на основе информационно-коммуникационных технологий исходя из принципов «одного окна», что позволит значительно экономить временные и финансовые ресурс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(доля электронного документооборота между ОМС, муниципальными учреждениями и организациями достигнет 100%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у и сохранность целостности информации, обрабатываемой в информационных систе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вный доступ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ескую, информационную безопасность информационных </w:t>
      </w:r>
      <w:r>
        <w:rPr>
          <w:rFonts w:cs="Times New Roman" w:ascii="Times New Roman" w:hAnsi="Times New Roman"/>
          <w:bCs/>
          <w:sz w:val="28"/>
          <w:szCs w:val="28"/>
        </w:rPr>
        <w:t>систе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комплексной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показателей (индикатор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исполнения плана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осуществляется на основе интегрального показателя эффективности хода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КИ ПОЛНОТЫ ФИНАНСИРОВАНИЯ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5497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Q1</w:t>
            </w:r>
          </w:p>
        </w:tc>
        <w:tc>
          <w:tcPr>
            <w:tcW w:w="5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 &lt;= Q1 &lt;= 1,02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&lt;= Q1 &lt; 0,98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 &lt; Q1 &lt;= 1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1 &lt; 0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недофинансирова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ШКАЛА ОЦЕНКИ ДОСТИЖЕНИЯ ПЛАНОВЫХ ЗНАЧ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3"/>
        <w:gridCol w:w="7007"/>
      </w:tblGrid>
      <w:tr>
        <w:trPr/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Q2    </w:t>
            </w:r>
          </w:p>
        </w:tc>
        <w:tc>
          <w:tcPr>
            <w:tcW w:w="7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   </w:t>
            </w:r>
          </w:p>
        </w:tc>
      </w:tr>
      <w:tr>
        <w:trPr/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 &lt;= Q2 &lt;= 1,05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результативность           </w:t>
            </w:r>
          </w:p>
        </w:tc>
      </w:tr>
      <w:tr>
        <w:trPr>
          <w:trHeight w:val="198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&lt;= Q2 &lt; 0,95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(недовыполнение плана)             </w:t>
            </w:r>
          </w:p>
        </w:tc>
      </w:tr>
      <w:tr>
        <w:trPr>
          <w:trHeight w:val="217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 &lt; Q2 &lt;= 1,3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(перевыполнение плана)             </w:t>
            </w:r>
          </w:p>
        </w:tc>
      </w:tr>
      <w:tr>
        <w:trPr>
          <w:trHeight w:val="209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2 &lt; 0,7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(существенное недовыполнение плана)</w:t>
            </w:r>
          </w:p>
        </w:tc>
      </w:tr>
      <w:tr>
        <w:trPr>
          <w:trHeight w:val="23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2 &gt; 1,3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(существенное перевыполнение плана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 при помощи результирующей шкалы оценки эффективности муниципальной программы </w:t>
      </w:r>
      <w:hyperlink w:anchor="Par105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вление реализацией муниципальной программы осуществляется заказчиком муниципальной программы – Администрацией муниципального района Похвистневский Самарской области. Общее руководство и контроль за ходом реализации муниципальной программы осуществляется заместителем Главы района, руководителем аппарата Администрации района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8.04.2021г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 №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64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АТЕГИЧЕСКИХ ПОКАЗАТЕЛЕЙ (ИНДИКАТОРОВ), ХАРАКТЕРИЗУЮЩИХ ЕЖЕГОДНЫЙ ХОД И ИТОГИ РЕАЛИЗАЦИИ МУНИЦИПАЛЬНОЙ ПРОГРАММЫ «Развитие информационного общества в муниципальном районе Похвистневский  Самарской области на 2021–2025</w:t>
      </w:r>
      <w:r>
        <w:rPr/>
        <w:t xml:space="preserve"> годы»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5670"/>
        <w:gridCol w:w="2126"/>
        <w:gridCol w:w="851"/>
        <w:gridCol w:w="850"/>
        <w:gridCol w:w="851"/>
        <w:gridCol w:w="850"/>
        <w:gridCol w:w="851"/>
        <w:gridCol w:w="708"/>
        <w:gridCol w:w="709"/>
        <w:gridCol w:w="992"/>
      </w:tblGrid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и, задачи, показателя (индикатор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период реализации</w:t>
            </w:r>
          </w:p>
        </w:tc>
      </w:tr>
      <w:tr>
        <w:trPr/>
        <w:tc>
          <w:tcPr>
            <w:tcW w:w="14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электронного документооборота между ОМ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 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1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2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3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4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5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6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7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5. Батарея щело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6. Дис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1. Персональные ЭВ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2. Оргтехника (ИБ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3. Печатающие и сканирующие 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4. Проекционный экр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5. Про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6. Телевизионная тех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7. Системы хранения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8. Внешние жесткие ди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9. Электроста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1. Приобретение конди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2. Обслуживание конди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3. Приобретение маршрутизаторов, модемов, сетевого каб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3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-во приобретенных лицензий сроком на 24 меся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-во П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4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Ремонт почтовых отделений связи за счет средств областного бюджета и средств бюджетов поселений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 Ремонт почтовых отделений связи за счет средств областного бюджета и средств бюджетов поселений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(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8.04.2021г.</w:t>
      </w:r>
      <w:r>
        <w:rPr>
          <w:rFonts w:cs="Times New Roman" w:ascii="Times New Roman" w:hAnsi="Times New Roman"/>
          <w:color w:val="000000"/>
          <w:sz w:val="20"/>
          <w:szCs w:val="20"/>
        </w:rPr>
        <w:t>» № 36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муниципальном районе Похвистневский  Самарской области на 2021–2025 годы»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и принятие нормативно правовой базы  по обеспечению доступа к информации о деятельности органов местного самоуправления м.р. Похвистневский Сама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ание сайтов органов местного самоуправления в актуальном состоя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 хранения данных, внешних жестких дисков, 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модернизация локальной вычислительной сети: приобретение и ремонт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ого документооборота между органами ОМС, муниципальными учреждениями и организациями достигнет 100%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ческая и информационная безопасность информацио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сте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овышение квалификации в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монт почтовых отделений связи за счет средств областного бюджета и средств бюджетов поселений (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отремонтированных зданий, находящихся в муниципальной собственности, в которых расположены отделения почтовой связи, и благоустроенных прилегающих территорий от общего количества нуждающихся в ремонте зданий, находящихся в муниципальной собственности, в которых расположены отделения почтовой связ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3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uppressAutoHyphens w:val="true"/>
        <w:ind w:left="1416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7.07.2020г.</w:t>
      </w:r>
      <w:r>
        <w:rPr>
          <w:rFonts w:cs="Times New Roman" w:ascii="Times New Roman" w:hAnsi="Times New Roman"/>
          <w:color w:val="000000"/>
          <w:sz w:val="20"/>
          <w:szCs w:val="20"/>
        </w:rPr>
        <w:t>» № 573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 Самарской области на 2021–2025 годы»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1843"/>
        <w:gridCol w:w="1559"/>
        <w:gridCol w:w="992"/>
        <w:gridCol w:w="1134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финансирова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на реализацию программы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9,62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,62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,34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,34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0,28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,28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ложение № 4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район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хвистневский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28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.0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4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.202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г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 №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ов реализации и финансирование муниципальной программы.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3827"/>
        <w:gridCol w:w="1134"/>
        <w:gridCol w:w="992"/>
        <w:gridCol w:w="993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15</w:t>
            </w:r>
          </w:p>
        </w:tc>
      </w:tr>
      <w:tr>
        <w:trPr>
          <w:trHeight w:val="1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Батарея щелоч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Диск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ерсональные ЭВ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Оргтехника (ИБП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ечатающие и сканирующие устрой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оекционный эк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оекто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Телевизионная тех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Системы хранения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Внешние жесткие ди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Электростан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митет по управлению муниципальным имуществом муниципального района Похвистневский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: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иобрете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Обслужива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иобретение маршрутизаторов, модемов, сетевого каб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почтовых отделений связи за счет средств областного бюджета и средств бюджетов посел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16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4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5,62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5,62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3" w:hanging="465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Times New Roman"/>
      <w:color w:val="000000"/>
    </w:rPr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Заголовок №1_"/>
    <w:qFormat/>
    <w:rPr>
      <w:spacing w:val="-9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300" w:after="300"/>
      <w:jc w:val="both"/>
    </w:pPr>
    <w:rPr>
      <w:spacing w:val="5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500"/>
      <w:outlineLvl w:val="0"/>
    </w:pPr>
    <w:rPr>
      <w:spacing w:val="-9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pd.avo.ru/documents/33446/1270131/0001201805070038.pdf/70e6b7a3-6c64-487c-59c5-a85b569e4e3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27:00Z</dcterms:created>
  <dc:creator>fro</dc:creator>
  <dc:description/>
  <cp:keywords/>
  <dc:language>en-US</dc:language>
  <cp:lastModifiedBy>Иванова Е В</cp:lastModifiedBy>
  <cp:lastPrinted>2020-09-24T11:18:00Z</cp:lastPrinted>
  <dcterms:modified xsi:type="dcterms:W3CDTF">2021-05-28T05:01:00Z</dcterms:modified>
  <cp:revision>4</cp:revision>
  <dc:subject/>
  <dc:title/>
</cp:coreProperties>
</file>