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6.2018 № 484 «Об утверждении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  (далее – Проект) разработан в целях  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ликвидации карантинных объектов (амброзии и повилики) на территории муниципального района Похвистневский Самарской области на 2018-2025 годы  в части корректировки объемов и источников финансирования программных меропри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21-04-28T14:18:00Z</cp:lastPrinted>
  <dcterms:modified xsi:type="dcterms:W3CDTF">2021-04-28T10:20:00Z</dcterms:modified>
  <cp:revision>45</cp:revision>
  <dc:subject/>
  <dc:title>ПОЯСНИТЕЛЬНАЯ ЗАПИСКА</dc:title>
</cp:coreProperties>
</file>