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обходимость внесения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, утвержденную Постановлением Администрации муниципального района Похвистневский Самарской области от 28.06.2018 № 484, в связи с уточнением объемов финансирования программных мероприят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 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оект нормативного правового акта направлен на осуществление поддержки сельскохозяйственных товаропроизводителей в части определения объемов финансирования программных мероприяти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осуществляющие свою деятельность на территории муниципального района Похвистневский в сфере сельского хозяйства, органы местного самоуправления сельских поселе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, индивидуальные предприниматели,  осуществляющие свою деятельность на территории муниципального района Похвистневский в сфере сельского хозяйства, органы местного самоуправления сельских поселен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е издержки и выгоды основных групп участников от принятия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поддержки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3 календарных дня с 27 апреля  2021 года по 29 апреля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21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ина</cp:lastModifiedBy>
  <cp:lastPrinted>2020-05-12T09:18:00Z</cp:lastPrinted>
  <dcterms:modified xsi:type="dcterms:W3CDTF">2021-04-30T04:42:00Z</dcterms:modified>
  <cp:revision>32</cp:revision>
  <dc:subject/>
  <dc:title>Отчет о проведении оценки регулирующего воздействия проекта нормативного правового акта</dc:title>
</cp:coreProperties>
</file>