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825" w:hRule="atLeast"/>
        </w:trPr>
        <w:tc>
          <w:tcPr>
            <w:tcW w:w="9738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«СЛУЖБА МАТЕРИАЛЬНО-ТЕХНИЧЕСКОГО  ОБЕСПЕЧЕНИЯ» МУНИЦИПАЛЬНОГО РАЙОНА ПОХВИСТНЕВСКИЙ САМАРСКОЙ ОБЛАСТИ</w:t>
            </w:r>
          </w:p>
        </w:tc>
      </w:tr>
      <w:tr>
        <w:trPr>
          <w:trHeight w:val="1020" w:hRule="atLeast"/>
        </w:trPr>
        <w:tc>
          <w:tcPr>
            <w:tcW w:w="973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72"/>
              </w:rPr>
            </w:pPr>
            <w:r>
              <w:rPr>
                <w:b/>
                <w:sz w:val="2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90/1-ОД                                                                                 01.10.202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учетную поли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Законом от 06 декабря 2011 № 402-ФЗ, приказами Минфина России от 01 декабря 2010 № 157,  от  26 апреля 2018 № 64 н,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учетную политику для целей бухгалтерского учета и налогообложения, утвержденную приказом от 29.12.2017 № 63 (с изменениями от 29.12.2018 № 92-ОД, 29.12.2019 № 120-ОД),  изменения ввести в действие с 1 октября 2020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дел 6. Учет материальных запасов дополнить пунктом 6.12. ГСМ в учреждение отпускается по топливным картам согласно положения по топливным картам (приложение № 9 к учетной политик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риказа возложит на главного бухгалтера Муниципального бюджетного учреждения «Служба материально-технического обеспечения» муниципального района Похвистневский Самарской области Вилкову Ольгу Леонидов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СМТ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вистневский                                                                  О.А. Ани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иказом ознакомлена:                                                   О.Л. Вилкова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22:00Z</dcterms:created>
  <dc:creator>expert</dc:creator>
  <dc:description/>
  <cp:keywords/>
  <dc:language>en-US</dc:language>
  <cp:lastModifiedBy>user</cp:lastModifiedBy>
  <cp:lastPrinted>2020-11-13T14:27:00Z</cp:lastPrinted>
  <dcterms:modified xsi:type="dcterms:W3CDTF">2021-04-27T09:05:00Z</dcterms:modified>
  <cp:revision>5</cp:revision>
  <dc:subject/>
  <dc:title>Российская Федерация</dc:title>
</cp:coreProperties>
</file>