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 в муниципальную программу «Развитие малого и среднего предпринимательства в муниципальном районе Похвистневский» на 2021-2025 годы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 в муниципальную программу «Развитие малого и среднего предпринимательства в муниципальном районе Похвистневский» на 2021-2025 годы»   (далее – Проект) разработан в целях реализации муниципальной программы </w:t>
      </w:r>
      <w:r>
        <w:rPr>
          <w:sz w:val="28"/>
          <w:szCs w:val="28"/>
          <w:shd w:fill="FFFFFF" w:val="clear"/>
        </w:rPr>
        <w:t>«Развитие малого и среднего предпринимательства в муниципальном районе Похвистневский» на 2021-2025 годы</w:t>
      </w:r>
      <w:r>
        <w:rPr>
          <w:sz w:val="28"/>
          <w:szCs w:val="28"/>
        </w:rPr>
        <w:t xml:space="preserve">, утвержденной Постановлением Администрации муниципального района Похвистневский Самарской области от 10.08.2020 № 614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67066303"/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>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 в целях приведения его в соответствие с  требованиями федерального законодательства (</w:t>
      </w:r>
      <w:bookmarkStart w:id="3" w:name="_Hlk67066672"/>
      <w:r>
        <w:rPr>
          <w:sz w:val="28"/>
          <w:szCs w:val="28"/>
        </w:rPr>
        <w:t>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bookmarkEnd w:id="3"/>
      <w:r>
        <w:rPr>
          <w:sz w:val="28"/>
          <w:szCs w:val="28"/>
        </w:rPr>
        <w:t xml:space="preserve">). </w:t>
      </w:r>
      <w:bookmarkStart w:id="4" w:name="_Hlk67067642"/>
      <w:bookmarkStart w:id="5" w:name="_Hlk26957546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33723121"/>
      <w:bookmarkStart w:id="7" w:name="_Hlk33723121"/>
      <w:bookmarkEnd w:id="7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6954871"/>
      <w:bookmarkStart w:id="9" w:name="_Hlk26954871"/>
      <w:bookmarkEnd w:id="9"/>
      <w:bookmarkEnd w:id="5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Васина О. Н.</cp:lastModifiedBy>
  <cp:lastPrinted>2019-03-29T17:27:00Z</cp:lastPrinted>
  <dcterms:modified xsi:type="dcterms:W3CDTF">2021-04-20T05:42:00Z</dcterms:modified>
  <cp:revision>155</cp:revision>
  <dc:subject/>
  <dc:title>ПОЯСНИТЕЛЬНАЯ ЗАПИСКА</dc:title>
</cp:coreProperties>
</file>