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12.04.2021 </w:t>
            </w:r>
            <w:r>
              <w:rPr>
                <w:rFonts w:cs="Times New Roman"/>
              </w:rPr>
              <w:t>№</w:t>
            </w:r>
            <w:r>
              <w:rPr/>
              <w:t xml:space="preserve"> 30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установлении расход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язательства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.86 Бюджетного кодекса Российской Федерации, в целях реализации мероприятий в рамках подпрограммы «Укрепление материально-технической базы государственных и муниципальных учреждений, осуществляющих деятельность в сфере образования на территории Самарской области» до 2025 года государственной программы Самарской области «Строительство, реконструкция и капитальный ремонт образовательных учреждений Самарской области» до 2025 года, утвержденной постановлением Правительства Самарской области от 11.02.2015 №56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становить, что к расходным обязательствам муниципального района Похвистневский Самарской области относится финансирование расходных обязательств на проведение капитального ремонта здания ГБОУ СОШ им. Н.С. Доровского с. Подбельск, расположенного по адресу: Самарская область, Похвистневский район, с. Подбельск, ул. Октябрьская, д. 28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Установить, что расходное обязательство, возникшее в результате принятия настоящего Постановления, исполняется муниципальным районом Похвистневский самостоятельно за счет средств местного бюджета, в том  за счет субсидии, предоставленной из областного бюджета, в пределах общего объема ассигнований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ых на 2021 год в установленном поряд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сходы произвести по главному распорядителю бюджетных средств «929» «Финансовое управление Администрации муниципального района Похвистневский Самарской области» с выделением субсидии на иные цели Муниципальному бюджетному учреждению «Служба материально-технического обеспечения» муниципального района Похвистневский Самарской области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 Мамышева М.К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</w:t>
        <w:tab/>
        <w:t xml:space="preserve">  Настоящее Постановление вступает </w:t>
      </w:r>
      <w:r>
        <w:rPr>
          <w:rFonts w:cs="Times New Roman CYR" w:ascii="Times New Roman CYR" w:hAnsi="Times New Roman CYR"/>
          <w:sz w:val="28"/>
          <w:szCs w:val="28"/>
        </w:rPr>
        <w:t>в силу со дня его подписания и подлежит размещению на сайте Администрации района.</w:t>
      </w:r>
    </w:p>
    <w:p>
      <w:pPr>
        <w:pStyle w:val="Normal"/>
        <w:ind w:right="-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9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Ю.Ф. Ряб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1-04-12T09:58:00Z</cp:lastPrinted>
  <dcterms:modified xsi:type="dcterms:W3CDTF">2021-04-12T12:36:00Z</dcterms:modified>
  <cp:revision>136</cp:revision>
  <dc:subject/>
  <dc:title>                          </dc:title>
</cp:coreProperties>
</file>