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728" w:hRule="atLeast"/>
        </w:trPr>
        <w:tc>
          <w:tcPr>
            <w:tcW w:w="469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2021 № 12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69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лана мероприятий по увеличению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й налоговых и неналоговых доходов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ю долговой политик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олидированного бюджета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Похвистневский на 2021 и плановы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2022 - 2023 год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131-ФЗ «Об общих принципах местного самоуправления в Российской Федерации», Уставом муниципального района Похвистневский, в целях увеличения налогового потенциала, Администрация муниципального района Похвистневский 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лан мероприятий по увеличению поступлений налоговых и неналоговых доходов, совершенствованию долговой политики  консолидированного бюджета муниципального района Похвистневский на 2021 год и плановый период 2022-2023 годов (далее – План мероприяти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Участникам мероприятий, ответственным за исполнение Плана мероприятий обеспечить выполнение мероприятий, определенных в приложении к настоящему Постановлению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района  по экономике и финансам Мамышева М.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12320" w:leader="none"/>
          <w:tab w:val="left" w:pos="13640" w:leader="none"/>
        </w:tabs>
        <w:autoSpaceDE w:val="true"/>
        <w:ind w:right="-1134" w:hanging="0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У</w:t>
      </w:r>
    </w:p>
    <w:p>
      <w:pPr>
        <w:pStyle w:val="Normal"/>
        <w:widowControl/>
        <w:tabs>
          <w:tab w:val="clear" w:pos="708"/>
          <w:tab w:val="left" w:pos="12760" w:leader="none"/>
          <w:tab w:val="left" w:pos="13640" w:leader="none"/>
        </w:tabs>
        <w:autoSpaceDE w:val="true"/>
        <w:ind w:right="-1134" w:hanging="0"/>
        <w:jc w:val="right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12760" w:leader="none"/>
          <w:tab w:val="left" w:pos="13640" w:leader="none"/>
        </w:tabs>
        <w:autoSpaceDE w:val="true"/>
        <w:ind w:right="-1134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eastAsia="en-US"/>
        </w:rPr>
        <w:t>Утверждено</w:t>
      </w:r>
    </w:p>
    <w:p>
      <w:pPr>
        <w:pStyle w:val="Normal"/>
        <w:widowControl/>
        <w:tabs>
          <w:tab w:val="clear" w:pos="708"/>
          <w:tab w:val="left" w:pos="12760" w:leader="none"/>
          <w:tab w:val="left" w:pos="13640" w:leader="none"/>
        </w:tabs>
        <w:autoSpaceDE w:val="true"/>
        <w:ind w:right="-1134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Постановлением Администрации </w:t>
      </w:r>
    </w:p>
    <w:p>
      <w:pPr>
        <w:pStyle w:val="Normal"/>
        <w:widowControl/>
        <w:tabs>
          <w:tab w:val="clear" w:pos="708"/>
          <w:tab w:val="left" w:pos="12760" w:leader="none"/>
          <w:tab w:val="left" w:pos="13640" w:leader="none"/>
        </w:tabs>
        <w:autoSpaceDE w:val="true"/>
        <w:ind w:right="-1134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eastAsia="en-US"/>
        </w:rPr>
        <w:t>муниципального района Похвистневский</w:t>
      </w:r>
    </w:p>
    <w:p>
      <w:pPr>
        <w:pStyle w:val="Normal"/>
        <w:widowControl/>
        <w:tabs>
          <w:tab w:val="clear" w:pos="708"/>
          <w:tab w:val="left" w:pos="12760" w:leader="none"/>
          <w:tab w:val="left" w:pos="13640" w:leader="none"/>
        </w:tabs>
        <w:autoSpaceDE w:val="true"/>
        <w:ind w:right="-1134" w:hanging="0"/>
        <w:jc w:val="center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eastAsia="en-US"/>
        </w:rPr>
        <w:t>11.02.2021 № 120</w:t>
      </w:r>
    </w:p>
    <w:p>
      <w:pPr>
        <w:pStyle w:val="Normal"/>
        <w:widowControl/>
        <w:tabs>
          <w:tab w:val="clear" w:pos="708"/>
          <w:tab w:val="left" w:pos="12760" w:leader="none"/>
          <w:tab w:val="left" w:pos="13640" w:leader="none"/>
        </w:tabs>
        <w:autoSpaceDE w:val="true"/>
        <w:ind w:right="-1134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12760" w:leader="none"/>
          <w:tab w:val="left" w:pos="13640" w:leader="none"/>
        </w:tabs>
        <w:autoSpaceDE w:val="true"/>
        <w:ind w:right="-1134" w:hanging="0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ПЛАН МЕРОПРИЯТИЙ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увеличению поступлений налоговых и неналоговых доходов, совершенствованию долговой политики консолидированного бюджета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униципального района Похвистневский на 2021 год и плановый период 2022-2023 годов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5950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770"/>
        <w:gridCol w:w="3080"/>
        <w:gridCol w:w="1430"/>
        <w:gridCol w:w="2530"/>
        <w:gridCol w:w="1870"/>
        <w:gridCol w:w="1430"/>
        <w:gridCol w:w="110"/>
        <w:gridCol w:w="770"/>
        <w:gridCol w:w="880"/>
        <w:gridCol w:w="770"/>
        <w:gridCol w:w="770"/>
      </w:tblGrid>
      <w:tr>
        <w:trPr>
          <w:tblHeader w:val="true"/>
          <w:trHeight w:val="538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чники доходов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н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исполн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ия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жидаемый результат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евой показатель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иница измер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ия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blHeader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3</w:t>
            </w:r>
          </w:p>
        </w:tc>
      </w:tr>
      <w:tr>
        <w:trPr>
          <w:trHeight w:val="391" w:hRule="atLeast"/>
        </w:trPr>
        <w:tc>
          <w:tcPr>
            <w:tcW w:w="15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базы данных по земельным участкам</w:t>
            </w:r>
          </w:p>
        </w:tc>
      </w:tr>
      <w:tr>
        <w:trPr>
          <w:trHeight w:val="363" w:hRule="atLeast"/>
        </w:trPr>
        <w:tc>
          <w:tcPr>
            <w:tcW w:w="15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681" w:leader="none"/>
              </w:tabs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Актуализация сведений государственного кадастра недвижимости</w:t>
            </w:r>
          </w:p>
        </w:tc>
      </w:tr>
      <w:tr>
        <w:trPr>
          <w:trHeight w:val="286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ГКН на предмет наличия земельных участков с неполными, отсутствующими или не соответствующими характеристиками, а также дублирующихся сведений о земельных участках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выявления объектов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сельских поселений, Финансовое управление Администрации муниципального района Похвистневский,                                КУМИ Администрации                              м.р. Похвистневский,  Филиал ФГБУ «ФКП Росреестра»                  по Самарской области                      (по согласованию), МИФНС  № 14 по Самарской области                      (по согласованию)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земельных участков, стоящих на учете в ГКН с отсутствующими или не соответствующ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 характеристиками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анализир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х земельных участ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запросов в  органы Росреестра, налоговый орган по выявленным несоответствиям и получение информации о результатах их рассмотрени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выявления ошибок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, Финансовое управление Администрации муниципального района Похвистневский,                                КУМИ Администрации                              м.р. Похвистнев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результатах рассмотрения информаци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смотрение  запросов в полном объем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70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олученных сведений, в том числе результатов постановки на налоговый учет правообладателей земельных участко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, Финансовое управление Администрации муниципального района Похвистневский,                                КУМИ Администрации                              м.р. Похвистнев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б участках, поставленных на налоговый учет и размере дополнительных начислений по земельному налогу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огноза целевых показателей не представляется возможны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70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земельных участков  на предмет выявления участков, которым необходимо присвоить статус «архивный» (земельные участки, кадастровый учет которых осуществлен до 01.03.2008 года) согласно ФЗ от 13.07.2015 №218-ФЗ «О государственной регистрации недвижимости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, Финансовое управление Администрации муниципального района Похвистневский,                                КУМИ Администрации                              м.р. Похвистневский,  Филиал ФГБУ «ФКП Росреестра»                  по Самарской области                      (по согласованию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земельных участков, стоящих на учете в ГКН путем присвоения им статуса «архивный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анализированных земельных участ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в органы Росреестра о присвоении статуса «архивный» земельным участкам, кадастровый учет которых осуществлен до 01.03.2008 года и у которых отсутствуют в ГКН и ЕГРП сведения о правах (согласно ФЗ от 13.07.2015 №218-ФЗ «О государственной регистрации недвижимост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, Финансовое управление Администрации муниципального района Похвистневский,                                КУМИ Администрации                              м.р. Похвистнев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результатах рассмотрения обращен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 запросов в полном объем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70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земельных участков  имеющих статус «временный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, Финансовое управление Администрации муниципального района Похвистневский,                                КУМИ Администрации                              м.р. Похвистнев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земельных участков, стоящих на учете в ГКН имеющих статус «временный»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анализир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х земельных участ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существлению государственной регистрации прав либо регистрации аренды в отношении объектов недвижимости имеющих статус «временный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,                                 КУМИ Администрации                              м.р. Похвистнев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земельных участков, стоящих на учете в ГКН имеющих статус «временный»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 запросов в полном объем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305" w:hRule="atLeast"/>
        </w:trPr>
        <w:tc>
          <w:tcPr>
            <w:tcW w:w="15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Работа с земельными участками, являющимися объектом налогообложения, по которым не начисляется земельный налог</w:t>
            </w:r>
          </w:p>
        </w:tc>
      </w:tr>
      <w:tr>
        <w:trPr>
          <w:trHeight w:val="305" w:hRule="atLeast"/>
        </w:trPr>
        <w:tc>
          <w:tcPr>
            <w:tcW w:w="15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ведений о земельных участках, стоящих на государственном кадастровом учете, по которым не начисляется налог</w:t>
            </w:r>
          </w:p>
        </w:tc>
      </w:tr>
      <w:tr>
        <w:trPr>
          <w:trHeight w:val="70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ГКН на предмет наличия земельных участков, являющихся объектом налогообложения, по которым не начисляется налог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, Финансовое управление Администрации муниципального района Похвистневский,                                КУМИ Администрации                              м.р. Похвистнев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формированный отчет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анализированных земельных участ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запросов в органы Росреестра, налоговый орган для устранения причин, препятствующих налогообложению и получение информации о результатах рассмотрени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выявления ошибок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, Финансовое управление Администрации муниципального района Похвистневский,                                КУМИ Администрации                              м.р. Похвистнев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ведений о земельных участках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 запросов в полном объем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70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нформации территориальным налоговым органом о постановке на учет земельных участков и сумме дополнительно начисленного налог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Ежегодно, не позднее 1 июля года, следующего за истекши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айонная ИФНС России №14 по Самарской области (по согласованию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 об участках, поставленных на налоговый учет и сумме начисленного налога 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дополнительно начисленного земельного налог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361" w:hRule="atLeast"/>
        </w:trPr>
        <w:tc>
          <w:tcPr>
            <w:tcW w:w="15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ведений о земельных участках, не стоящих на налоговом учете под нежилыми зданиями</w:t>
            </w:r>
          </w:p>
        </w:tc>
      </w:tr>
      <w:tr>
        <w:trPr>
          <w:trHeight w:val="70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.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сведений о нежилых зданиях, земельные участки под которыми не стоят на налоговом учете, в Администрацию муниципального района Похвистневск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по мере выяв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айонная ИФНС России №14 по Самарской обла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сведен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ведений в полном объем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70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.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олученной информации, подготовка запросов в ЕГРП для выявления правообладателей земельных участк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 месяца после получения сведений из налоговых органов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, Финансовое управление Администрации муниципального района Похвистневский,                                КУМИ Администрации                              м.р. Похвистнев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сведений о земельных участках с оформленными правами или отсутствием оформленных пра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формирован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о реест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231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.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едставленных сведений и направление результатов анализа - полный перечень земельных участков в КУМИ Администрации муниципального района Похвистневский для проведения  мероприятий в рамках муниципального земельного контрол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 месяца после получения сведен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результатах анализа сведений о земельных участках на предмет наличия или отсутствия оформленных пра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тче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70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.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запросов в ЕГРП для выявления правообладателей нежилых зданий в отношении земельных участков без оформленных прав для передачи КУМИ Администрации муниципального района Похвистневский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1 месяца после получения сведений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сведен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запрашива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х сведений в полном объем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70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.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информации в налоговый орган для проведения соответствующих мероприятий налогового контрол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1 месяца после получения сведений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 Администрации муниципального района Похвистнев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результатах анализа сведений о земельных участках под нежилыми зданиям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тче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70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.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нформации о постановке на учет земельных участков и сумме дополнительно начисленного налог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1 месяца после получения сведений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районная ИФНС России №14 по Самарской област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б участках, поставленных на налоговый учет и сумме начисленного налог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нформации о постановке на налоговый уч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НИФ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разъяснительной работы с собственниками недвижимого имущества по применению главы 32 Налогового кодекса РФ в части изменения методики исчисления налога на имущество физических лиц  путем проведения семинаров и размещения информации в СМИ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районная ИФНС России №14 по Самарской области,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роинформированных собственников недвижимого имущест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упления в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информационно-разъяснительной  работы с собственниками недвижимого имущества, не оформившими имущественные права в установленном законодательством порядке, о необходимости государственной регистрации имущественных прав.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ечение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ции</w:t>
            </w:r>
            <w:r>
              <w:rPr>
                <w:rFonts w:cs="Times New Roman" w:ascii="Times New Roman" w:hAnsi="Times New Roman"/>
                <w:highlight w:val="gree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сельских поселений, Финансовое управление Администрации муниципального района Похвистневский,                                КУМИ Администрации                              м.р. Похвистнев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становка на налоговый уч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личие собственников недвижимого имущества, оформивших имуществен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ые пра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5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Проведение мероприятий  по актуализации ежегодно утверждаемого Перечня объектов недвижимого имущества, указанных в подпунктах 1 и 2 пункта 1 ст. 378.2 Налогового кодекса РФ, в отношении которых налоговая база определяется как их кадастровая стоимость для целей налогообложения (далее-Перечень)</w:t>
            </w:r>
          </w:p>
        </w:tc>
      </w:tr>
      <w:tr>
        <w:trPr>
          <w:trHeight w:val="29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едение мероприятий по анализу Перечня и выявлению объектов, подлежащих включению/исключению в/из Перечень/Перечня, подготовка запросов в  Регистрирующий орган и орган, осуществляющий технический учет (инвентаризацию) объектов недвижимости, на получение сведений  об объектах недвижимости (земельных участках), необходимых для определения вида использования объектов, согласно утвержденному Положению о комиссии по проведению работ  по актуализации Перечн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 течение года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УМИ Администрации                              м.р. Похвистнев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выявленных объектов и сведений, </w:t>
            </w:r>
            <w:r>
              <w:rPr>
                <w:rFonts w:cs="Times New Roman" w:ascii="Times New Roman" w:hAnsi="Times New Roman"/>
                <w:lang w:eastAsia="en-US"/>
              </w:rPr>
              <w:t>необходимых для определения вида их использова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личие актуализированного списка объектов для включения/исключения в/из Перечень/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еречня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едение осмотров объектов с составлением актов осмотра и фотофиксацией, согласно утвержденному Положению о комиссии по проведению работ  по актуализации Перечн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мере выявления объектов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УМИ Администрации                              м.р. Похвистнев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атериалов, подтверждающих фактическое использование объект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личие выявленных объектов для актуализации Перечн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правление в Министерство имущественных отношений материалов в отношении выявленных объектов недвижимого имущества для актуализации Перечня объект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 течение года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КУМИ Администрации                              м.р. Похвистнев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атериалов, подтверждающих вид использования объектов для направления в Минимущество Самарской област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ые поступления в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227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Оценка эффективности применения действующих ставок налога и коэффициентов для расчета налоговых и неналоговых доход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ониторинга  применения установленных ставок по земельному налогу и налогу на имущество физических лиц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в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артал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ции</w:t>
            </w:r>
            <w:r>
              <w:rPr>
                <w:rFonts w:cs="Times New Roman" w:ascii="Times New Roman" w:hAnsi="Times New Roman"/>
                <w:highlight w:val="gree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сельских поселений, </w:t>
            </w:r>
            <w:r>
              <w:rPr>
                <w:rFonts w:cs="Times New Roman" w:ascii="Times New Roman" w:hAnsi="Times New Roman"/>
              </w:rPr>
              <w:t>Финансовое управлени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Администрации                              м.р. Похвистнев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ие резерва увеличения налоговых доходов за счет изменения ставок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редложений по пересмотру ставок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86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 применения коэффициентов для расчета неналоговых доходо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Ежегодно в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артал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УМИ Администрации                              м.р. Похвистневский,</w:t>
            </w:r>
            <w:r>
              <w:rPr>
                <w:rFonts w:cs="Times New Roman" w:ascii="Times New Roman" w:hAnsi="Times New Roman"/>
              </w:rPr>
              <w:t xml:space="preserve"> Финансовое управлени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Администрации                              м.р. Похвистнев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резерва увеличения поступлений по неналоговым доходам за счет изменения коэффициентов или ставо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дложений по пересмотру коэффициен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86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оответствующего нормативно-правового акта о внесении изменений в части изменения установленных налоговых, базовых ставок и коэффициентов, применяемых при расчете налоговых и неналоговых доходо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ции</w:t>
            </w:r>
            <w:r>
              <w:rPr>
                <w:rFonts w:cs="Times New Roman" w:ascii="Times New Roman" w:hAnsi="Times New Roman"/>
                <w:highlight w:val="gree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сельских поселений, </w:t>
            </w:r>
            <w:r>
              <w:rPr>
                <w:rFonts w:cs="Times New Roman" w:ascii="Times New Roman" w:hAnsi="Times New Roman"/>
              </w:rPr>
              <w:t>Финансовое управлени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Администрации                              м.р. Похвистневский,, КУМИ Администрации                              м.р. Похвистневский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оступлений по налоговым и неналоговым доходам за счет изменения ставок и коэффициентов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ормативно-правового ак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 НДФЛ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ониторинг динамики поступлений  НДФЛ от организаций и выявление тенденций снижения платежей относительно аналогичного периода прошлого года.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нансовое управление Администрации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т о причинах снижения поступлений по НДФЛ, в том числе по росту задолженности по НДФЛ в бюдж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личие отче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2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едставление в Финансовое управление Администрации муниципального района Похвистневский перечня организаций, являющихся недобросовестными плательщиками НДФЛ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кварта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Межрайонная</w:t>
            </w:r>
            <w:r>
              <w:rPr>
                <w:rFonts w:cs="Times New Roman" w:ascii="Times New Roman" w:hAnsi="Times New Roman"/>
                <w:lang w:eastAsia="en-US"/>
              </w:rPr>
              <w:t xml:space="preserve"> ИФНС России №14 по Самарской области (по согласованию)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смотрение налоговых агентов на комиссии по улучшению платежной дисциплины на территории муниципального района Похвистневск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гашение задолжен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сти по НДФ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lang w:eastAsia="en-US"/>
              </w:rPr>
              <w:t>Направление перечня предприятий, численность работающих на которых свыше 50 человек, имеющих среднюю зарплату ниже прожиточного минимума и среднеотраслевого уровня в Межведомственную рабочую группу по снижению неформальной занятости, легализации «серой» заработной платы, повышению собираемости страховых взносов во внебюджетные фонды</w:t>
            </w:r>
            <w:r>
              <w:rPr>
                <w:rFonts w:cs="Times New Roman" w:ascii="Calibri" w:hAnsi="Calibri"/>
                <w:lang w:eastAsia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кварта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Межрайонная</w:t>
            </w:r>
            <w:r>
              <w:rPr>
                <w:rFonts w:cs="Times New Roman" w:ascii="Times New Roman" w:hAnsi="Times New Roman"/>
                <w:lang w:eastAsia="en-US"/>
              </w:rPr>
              <w:t xml:space="preserve"> ИФНС России №14 по Самарской области (по согласованию)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формирован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ый перечень предприятий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личие сформированного перечн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едение анализа представленных перечней предприятий и рассмотрение на комиссии по снижению неформальной занятости, легализации «серой» заработной платы, повышению собираемости страховых взносов во внебюджетные фонды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кварта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lang w:eastAsia="en-US"/>
              </w:rPr>
              <w:t>Межведомственная рабочая группа по снижению неформальной занятости, легализации «серой» заработной платы, повышению собираемости страховых взносов во внебюджетные фонды</w:t>
            </w:r>
            <w:r>
              <w:rPr>
                <w:rFonts w:cs="Times New Roman" w:ascii="Calibri" w:hAnsi="Calibri"/>
                <w:lang w:eastAsia="en-US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ышение уровня заработной платы всеми работодателями, не ниже прожиточного минимума, погашение задолженности по НДФ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р поступлений НДФЛ за счет повышения заработной платы и погашения задолжен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5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контроля за соблюдением установленного статьей 226 НК РФ порядка исчисления и перечисления в бюджет НДФЛ налогоплательщиками, имеющими в своем составе обособленные структурные подразделени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кварта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Межрайонная</w:t>
            </w:r>
            <w:r>
              <w:rPr>
                <w:rFonts w:cs="Times New Roman" w:ascii="Times New Roman" w:hAnsi="Times New Roman"/>
                <w:lang w:eastAsia="en-US"/>
              </w:rPr>
              <w:t xml:space="preserve"> ИФНС России №14 по Самарской области (по согласованию)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ивлечение обособленных структурных подразделений к уплате НДФЛ в бюджет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р поступлений по НДФ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29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я работы по привлечению физических лиц к декларированию доходов, полученных от продажи и аренды движимого и недвижимого имуществ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до 1 июл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Межрайонная</w:t>
            </w:r>
            <w:r>
              <w:rPr>
                <w:rFonts w:cs="Times New Roman" w:ascii="Times New Roman" w:hAnsi="Times New Roman"/>
                <w:lang w:eastAsia="en-US"/>
              </w:rPr>
              <w:t xml:space="preserve"> ИФНС России №14 по Самарской области (по согласованию), Администрции сельских поселений муниципального района Похвистнев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кларирование полученных доход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ота деклариров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ия полученных доход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5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рганизация работы по предоставлению информации в налоговые органы  с целью  выявления фактов уклонения от уплаты налоговых платежей в бюджет на основании полученных сведений и доначисление платежей в бюджет по выявленным фактам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информации по организациям и индивидуальным предпринимателям, которым предоставлены площади в аренду и субаренду по объектам, находящимся в муниципальной собственности (c указанием осуществляемой деятельности и ИНН арендатора)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 Администрации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еречня арендатор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едоставлен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й информации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информации об организациях и индивидуальных предпринимателях, которым предоставлены в аренду земельные участки, а также с которыми заключены договоры перенайма земельных участков (с указанием ИНН арендатора)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 Администрации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еречня арендатор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едоставлен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й информации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информации в налоговые органы по организациям и индивидуальным предпринимателям,  с которыми заключены договоры на размещение и эксплуатацию нестационарных торговых объектов (с указанием ИНН арендатора)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 Администрации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еречня арендатор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едоставл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ой информа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налогового контроля  на предмет выявления фактов уклонения от уплаты налоговых платежей в бюджет на основании полученных сведений и доначисление платежей в бюджет по выявленным фактам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года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айонная ИФНС России №14 по Самарской области (по согласованию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начисление платежей в бюджет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оступлений  налоговых платежей в бюджет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186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. Доходы от сдачи в аренду муниципального имуще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.1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устующих муниципальных нежилых помещений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до 1 апрел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 Администрации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вободных муниципальных помещений, пригодных для передачи в аренду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едложений по результатам анализ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30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отка предложений по эффективному использованию свободного муниципального имущества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до 1 апрел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 Администрации муниципального района Похвистнев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 нежилых помещений, пригодных для передачи в аренду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формленных прав для возможной передачи в аренду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17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пакета документов для организации и проведения торгов на право заключения договоров аренды на свободные муниципальные нежилые помещения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 Администрации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озможности проведения торг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формленных пакетов документов для организации торг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122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.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я и проведение торгов на право заключения договоров аренды на свободные муниципальные нежилые помещени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ечение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УМИ Администрации муниципального района Похвистнев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организации и проведения торг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организован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ых и проведенных торг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17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.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ов аренды на свободные муниципальные нежилые помещения по результатам торго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ечение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 Администрации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аличие заключенных договоров аренды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р доходов от сдачи в аренду муниципального имуще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. Доходы от продажи муниципального имущества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.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формление, регистрация прав муниципальной собственности на объекты, подлежащие приватизации и проведение независимой оценки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кварта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 Администрации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возможности проведения аукцион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личие оформленных и зарегистрированных прав и оценки на объекты, включенные в Программу приватиза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.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едение оценки эффективности использования муниципального имущества в соответствии с утвержденными критериями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до 1 июля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 Администрации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едставление предложений по увеличению эффективности его использова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аличие предложений по результатам оценки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179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.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ключение в Программу приватизации муниципального имущества дополнительных неэффективно используемых объектов муниципального имущества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кварта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о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 Администрации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ватизация неэффективно используемых объектов муниципаль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 имущества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личие дополнительно включенных объектов муниципа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го имуще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>
          <w:trHeight w:val="47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.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едение оценки исполнения Программы приватизации муниципального имущества за 1 полугодие, 9 месяцев текущего года (с указанием причин невыполнения плана приватизации в разрезе объектов)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, в августе, октябр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 Администрации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личие отчета о результатах оценк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р доходов и источников финансирования дефицита бюджета от продажи муниципального имуще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. Доходы от сдачи в аренду земельных участков и продажи права  на заключение договоров аренды, от продажи земельных участ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.1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готовка предложений по выбору земельных участков, возможных для продажи путем аукциона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Ежегодно в </w:t>
            </w:r>
            <w:r>
              <w:rPr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lang w:eastAsia="en-US"/>
              </w:rPr>
              <w:t xml:space="preserve"> квартал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 Администрации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естр земельных участков, возможных к выставлению на торг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аличие оформленных прав для  возможного выставления земельных участков на торги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>
          <w:trHeight w:val="9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ормирование пакета документов для организации аукциона по продаже земельных участков или аукциона на право заключения договоров аренды земельных участков, находящихся в государственной или в муниципальной собственности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Ежегодно во </w:t>
            </w:r>
            <w:r>
              <w:rPr>
                <w:rFonts w:cs="Times New Roman" w:ascii="Times New Roman" w:hAnsi="Times New Roman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lang w:eastAsia="en-US"/>
              </w:rPr>
              <w:t xml:space="preserve"> квартал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 Администрации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возможности проведения аукцион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личие оформленных пакетов документов для выставления земельных участков на аукцион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>
          <w:trHeight w:val="119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.3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я и проведение аукционов по продаже земельных участков и на право заключения договоров аренды земельных участков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ечение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 Администрации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организации  и проведения аукцион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организован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ых и проведенных аукцио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.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ов аренды и договоров купли-продажи земельных участков по результатам аукционо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ечение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 Администрации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ые доходы за счет сдачи в аренду и продажи земельных участк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р доходов от сдачи в аренду земельных участков и продажи земельных участ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.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едение работы по оформлению прав землепользователей по земельным участкам, находящимся в постоянном бессрочном пользовании и без оформленных прав, переданным из федеральной собственности в муниципальную собственность, в соответствии с Федеральным законом от 23.07.2014г.№171-ФЗ «О внесении изменений в Земельный кодекс РФ и отдельные законодательные акты РФ»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ечение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 Администрации муниципального района Похвистневски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lang w:eastAsia="en-US"/>
              </w:rPr>
              <w:t>Администрации</w:t>
            </w:r>
            <w:r>
              <w:rPr>
                <w:rFonts w:cs="Times New Roman" w:ascii="Times New Roman" w:hAnsi="Times New Roman"/>
                <w:highlight w:val="gree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сельски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личие оформленных прав землепользов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р поступлений в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.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едение анализа земельных участков, предоставленных на праве аренды для осуществления строительства, по которым в период действия договора не выданы разрешения на строительство, либо по которым истекает срок действия разрешения на строительство и подходит к концу срок действия договора аренды или он продлен на неопределенный срок в соответствии со ст.621 ГК РФ на предмет возможности и наличия оснований для расторжения договоров аренды земельных участко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в 1 полугоди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 Администрации муниципального района Похвистневский,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КУ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личие сформированного реестра земельных участков по результатам анализ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расторгнутых договоров арен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.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я и проведение торгов на право заключения договоров аренды земельных участко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УМИ Администрации муниципального района Похвистнев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организации и проведения аукцион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организованных и проведенных аукцио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.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едение работы по заключению договоров аренды земельных участков, находящихся в государственной или муниципальной собственности по результатам проведенных торго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ечение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УМИ Администрации муниципального района Похвистнев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личие заключенных договоров арен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р доходов от  сдачи в аренду земельных участ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/>
        <w:tc>
          <w:tcPr>
            <w:tcW w:w="15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0.1. Контроль за продажей контрафактной алкогольной продукции </w:t>
            </w:r>
          </w:p>
        </w:tc>
      </w:tr>
      <w:tr>
        <w:trPr>
          <w:trHeight w:val="7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.Прочие неналоговые доходы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.1.1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рганизация мероприятий, в том числе  на основании заявлений и обращений граждан, организаций по пресечению несанкционированной торговли алкогольной продукцией, реализации контрафактной продукции и других нарушений требований действующего законодательства при реализации алкогольной продукции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в течение год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тдел экономики и реформ</w:t>
            </w:r>
            <w:r>
              <w:rPr>
                <w:rFonts w:cs="Times New Roman" w:ascii="Times New Roman" w:hAnsi="Times New Roman"/>
              </w:rPr>
              <w:t xml:space="preserve"> Администрации муниципального района, МО МВД России «Похвистневский» (по согласованию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явление несанкционированной торговли алкогольной продукцией и пресечение фактов реализации контрафактной алкогольной продукци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личие оформленных протоколов и наложенных штрафных санкций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.1.2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ормирование реестра несанкционированных торговых мест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в течение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дел экономики и реформ</w:t>
            </w:r>
            <w:r>
              <w:rPr>
                <w:rFonts w:cs="Times New Roman" w:ascii="Times New Roman" w:hAnsi="Times New Roman"/>
              </w:rPr>
              <w:t xml:space="preserve"> Администрации муниципального район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нос незаконно используемых торговых мест или заключение договоров аренды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р неналоговых доходов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/>
        <w:tc>
          <w:tcPr>
            <w:tcW w:w="15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0.2. Проведение контрольных мероприятий на рынках и земельных участках на территории муниципального района Похвистневский </w:t>
            </w:r>
          </w:p>
        </w:tc>
      </w:tr>
      <w:tr>
        <w:trPr>
          <w:trHeight w:val="65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.</w:t>
            </w: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eastAsia="en-US"/>
              </w:rPr>
              <w:t>.1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явление нарушений в сфере потребительского рынка и услуг, предусмотренных Законом Самарской области от 01.11.2007г. № 115-ГД «Об административных правонарушениях на территории Самарской области» и направление протоколов в административные комиссии для рассмотрения и принятия решений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в течение год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дел экономики и реформ</w:t>
            </w:r>
            <w:r>
              <w:rPr>
                <w:rFonts w:cs="Times New Roman" w:ascii="Times New Roman" w:hAnsi="Times New Roman"/>
              </w:rPr>
              <w:t xml:space="preserve"> Администрации муниципального района, МО МВД России «Похвистневский» (по согласованию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правление протоколов в административные комиссии для рассмотрения и принятия решений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р штрафных санкц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>
          <w:trHeight w:val="126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.</w:t>
            </w: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eastAsia="en-US"/>
              </w:rPr>
              <w:t>.2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оведенных в прошлом отчетном периоде аукционов на право размещения нестационарных торговых объекто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до 1 апрел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УМИ Администрации муниципального района Похвистнев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анализированных торгов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резервов дополнительных доходов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ов на право заключения договоров на размещение и эксплуатацию нестационарных торговых объектов, включенных в Схему размещения нестационарных торговых объекто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течение год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КУМИ Администрации муниципального района Похвистневский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неналоговых доходов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.2.</w:t>
            </w: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оведение мониторинга законности размещения всех нестационарных торговых объектов, расположенных на территории муниципального района, в случае выявления самовольно размещенных объектов проведение их вывоза и (или) переноса на специализированную площадку.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 в течение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УМИ Администрации муниципального района Похвистневский, </w:t>
            </w:r>
            <w:r>
              <w:rPr>
                <w:rFonts w:cs="Times New Roman" w:ascii="Times New Roman" w:hAnsi="Times New Roman"/>
                <w:lang w:eastAsia="en-US"/>
              </w:rPr>
              <w:t>Отдел экономики и реформ</w:t>
            </w:r>
            <w:r>
              <w:rPr>
                <w:rFonts w:cs="Times New Roman" w:ascii="Times New Roman" w:hAnsi="Times New Roman"/>
              </w:rPr>
              <w:t xml:space="preserve"> Администрации муниципального рай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нижение количества несанкционир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нных нестационарных торговых объектов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выявленных самовольно размещенных объект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.</w:t>
            </w: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eastAsia="en-US"/>
              </w:rPr>
              <w:t>.5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правление сведений о лицах, которые не оформляют права на земельные участки в Управление Росреестра, а также в органы прокуратуры и МВД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в течение год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КУМИ Администрации муниципального района Похвистневский, </w:t>
            </w:r>
            <w:r>
              <w:rPr>
                <w:rFonts w:cs="Times New Roman" w:ascii="Times New Roman" w:hAnsi="Times New Roman"/>
                <w:lang w:eastAsia="en-US"/>
              </w:rPr>
              <w:t>Администрации</w:t>
            </w:r>
            <w:r>
              <w:rPr>
                <w:rFonts w:cs="Times New Roman" w:ascii="Times New Roman" w:hAnsi="Times New Roman"/>
                <w:highlight w:val="gree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сельски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ивлечение к административной ответственности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постановл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ий Росреестра о привлечении лиц к ответственнос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.2.6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едставление в КУМИ Администрации муниципального района Похвистневский сформированного  реестра налогоплательщиков, имеющих в собственности или бессрочном пользовании земельные участки с разрешенным использованием «сельскохозяйственное назначение» и не заявившим соответствующий ОКВЭ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в течение год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Межрайонная</w:t>
            </w:r>
            <w:r>
              <w:rPr>
                <w:rFonts w:cs="Times New Roman" w:ascii="Times New Roman" w:hAnsi="Times New Roman"/>
                <w:lang w:eastAsia="en-US"/>
              </w:rPr>
              <w:t xml:space="preserve"> ИФНС России №14 по Самарской област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по согласованию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едение проверок по фактам незаконного использования земельных участков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личие сформированного реестра налогопл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ьщи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>
          <w:trHeight w:val="7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.</w:t>
            </w: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eastAsia="en-US"/>
              </w:rPr>
              <w:t>.7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правление в Управление Росреестра сведений о лицах, которые используют земельные участки не в соответствии с видом разрешенного использования, указанного в правоустанавливающих документах на земельный участок, в том числе по земельным участкам с видом разрешенного использования «для сельскохозяйственного использования»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в течение год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КУМИ Администрации муниципального района Похвистневский, </w:t>
            </w:r>
            <w:r>
              <w:rPr>
                <w:rFonts w:cs="Times New Roman" w:ascii="Times New Roman" w:hAnsi="Times New Roman"/>
                <w:lang w:eastAsia="en-US"/>
              </w:rPr>
              <w:t>Администрации</w:t>
            </w:r>
            <w:r>
              <w:rPr>
                <w:rFonts w:cs="Times New Roman" w:ascii="Times New Roman" w:hAnsi="Times New Roman"/>
                <w:highlight w:val="gree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сельски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влечение к административ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й ответственнос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и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постановл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ий Росреестра о привлечении лиц к ответственнос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.</w:t>
            </w: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eastAsia="en-US"/>
              </w:rPr>
              <w:t>.8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явление при обследовании земельных участков нарушений, предусмотренных Законом Самарской области от 01.11.2007 г. №115 ГД «Об административных правонарушениях на территории Самарской области», с последующим  направлением  протоколов в административную комиссию для рассмотрения и принятия решения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в течение год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КУМИ Администрации муниципального района Похвистневский, </w:t>
            </w:r>
            <w:r>
              <w:rPr>
                <w:rFonts w:cs="Times New Roman" w:ascii="Times New Roman" w:hAnsi="Times New Roman"/>
                <w:lang w:eastAsia="en-US"/>
              </w:rPr>
              <w:t>Администрации</w:t>
            </w:r>
            <w:r>
              <w:rPr>
                <w:rFonts w:cs="Times New Roman" w:ascii="Times New Roman" w:hAnsi="Times New Roman"/>
                <w:highlight w:val="gree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сельски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влечение к административ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й ответственнос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и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постановл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ий административных комисс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.</w:t>
            </w: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eastAsia="en-US"/>
              </w:rPr>
              <w:t>.9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явление нарушений в части несоблюдения условий договоров аренды земельных участков с последующим направлением информации КУМИ Администрации муниципального района Похвистневский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в течение год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lang w:eastAsia="en-US"/>
              </w:rPr>
              <w:t>Администрации</w:t>
            </w:r>
            <w:r>
              <w:rPr>
                <w:rFonts w:cs="Times New Roman" w:ascii="Times New Roman" w:hAnsi="Times New Roman"/>
                <w:highlight w:val="gree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сельски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зыскание в бюджет штрафных санкций за неисполнение условий договоров арен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направленных материал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.</w:t>
            </w: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я и осуществление мероприятий по взысканию в бюджет средств неосновательного обогащения за фактическое пользование земельными участками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в течение год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УМИ Администрации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зыскание в бюджет средств за фактическое пользование земельными участками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lang w:eastAsia="en-US"/>
              </w:rPr>
            </w:pPr>
            <w:r>
              <w:rPr>
                <w:rFonts w:cs="Times New Roman" w:ascii="Calibri" w:hAnsi="Calibri"/>
                <w:lang w:eastAsia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р денежных средств за фактическое пользование земельными участк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highlight w:val="red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highlight w:val="red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highlight w:val="red"/>
                <w:lang w:eastAsia="en-US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1.Медиа-план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формирование налогоплательщиков через средства массовой информации, средства наружной рекламы  (перетяги, щиты, электронное табло), места массового скопления граждан (торговые объекты, рынки, регистрирующие органы) о необходимости уплаты налогов, зачисляемых в  местный бюджет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ечение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районная ИФНС России №14 по Самарской области (по соглсованию), </w:t>
            </w:r>
            <w:r>
              <w:rPr>
                <w:rFonts w:cs="Times New Roman" w:ascii="Times New Roman" w:hAnsi="Times New Roman"/>
                <w:lang w:eastAsia="en-US"/>
              </w:rPr>
              <w:t>Администрации</w:t>
            </w:r>
            <w:r>
              <w:rPr>
                <w:rFonts w:cs="Times New Roman" w:ascii="Times New Roman" w:hAnsi="Times New Roman"/>
                <w:highlight w:val="gree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сельских поселени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оевременная уплата налогов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личие проинформированных налогоплательщи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>
          <w:trHeight w:val="110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.2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на рекламных носителях информации об уплате налога на имущество физических лиц и земельного налог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в октябре-ноябр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lang w:eastAsia="en-US"/>
              </w:rPr>
              <w:t>Администрации</w:t>
            </w:r>
            <w:r>
              <w:rPr>
                <w:rFonts w:cs="Times New Roman" w:ascii="Times New Roman" w:hAnsi="Times New Roman"/>
                <w:highlight w:val="gree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сельских поселений,</w:t>
            </w:r>
            <w:r>
              <w:rPr>
                <w:rFonts w:cs="Times New Roman" w:ascii="Times New Roman" w:hAnsi="Times New Roman"/>
              </w:rPr>
              <w:t xml:space="preserve"> Межрайонная ИФНС России №14 по Самарской области (по согласованию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оевременная уплата налогов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личие размещенной информации об уплате налог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>
          <w:trHeight w:val="183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.3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убликация в СМИ информации о сроках уплаты налога на имущество физических лиц и земельного налога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в октябре-ноябр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Межрайонная ИФНС России №14 по Самарской области (по согласованию), </w:t>
            </w:r>
            <w:r>
              <w:rPr>
                <w:rFonts w:cs="Times New Roman" w:ascii="Times New Roman" w:hAnsi="Times New Roman"/>
                <w:lang w:eastAsia="en-US"/>
              </w:rPr>
              <w:t>Администрации</w:t>
            </w:r>
            <w:r>
              <w:rPr>
                <w:rFonts w:cs="Times New Roman" w:ascii="Times New Roman" w:hAnsi="Times New Roman"/>
                <w:highlight w:val="gree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сельских поселени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оевременная уплата налогов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личие информационных публикаций в С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. Проведение работы по сокращению недоимки по налоговым и неналоговым платежам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.1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я претензионно-исковой работы с должниками по взысканию задолженности по неналоговым платежам в соответствии с утвержденным порядком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КУМИ Администрации муниципального района Похвистневский, </w:t>
            </w:r>
            <w:r>
              <w:rPr>
                <w:rFonts w:cs="Times New Roman" w:ascii="Times New Roman" w:hAnsi="Times New Roman"/>
                <w:lang w:eastAsia="en-US"/>
              </w:rPr>
              <w:t>Администрации</w:t>
            </w:r>
            <w:r>
              <w:rPr>
                <w:rFonts w:cs="Times New Roman" w:ascii="Times New Roman" w:hAnsi="Times New Roman"/>
                <w:highlight w:val="gree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сельски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нижение задолженности  по неналоговым дохода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р  погашенной задолженнос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и по неналоговым дохода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ыс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.2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правление отчета о проведенной претензионно-исковой работе в Финансовое управление</w:t>
            </w:r>
            <w:r>
              <w:rPr>
                <w:rFonts w:cs="Times New Roman" w:ascii="Times New Roman" w:hAnsi="Times New Roman"/>
              </w:rPr>
              <w:t xml:space="preserve"> Администрации муниципального района Похвистневск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кварта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УМИ Администрации муниципального района Похвистнев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нализ результатов проведенной претензионно-исковой работы в Финансовое управление</w:t>
            </w:r>
            <w:r>
              <w:rPr>
                <w:rFonts w:cs="Times New Roman" w:ascii="Times New Roman" w:hAnsi="Times New Roman"/>
              </w:rPr>
              <w:t xml:space="preserve"> Администрации муниципального района Похвистневский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lang w:eastAsia="en-US"/>
              </w:rPr>
              <w:t>Наличие отчета о проведенной претензионно-исковой работе в Финансовое управление</w:t>
            </w:r>
            <w:r>
              <w:rPr>
                <w:rFonts w:cs="Times New Roman" w:ascii="Times New Roman" w:hAnsi="Times New Roman"/>
              </w:rPr>
              <w:t xml:space="preserve"> Администр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и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района Похвистневс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зъяснительной работы с депутатами, муниципальными служащими, работниками органов местного самоуправления, работниками бюджетных, казенных, автономных учреждений и муниципальных предприятий по погашению имеющейся задолженности на основании сведений о задолженности, предоставленных налоговыми органами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течение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жрайонная ИФНС России №14 по Самарской области, </w:t>
            </w:r>
            <w:r>
              <w:rPr>
                <w:rFonts w:cs="Times New Roman" w:ascii="Times New Roman" w:hAnsi="Times New Roman"/>
                <w:lang w:eastAsia="en-US"/>
              </w:rPr>
              <w:t>Финансовое управление</w:t>
            </w:r>
            <w:r>
              <w:rPr>
                <w:rFonts w:cs="Times New Roman" w:ascii="Times New Roman" w:hAnsi="Times New Roman"/>
              </w:rPr>
              <w:t xml:space="preserve"> Администрации муниципального района Похвистневский, отдел кадров Администрации муниципального района Похвистневский, </w:t>
            </w:r>
            <w:r>
              <w:rPr>
                <w:rFonts w:cs="Times New Roman" w:ascii="Times New Roman" w:hAnsi="Times New Roman"/>
                <w:lang w:eastAsia="en-US"/>
              </w:rPr>
              <w:t>Администрации</w:t>
            </w:r>
            <w:r>
              <w:rPr>
                <w:rFonts w:cs="Times New Roman" w:ascii="Times New Roman" w:hAnsi="Times New Roman"/>
                <w:highlight w:val="gree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сельски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поступлений налогов в консолидирован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бюджет райо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платежей в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.4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едставление в Финансовое управление</w:t>
            </w:r>
            <w:r>
              <w:rPr>
                <w:rFonts w:cs="Times New Roman" w:ascii="Times New Roman" w:hAnsi="Times New Roman"/>
              </w:rPr>
              <w:t xml:space="preserve"> Администрации муниципального района Похвистневский</w:t>
            </w:r>
            <w:r>
              <w:rPr>
                <w:rFonts w:cs="Times New Roman" w:ascii="Times New Roman" w:hAnsi="Times New Roman"/>
                <w:lang w:eastAsia="en-US"/>
              </w:rPr>
              <w:t xml:space="preserve"> информации  о плательщиках, имеющих задолженность в консолидированный  бюджет района в разрезе видов сумм задолженности с указанием реквизитов плательщиков для юридических лиц: наименование, ИНН, адрес,  для физических лиц: Ф.И.О., ИНН, адрес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Межрайонная</w:t>
            </w:r>
            <w:r>
              <w:rPr>
                <w:rFonts w:cs="Times New Roman" w:ascii="Times New Roman" w:hAnsi="Times New Roman"/>
                <w:lang w:eastAsia="en-US"/>
              </w:rPr>
              <w:t xml:space="preserve"> ИФНС России № 14 по Самарской области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едение комиссии по улучшению платежной дисциплины на территории район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личие предоставленных све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.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смотрение на комиссии по улучшению платежной дисциплины на территории района юридических лиц и индивидуальных предпринимателей, имеющих задолженность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месячн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иссия по улучшению платежной дисциплины на территории рай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влечение к уплате задолженност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р  погашенной задолженности по уплате налоговых и неналоговых платеж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.6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ниторинг состояния исполнительных производств, находящихся на исполнении в отделе судебных приставов ФССП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кварта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Финансовое управление Администрации муниципального района Похвистневский, </w:t>
            </w:r>
            <w:r>
              <w:rPr>
                <w:rFonts w:cs="Times New Roman" w:ascii="Times New Roman" w:hAnsi="Times New Roman"/>
              </w:rPr>
              <w:t>Межрайонная</w:t>
            </w:r>
            <w:r>
              <w:rPr>
                <w:rFonts w:cs="Times New Roman" w:ascii="Times New Roman" w:hAnsi="Times New Roman"/>
                <w:lang w:eastAsia="en-US"/>
              </w:rPr>
              <w:t xml:space="preserve"> ИФНС России № 14 по Самарской области (по согласованию),  Отдел судебных приставов г.Похвистнево (по согласованию), Администрации</w:t>
            </w:r>
            <w:r>
              <w:rPr>
                <w:rFonts w:cs="Times New Roman" w:ascii="Times New Roman" w:hAnsi="Times New Roman"/>
                <w:highlight w:val="gree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сельски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еличение поступлений в бюджет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р поступлений в бюджет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.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я своевременного предъявления требований по уплате задолженности по налоговым платежам, а также исполнительных документов, судебных приказов о взыскании денежных средств в консолидированный  бюджет район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в течение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Межрайонная</w:t>
            </w:r>
            <w:r>
              <w:rPr>
                <w:rFonts w:cs="Times New Roman" w:ascii="Times New Roman" w:hAnsi="Times New Roman"/>
                <w:lang w:eastAsia="en-US"/>
              </w:rPr>
              <w:t xml:space="preserve"> ИФНС России № 14 по Самарской области (по согласованию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еличение поступлений в бюджет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р поступлений в бюджет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.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едение совместных рейдов по исполнению исполнительных документов в части задолженности по неналоговым доходам консолидированного бюджета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в течение год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Отдел судебных приставов г.Похвистнево (по согласованию), </w:t>
            </w:r>
            <w:r>
              <w:rPr>
                <w:rFonts w:cs="Times New Roman" w:ascii="Times New Roman" w:hAnsi="Times New Roman"/>
              </w:rPr>
              <w:t>Межрайонная</w:t>
            </w:r>
            <w:r>
              <w:rPr>
                <w:rFonts w:cs="Times New Roman" w:ascii="Times New Roman" w:hAnsi="Times New Roman"/>
                <w:lang w:eastAsia="en-US"/>
              </w:rPr>
              <w:t xml:space="preserve"> ИФНС России № 14 по Самарской области (по согласованию)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lang w:eastAsia="en-US"/>
              </w:rPr>
              <w:t>Финансовое управление Администрации муниципального района Похвистневский, Администрации</w:t>
            </w:r>
            <w:r>
              <w:rPr>
                <w:rFonts w:cs="Times New Roman" w:ascii="Times New Roman" w:hAnsi="Times New Roman"/>
                <w:highlight w:val="gree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сельски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еличение поступлений в бюджет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р поступлений в бюджет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.9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граничение должникам выезда за границу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в течение год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дел судебных приставов г.Похвистнево (по согласованию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нуждение к погашению задолженност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гашение задолжен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>
          <w:trHeight w:val="237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.1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едение мероприятий, направленных на выселение должников по арендной плате за пользование муниципальным имуществом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в течение год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КУМИ Администрации муниципального района Похвистневский, </w:t>
            </w:r>
            <w:r>
              <w:rPr>
                <w:rFonts w:cs="Times New Roman" w:ascii="Times New Roman" w:hAnsi="Times New Roman"/>
                <w:lang w:eastAsia="en-US"/>
              </w:rPr>
              <w:t>Администрации</w:t>
            </w:r>
            <w:r>
              <w:rPr>
                <w:rFonts w:cs="Times New Roman" w:ascii="Times New Roman" w:hAnsi="Times New Roman"/>
                <w:highlight w:val="gree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сельски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торжение действующих  договоров аренды, выставление освободившегося имущества на аукционы по продаже права арен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р поступлений по арендной плат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>
          <w:trHeight w:val="345" w:hRule="atLeast"/>
        </w:trPr>
        <w:tc>
          <w:tcPr>
            <w:tcW w:w="15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.Мероприятия по проведению депутатами на избирательных участках разъяснительной работы с населением по погашению задолженности по налоговым и неналоговым платежам, в части повышения собираемости доходов в консолидированный бюджет района</w:t>
            </w:r>
          </w:p>
        </w:tc>
      </w:tr>
      <w:tr>
        <w:trPr>
          <w:trHeight w:val="34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ведение депутатами Собраний представителей сельских поселений встреч с избирателями для проведения разъяснительной работы о необходимости своевременной уплаты налоговых и неналоговых платежей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в течение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брание представителей муниципального района Похвистнев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Увеличение количества налогоплате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щиков, уплативших платежи в бюджет по результатам приемов и встреч с избирателям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ые поступления в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>
          <w:trHeight w:val="34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ятие Собранием представителей района муниципальных нормативных правовых актов, направленных на повышение доходной части бюджета район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, по итогам истекшего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брание представителей муниципального района Похвистнев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принятых Собранием представителей  муниципаль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 района Похвистневс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ий муниципальных правовых акт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ые поступления в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  <w:tr>
        <w:trPr>
          <w:trHeight w:val="34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смотрение на заседаниях Собрания представителей района результатов осуществления муниципального земельного контроля, результатов рейдов, проведенных Отделом экономики и реформ Администрации муниципального района Похвистневский по выявленным фактам организации несанкционированной торговли на территориях сельских посел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кварта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брание представителей муниципального района Похвистнев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еличение количества лиц, привлеченных к административной ответственности по выявленным фактам нарушения законодательст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ые поступления в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*значение показателя рассчитывается при условии наличия средств на областном уровне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b/>
          <w:b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en-US"/>
        </w:rPr>
        <w:t>Примечание: Отчеты об исполнении мероприятий предоставляются участниками мероприятий в Финансовое управление Администрации муниципального района Похвистневский ежеквартально в срок не позднее 15 числа месяца, следующего за отчетным периодом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огласовано:</w:t>
      </w:r>
    </w:p>
    <w:tbl>
      <w:tblPr>
        <w:tblW w:w="1584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  <w:gridCol w:w="3080"/>
        <w:gridCol w:w="2839"/>
      </w:tblGrid>
      <w:tr>
        <w:trPr>
          <w:trHeight w:val="360" w:hRule="atLeast"/>
        </w:trPr>
        <w:tc>
          <w:tcPr>
            <w:tcW w:w="9921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еститель Главы района по экономике и финансам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К. Мамышев</w:t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ь финансового управления Администрации муниципального района Похвистневский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Т. Нечаева</w:t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ь КУМИ Администрации муниципального района Похвистневский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.А. Денисова</w:t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Межрайонной ИФНС России №14 по Самарской области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.В. Кирина</w:t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Отдела судебных приставов г.Похвистнево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М. Каляев</w:t>
            </w:r>
          </w:p>
        </w:tc>
      </w:tr>
      <w:tr>
        <w:trPr>
          <w:trHeight w:val="654" w:hRule="atLeast"/>
        </w:trPr>
        <w:tc>
          <w:tcPr>
            <w:tcW w:w="9921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ь МКУ</w:t>
            </w: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"Управление капитального строительства, архитектуры и градостроительства, жилищно-коммунального и дорожного хозяйства муниципального района Похвистневский» 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А. Максаева</w:t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а сельского поселения Алькино                                                                                            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Х. Муллабаев</w:t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а сельского поселения Большой Толкай                                                                               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.А. Денисов</w:t>
            </w:r>
          </w:p>
        </w:tc>
      </w:tr>
      <w:tr>
        <w:trPr>
          <w:trHeight w:val="608" w:hRule="atLeast"/>
        </w:trPr>
        <w:tc>
          <w:tcPr>
            <w:tcW w:w="9921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а сельского поселения Кротково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.В. Таран</w:t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а сельского поселения Красные Ключи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М. Атласов</w:t>
            </w:r>
          </w:p>
        </w:tc>
      </w:tr>
      <w:tr>
        <w:trPr>
          <w:trHeight w:val="730" w:hRule="atLeast"/>
        </w:trPr>
        <w:tc>
          <w:tcPr>
            <w:tcW w:w="9921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а сельского поселения Малое Ибряйкино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.В. Юсупова</w:t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а сельского поселения Малый Толкай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Т. Дерюжова</w:t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а сельского поселения Мочалеевка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.Ф. Уразметов</w:t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а сельского поселения Новое Мансуркино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Х. Гизатуллин</w:t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а сельского поселения Подбельск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.Г. Атласова</w:t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а сельского поселения Рысайкино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Ю. Табаков</w:t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а сельского поселения Савруха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А. Панфилов</w:t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а сельского поселения Среднее Аверкино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.М. Просвиркина</w:t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а сельского поселения Старый Аманак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.А. Ефремова</w:t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а сельского поселения Староганькино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А. Максимов</w:t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.о. Главы сельского поселения  Старопохвистнево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.Ю. Егорова</w:t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едатель Собрания представителей муниципального района Похвистневский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А. Ятманкин</w:t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8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autoSpaceDE w:val="true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autoSpaceDE w:val="true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Times New Roman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13:00Z</dcterms:created>
  <dc:creator>PC8</dc:creator>
  <dc:description/>
  <cp:keywords/>
  <dc:language>en-US</dc:language>
  <cp:lastModifiedBy>Иванова Е В</cp:lastModifiedBy>
  <dcterms:modified xsi:type="dcterms:W3CDTF">2021-04-12T05:57:00Z</dcterms:modified>
  <cp:revision>5</cp:revision>
  <dc:subject/>
  <dc:title/>
</cp:coreProperties>
</file>