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31»марта  2021 г.                                               </w:t>
        <w:tab/>
        <w:t xml:space="preserve">              № 33</w:t>
      </w:r>
    </w:p>
    <w:p>
      <w:pPr>
        <w:pStyle w:val="Normal"/>
        <w:jc w:val="center"/>
        <w:rPr>
          <w:b/>
          <w:b/>
          <w:position w:val="0"/>
          <w:sz w:val="10"/>
          <w:sz w:val="10"/>
          <w:szCs w:val="10"/>
          <w:vertAlign w:val="baseline"/>
        </w:rPr>
      </w:pPr>
      <w:r>
        <w:rPr>
          <w:b/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О публичных слушаниях по проекту решения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«Об исполнении  бюджета муниципального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айона Похвистневский за 2020 год»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10"/>
          <w:sz w:val="10"/>
          <w:szCs w:val="10"/>
          <w:vertAlign w:val="baseline"/>
        </w:rPr>
        <w:tab/>
      </w:r>
      <w:r>
        <w:rPr>
          <w:position w:val="0"/>
          <w:sz w:val="28"/>
          <w:vertAlign w:val="baseline"/>
        </w:rPr>
        <w:t>В соответствии с Федеральным законом от 06 октября 2003 года               № 131 – ФЗ «Об общих принципах организации местного самоуправления в Российской Федерации», Уставом муниципального района Похвистневский, Положением «О бюджетном устройстве и бюджетном процессе в муниципальном районе Похвистневский» и Положением «О публичных слушаниях в Похвистневском районе», Собрание представителей  муниципального района Похвистневски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1. Провести на территории муниципального района Похвистневский публичные слушания  по проекту  решения «Об исполнении бюджета муниципального района Похвистневский за 2020 год» с 12 апреля 2021 года по 21апреля  2021года.                   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2. Предложения по проекту решения «Об исполнении бюджета муниципального района Похвистневский за 2020 год» направляются всеми заинтересованными лицами в Собрание представителей района по адресу:446450, Самарская область,    г. Похвистнево, ул. Ленинградская, 9, каб. № 20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3. Назначить лицом, ответственным за ведение протокола публичных слушаний, начальника юридического отдела Администрации района Николаеву Е.В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4. Поручить комиссии по вопросам местного самоуправления подготовить заключение по публичным слушаниям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5. Опубликовать настоящее Решение в газете «Вестник Похвистневского района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 Настоящее Решение вступает в силу со дня официального опубликовани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Собрания</w:t>
      </w:r>
    </w:p>
    <w:p>
      <w:pPr>
        <w:pStyle w:val="Normal"/>
        <w:ind w:firstLine="708"/>
        <w:rPr>
          <w:b/>
          <w:b/>
        </w:rPr>
      </w:pPr>
      <w:r>
        <w:rPr>
          <w:position w:val="0"/>
          <w:sz w:val="28"/>
          <w:vertAlign w:val="baseline"/>
        </w:rPr>
        <w:t xml:space="preserve">представителей района    </w:t>
      </w:r>
      <w:r>
        <w:rPr>
          <w:b/>
          <w:position w:val="0"/>
          <w:sz w:val="28"/>
          <w:vertAlign w:val="baseline"/>
        </w:rPr>
        <w:t xml:space="preserve">                                                В.Н. Ятманкин</w:t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И.о. Главы района  </w:t>
      </w:r>
      <w:r>
        <w:rPr>
          <w:b/>
          <w:position w:val="0"/>
          <w:sz w:val="28"/>
          <w:vertAlign w:val="baseline"/>
        </w:rPr>
        <w:t xml:space="preserve">                                                          С.В. Черкасов</w:t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Райков И П</cp:lastModifiedBy>
  <cp:lastPrinted>2021-03-29T09:41:00Z</cp:lastPrinted>
  <dcterms:modified xsi:type="dcterms:W3CDTF">2021-03-31T12:21:00Z</dcterms:modified>
  <cp:revision>65</cp:revision>
  <dc:subject/>
  <dc:title/>
</cp:coreProperties>
</file>