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30.03.2021 № 271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«Педагогические кадры  муниципального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района Похвистневский Самарской области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на 2020-2024 годы» за 2020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2.11.2019 № 826 «Об утверждении муниципальной программы «Педагогические кадры муниципального района Похвистневский Самарской области на 2020 – 2024 годы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</w:t>
      </w:r>
      <w:r>
        <w:rPr/>
        <w:t>, за 2020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И.о. Главы района                                                  С.В.Черкасов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 за 2020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3/3 + 1/1 + 16/16 + 3/3    =</w:t>
      </w:r>
      <w:r>
        <w:rPr>
          <w:rFonts w:cs="Times New Roman"/>
          <w:szCs w:val="28"/>
        </w:rPr>
        <w:t xml:space="preserve">   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</w:t>
      </w:r>
      <w:r>
        <w:rPr>
          <w:rFonts w:cs="Times New Roman"/>
          <w:szCs w:val="28"/>
        </w:rPr>
        <w:t xml:space="preserve">4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едагогические кадры муниципального района Похвистневский Самарской области на 2020 – 2024 годы» за 2020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«Педагогические кадры муниципального района Похвистневский Самарской области на 2020 – 2024 годы»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  з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0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222"/>
        <w:gridCol w:w="1134"/>
        <w:gridCol w:w="992"/>
        <w:gridCol w:w="992"/>
        <w:gridCol w:w="851"/>
        <w:gridCol w:w="142"/>
        <w:gridCol w:w="2409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Обновление и укрепление кадрового потенциала сферы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омпенсация арендной платы жилья по договору аренды (найма) жилья частного жилищного фонда педагогическому персоналу при устройстве на работу в образовательное учреждение в размере 5 тыс. руб. в месяц (по факту пребывания специалист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в образовательных учреждениях района  с привлечением сотрудников и ветеранов образовательных учреждений района для проведения профориентационной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«Лучший по профессии» среди специалистов со средним и высшим образование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 за 2020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3:00Z</dcterms:created>
  <dc:creator>USER</dc:creator>
  <dc:description/>
  <cp:keywords/>
  <dc:language>en-US</dc:language>
  <cp:lastModifiedBy>мр Похвистневский</cp:lastModifiedBy>
  <cp:lastPrinted>2021-03-30T15:30:00Z</cp:lastPrinted>
  <dcterms:modified xsi:type="dcterms:W3CDTF">2021-03-30T11:57:00Z</dcterms:modified>
  <cp:revision>4</cp:revision>
  <dc:subject/>
  <dc:title/>
</cp:coreProperties>
</file>