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  </w:t>
            </w:r>
            <w:r>
              <w:rPr>
                <w:sz w:val="24"/>
              </w:rPr>
              <w:t xml:space="preserve">24.03.2021 № 246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«</w:t>
      </w:r>
      <w:r>
        <w:rPr>
          <w:rFonts w:cs="Times New Roman"/>
          <w:sz w:val="24"/>
        </w:rPr>
        <w:t xml:space="preserve">Поддержка социально ориентированных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екоммерческих организаций,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существляющих деятельность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а территории муниципального района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хвистневский Самарской области»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на 2019-2023 годы за 2020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</w:r>
      <w:r>
        <w:rPr/>
        <w:t>», за 2020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 за 2020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 xml:space="preserve">Информация поступает из органов местного самоуправления, </w:t>
      </w:r>
      <w:r>
        <w:rPr>
          <w:szCs w:val="28"/>
        </w:rPr>
        <w:t>МБУ «Управление культуры муниципального района Похвистневский Самарской области», МБУ Комитет по физической культуре, спорту и молодежной политике муниципального района Похвистневский Самарской области</w:t>
      </w:r>
      <w:r>
        <w:rPr>
          <w:rFonts w:cs="Times New Roman"/>
          <w:szCs w:val="28"/>
        </w:rPr>
        <w:t>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39/39 + 37/35 + -/1 + 110/108 + 42,92/42,8) / 5 = 0,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8 (низкая эффек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0 (финансирования не было в связи с отсутствием желающих участвовать в отборе на получение субсидии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</w:t>
      </w:r>
      <w:r>
        <w:rPr/>
        <w:t>«</w:t>
      </w:r>
      <w:r>
        <w:rPr>
          <w:rFonts w:cs="Times New Roman"/>
          <w:szCs w:val="28"/>
        </w:rPr>
        <w:t xml:space="preserve"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 за 2020 год имеет </w:t>
      </w:r>
      <w:r>
        <w:rPr>
          <w:rFonts w:cs="Times New Roman"/>
          <w:b/>
          <w:szCs w:val="28"/>
        </w:rPr>
        <w:t>уровень эффективности ниже среднего в связи с отсутствием финансирования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предлагается продолжить реализацию муниципальной программы </w:t>
      </w: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697"/>
      <w:bookmarkEnd w:id="4"/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0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931"/>
        <w:gridCol w:w="1134"/>
        <w:gridCol w:w="992"/>
        <w:gridCol w:w="992"/>
        <w:gridCol w:w="992"/>
        <w:gridCol w:w="1701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>Цель: Обеспечение благоприятных  условий  для развития социально ориентированных некоммерческих организаций, осуществляющих деятельность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1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доля СОНКО, получающих методическую, информационную и консультационную поддержку от общего числа зарегистрированных некоммерческих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2:</w:t>
            </w:r>
          </w:p>
          <w:p>
            <w:pPr>
              <w:pStyle w:val="Normal"/>
              <w:ind w:firstLine="17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публикаций о деятельности СОНКО на сайте муниципального района Похвистневский и в газете «Вестник Похвистневского район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Целевой показатель 3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СОНКО, получивших поддержку из бюджета муниципального района Похвистневский в рамках муниципальной программ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4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принявших участие в общественных обсуждениях проектов стратегических документов (муниципальные программы, Стратегия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5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охваченных социально значимыми проектами и программами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,8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,9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bookmarkStart w:id="7" w:name="Par726"/>
      <w:bookmarkEnd w:id="7"/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8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20 год</w:t>
      </w:r>
      <w:r>
        <w:rPr/>
        <w:t xml:space="preserve"> </w:t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том числе предоставление субсид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21-03-23T16:26:00Z</cp:lastPrinted>
  <dcterms:modified xsi:type="dcterms:W3CDTF">2021-03-25T06:23:00Z</dcterms:modified>
  <cp:revision>34</cp:revision>
  <dc:subject/>
  <dc:title/>
</cp:coreProperties>
</file>