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01.02.2021 № 77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 xml:space="preserve">«Развитие малого и среднего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редпринимательства в муниципальном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районе Похвистневский»  на 2018 – 2024 годы»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20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Развитие малого и среднего предпринимательства в муниципальном районе Похвистневский»  на 2018 – 2024 годы</w:t>
      </w:r>
      <w:r>
        <w:rPr/>
        <w:t>», за 2020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 </w:t>
      </w:r>
      <w:r>
        <w:rPr>
          <w:rFonts w:cs="Times New Roman"/>
          <w:b/>
          <w:szCs w:val="28"/>
        </w:rPr>
        <w:t>Глава района                                                   Ю.Ф. Ряб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Развитие малого и среднего предпринимательства в муниципальном районе Похвистневский»  на 2018 – 2024 годы за 2020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 Информация поступает из органов статистики, используются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25,7/25,7 + 1898,0/1433,8 + 190/186 + 5,2/5,0 / 4 =</w:t>
      </w:r>
      <w:r>
        <w:rPr>
          <w:rFonts w:cs="Times New Roman"/>
          <w:szCs w:val="28"/>
        </w:rPr>
        <w:t xml:space="preserve">   1,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1 = 1,1 (средня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24/18 + 7/3 + 23/19 + 3/2 + 194/153 + 30/30 + 4/3 + 22/18 + 7/5 + 3/3)/10=1,36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2 = 1,36 (приемлемый уровень эффективности) – перевыполнение плана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>2 по всем показателям = 1,3 – средняя результативность.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1-форма 2). </w:t>
      </w: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рамках реализации муниципальной программы субсидия предоставлялась 3 субъектам малого и среднего предпринимательств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18 – 2024 годы за 2020 год имеет </w:t>
      </w:r>
      <w:r>
        <w:rPr>
          <w:rFonts w:cs="Times New Roman"/>
          <w:b/>
          <w:szCs w:val="28"/>
        </w:rPr>
        <w:t>приемлемый уровень эффективности</w:t>
      </w:r>
      <w:r>
        <w:rPr>
          <w:rFonts w:cs="Times New Roman"/>
          <w:szCs w:val="28"/>
        </w:rPr>
        <w:t xml:space="preserve">. Возможен пересмотр муниципальной программы в части корректировки целевых показателей (декомпозированных показателей национальных проектов). Перевыполнение показателей обусловлено: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широким спектром антикризисных мер поддержки оказываемых как региональными властями, так и ОМСУ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большим охватом информирования населения о возможных мерах поддержки посредством размещения информации на сайте Администрации района в сети Интернет, соц.сетях, рассылкой по электронной почте и т.д.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ое качество оказанных услуг, в том числе консультационных, методологических и иных, оказанных специалистами Похвистневского управления развития АПК и Администрации района.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муниципальной программы для субъектов малого и среднего предпринимательства района, а также эффективностью ее реализации предлагается увеличить финансирование мероприятий муниципальной программы как в части субсидирования, так и финансирования оказания информационно-консультационных услуг. Предлагаем реализацию муниципальной программы «Развитие малого и среднего предпринимательства в муниципальном районе Похвистневский» продолжить на период 2021-2025 годы. 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 на 2018 – 2024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0 год</w:t>
      </w:r>
      <w:r>
        <w:rPr/>
        <w:t xml:space="preserve"> 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252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 xml:space="preserve">Цель: Создание благоприятных условий для развития субъектов малого и среднего предпринимательства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предоставляется органами статистик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орот малы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3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98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2,4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ост обусловлен открытием нового предприятия – ООО «Напитки для души»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1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05 ед. (организаций малого бизнеса) / 26,521 чел. (численность на 01.01.2020) * 10= 190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ъем поступлений на территории района  единого налога на вмененный доход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4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об объемах поступлений из Отчета по исполнению консолидированного бюджета м.р.Похвистневский</w:t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>* -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1,3 – средняя результативность – перевыполнение плана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992"/>
        <w:gridCol w:w="850"/>
        <w:gridCol w:w="851"/>
        <w:gridCol w:w="992"/>
        <w:gridCol w:w="4678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изме-рени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02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рост численности занятых в сфере МСП на уровне МО до 2024 года, в том числе за счет легализ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удоустроено 6 человек, оформили ИП – 4, НПД  – 14 чел.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СМСП, отвечающих требованиям и условиям оказания финансовой поддержки (микрозаймы и поручительства), направленных в МЭР СО (АО «ГФСО»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оспользовались микрозаймами: ООО «Хлеб Поволжья», СХА «Дружба», ООО СХП «Восток», ИП Глава КФХ -Мамышев Х.М., Субеева А.Ш., Искандаров Р.З.,»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субъектов МСП и самозанятых граждан, получивших поддержку в рамках федерального проек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дприниматели получили помощь через НП «Содействие»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субъектов МСП, выведенных на экспорт при поддержке центров (агенств) координации поддержки экспортно-ориентированных субъектов МС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кументы на получение услуги подали: ООО «Золотой хмель», ООО «Искра», ООО «Хлеб Поволжья»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физических лиц-участников ФП «Популяризация предпринимательст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ифра нарастающим итогом. Проведено 4 выездных агрокласса и 4 семинара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гласно журнала регистрации (Похвистневское управление развития АПК)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вновь созданных субъектов МСП по итогам реализации ФП «Популяризация предпринимательст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Ед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ифра нарастающим итогом. После обучения 4 физ. лица зарегистрировались в качестве ИП Глав КФХ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4"/>
              </w:rPr>
              <w:t>Количество физических лиц - участников федерального проекта, занятых в сфере малого и среднего предприни-мательства, по итогам участия в федеральном проект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mrcssattr"/>
              <w:shd w:fill="FFFFFF" w:val="clear"/>
              <w:spacing w:before="280" w:after="0"/>
              <w:rPr/>
            </w:pPr>
            <w:r>
              <w:rPr/>
              <w:t>Благодаря совместной работе ОМСУ и ГКУ ГКУСО ЦЗН г.о. Похвистнево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вовлеченных в субъекты МСП, осуществляющих деятельность в сфере сельск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 победитель агростартапа + 3 работника + 3 члена СППК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принятых членов СПоК (кроме кредитных) из числа субъектов МСП, включая ЛПХ и К(Ф)Х, в году предоставления господдерж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Ед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ППК «Иттихад» принял 3 человек.</w:t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 на 2018 – 2024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0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946"/>
        <w:gridCol w:w="1417"/>
        <w:gridCol w:w="1418"/>
        <w:gridCol w:w="1701"/>
        <w:gridCol w:w="3118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1,17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1,17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1,17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1,17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44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44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21-03-23T17:26:00Z</cp:lastPrinted>
  <dcterms:modified xsi:type="dcterms:W3CDTF">2021-03-25T06:12:00Z</dcterms:modified>
  <cp:revision>52</cp:revision>
  <dc:subject/>
  <dc:title/>
</cp:coreProperties>
</file>