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  <w:t xml:space="preserve"> </w:t>
      </w:r>
    </w:p>
    <w:p>
      <w:pPr>
        <w:pStyle w:val="Heading5"/>
        <w:spacing w:before="0" w:after="0"/>
        <w:jc w:val="right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20 №1066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  <w:p>
            <w:pPr>
              <w:pStyle w:val="Normal"/>
              <w:spacing w:lineRule="auto" w:line="240" w:before="276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 №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плановый период 2021 и 2022 годов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я муниципального района Похвистневский Самарской области 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pacing w:lineRule="auto" w:line="264" w:before="0" w:after="0"/>
        <w:ind w:left="825"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Внести в муниципальную программу «Развитие информационного общества в муниципальном районе Похвистневский Самарской области на 2018-2022 годы», утвержденную Постановлением Администрации муниципального района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Похвистневский Самарской области от 17.05.2017 № 405 (с изменениями от 15.06.2018 № 447, от </w:t>
      </w:r>
      <w:r>
        <w:rPr>
          <w:rFonts w:cs="Times New Roman" w:ascii="Times New Roman" w:hAnsi="Times New Roman"/>
          <w:bCs/>
          <w:spacing w:val="5"/>
          <w:sz w:val="26"/>
          <w:szCs w:val="26"/>
        </w:rPr>
        <w:t xml:space="preserve">17.10.2018 № 810, от 29.12.2018 № 1095, от 30.01.2019 № 68,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от </w:t>
      </w:r>
      <w:r>
        <w:rPr>
          <w:rFonts w:cs="Times New Roman" w:ascii="Times New Roman" w:hAnsi="Times New Roman"/>
          <w:bCs/>
          <w:spacing w:val="5"/>
          <w:sz w:val="26"/>
          <w:szCs w:val="26"/>
        </w:rPr>
        <w:t>31.12.2019 № 1029,</w:t>
      </w:r>
      <w:r>
        <w:rPr>
          <w:rFonts w:cs="Times New Roman" w:ascii="Times New Roman" w:hAnsi="Times New Roman"/>
          <w:spacing w:val="5"/>
          <w:sz w:val="26"/>
          <w:szCs w:val="26"/>
          <w:shd w:fill="FFFFFF" w:val="clear"/>
        </w:rPr>
        <w:t xml:space="preserve"> от 18.06.2020 № 451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следующие изменения: </w:t>
      </w:r>
    </w:p>
    <w:p>
      <w:pPr>
        <w:pStyle w:val="Normal"/>
        <w:widowControl w:val="false"/>
        <w:spacing w:lineRule="auto" w:line="264" w:before="0" w:after="0"/>
        <w:jc w:val="both"/>
        <w:rPr/>
      </w:pPr>
      <w:r>
        <w:rPr/>
        <w:t>- Раздел «Объемы бюджетных ассигнований муниципальной программы изложить в ново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eastAsia="Times New Roman" w:cs="Times New Roman" w:ascii="Times New Roman" w:hAnsi="Times New Roman"/>
                <w:color w:val="1F497D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7013,7302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18 году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22,091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19 году -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2,068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2020 году - 3729,571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1 году - 830 тысячи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2022 году - 830 тысяч рублей</w:t>
            </w:r>
            <w:r>
              <w:rPr>
                <w:rFonts w:eastAsia="Times New Roman" w:cs="Times New Roman" w:ascii="Times New Roman" w:hAnsi="Times New Roman"/>
                <w:color w:val="1F497D"/>
                <w:sz w:val="26"/>
                <w:szCs w:val="26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-Раздел 4 «Ресурсное обеспечение муниципальной программы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eastAsia="Times New Roman" w:cs="Times New Roman" w:ascii="Times New Roman" w:hAnsi="Times New Roman"/>
          <w:color w:val="1F497D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013,7302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яч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18 году 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22,091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19 году -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602,068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- 3729,571 тысячи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21 году - 830 тысячи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2 году - 830 тысяч рублей</w:t>
      </w:r>
      <w:r>
        <w:rPr>
          <w:rFonts w:eastAsia="Times New Roman" w:cs="Times New Roman" w:ascii="Times New Roman" w:hAnsi="Times New Roman"/>
          <w:color w:val="1F497D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1 и Приложении 3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учае несоответствия результатов выполнения муниципальной программы системе показателей реализации муниципальной программы бюджетные ассигнования на реализацию муниципальной программы могут быть в установленном порядке сокращены Администрацией муниципального района Похвистневский Самарской области». </w:t>
      </w:r>
      <w:r>
        <w:rPr>
          <w:rFonts w:eastAsia="Times New Roman" w:cs="Times New Roman" w:ascii="Times New Roman" w:hAnsi="Times New Roman"/>
          <w:color w:val="1F497D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иложения  1,3,4 к муниципальной программе «Развитие информационного общества в муниципальном районе Похвистневский Самарской области на 2018-2022 год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4"/>
        </w:numPr>
        <w:spacing w:lineRule="auto" w:line="264" w:before="0" w:after="0"/>
        <w:ind w:left="720" w:firstLine="709"/>
        <w:jc w:val="both"/>
        <w:outlineLvl w:val="0"/>
        <w:rPr>
          <w:rFonts w:ascii="Times New Roman" w:hAnsi="Times New Roman" w:cs="Times New Roman"/>
          <w:spacing w:val="-9"/>
          <w:sz w:val="26"/>
          <w:szCs w:val="26"/>
        </w:rPr>
      </w:pPr>
      <w:bookmarkStart w:id="0" w:name="bookmark2"/>
      <w:r>
        <w:rPr>
          <w:rFonts w:cs="Times New Roman" w:ascii="Times New Roman" w:hAnsi="Times New Roman"/>
          <w:spacing w:val="-9"/>
          <w:sz w:val="26"/>
          <w:szCs w:val="26"/>
        </w:rPr>
        <w:t>Настоящее Постановление вступает в силу со дня его подписания.</w:t>
      </w:r>
      <w:bookmarkEnd w:id="0"/>
    </w:p>
    <w:p>
      <w:pPr>
        <w:pStyle w:val="Normal"/>
        <w:widowControl w:val="false"/>
        <w:numPr>
          <w:ilvl w:val="0"/>
          <w:numId w:val="4"/>
        </w:numPr>
        <w:spacing w:lineRule="auto" w:line="264" w:before="0" w:after="0"/>
        <w:ind w:left="720" w:firstLine="709"/>
        <w:jc w:val="both"/>
        <w:outlineLvl w:val="0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  <w:shd w:fill="FFFFFF" w:val="clear"/>
        </w:rPr>
        <w:t>Контроль за исполнением настоящего Постановления возложить на исполняющего обязанности заместителя Главы района, руководителя аппарата Администрации района Сёмкину И.В.</w:t>
      </w:r>
    </w:p>
    <w:p>
      <w:pPr>
        <w:pStyle w:val="Normal"/>
        <w:widowControl w:val="false"/>
        <w:numPr>
          <w:ilvl w:val="0"/>
          <w:numId w:val="4"/>
        </w:numPr>
        <w:spacing w:lineRule="auto" w:line="264" w:before="0" w:after="0"/>
        <w:ind w:left="720" w:firstLine="709"/>
        <w:jc w:val="both"/>
        <w:outlineLvl w:val="0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стоящее Постановлени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на сайте Администрации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айона Похвистневский Самарской области в сети Интернет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района                                                       Ю.Ф. Рябов</w:t>
      </w:r>
    </w:p>
    <w:p>
      <w:pPr>
        <w:pStyle w:val="Heading5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Heading5"/>
        <w:spacing w:before="0" w:after="0"/>
        <w:jc w:val="right"/>
        <w:rPr/>
      </w:pPr>
      <w:r>
        <w:rPr/>
        <w:t>УТВЕРЖДЕНА</w:t>
      </w:r>
    </w:p>
    <w:p>
      <w:pPr>
        <w:pStyle w:val="Heading5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spacing w:before="0" w:after="0"/>
        <w:jc w:val="right"/>
        <w:rPr/>
      </w:pPr>
      <w:r>
        <w:rPr/>
        <w:t>муниципального района Похвистневский Самарской области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000000"/>
        </w:rPr>
        <w:t>от 30.12.2020 №1066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 Самарской области на 2018–2022 годы»</w:t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kern w:val="2"/>
          <w:sz w:val="24"/>
          <w:szCs w:val="24"/>
        </w:rPr>
        <w:t>ПАСПОРТ МУНИЦИПА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го общества в муниципальном районе Похвистневский Самарской области на 2018 – 2022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Отдел по вопросам информатизации, связи и обслуживанию оргтехники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и учреждения муниципального района Похвистневский Сама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чтовых отделений связи за счет средств областного бюджета и средств бюджетов посел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Обеспечение защиты и сохранности целостности информации, обрабатываемой в информационны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П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рассчитана на период с 2018 по 2022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3,73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8 году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2,09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2,06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3729,571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- 830 тысячи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830 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 анализ текущего состояния в сфере реализации муниципальной программы «Развитие информационного общества в муниципальном районе Похвистневский Самарской области на 2018–2022 годы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разработана в соответствии с основными приоритетами и направлениями государственной программы Российской Федерации "Информационное общество (2011-2020 годы)", утвержденной постановлением Правительства Российской Федерации от 15.04.2014 N 313, Указа Президента Российской Федерации от 07.05.2012 N 601 "Об основных направлениях совершенствования системы государственного управления", Указа Президента Российской Федерации от 09.05.2017 N 203 "О Стратегии развития информационного общества в Российской Федерации на 2017-2030 годы", Концепции долгосрочного социально-экономического развития Российской Федерации, утвержденной распоряжением Правительства Российской Федерации от 17.11.2008 N 1662-р, Стратегии инновационного развития Российской Федерации на период до 2020 года, утвержденной распоряжением Правительства Российской Федерации от 08.12.2011 N 2227-р, Стратегии развития отрасли информационных технологий в Российской Федерации на 2014-2020 годы и на перспективу до 2025 года, утвержденной распоряжением Правительства Российской Федерации от 01.11.2013 N 203 6-р, а также государственной программы Самарской области "Развитие информационно-телекоммуникационной инфраструктуры Самарской области" на 2014-2021 годы" утвержденной Постановлением Правительства Самарской области от 27 ноября 2013 г. N 681 "Об утверждении государственной программы Самарской области "Развитие информационно-телекоммуникационной инфраструктуры Самарской области" на 2014-2021 годы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тенденцию на гармоничное развитие современного общества, включая повышение качества жизни населения и развитие социальной сферы, эффективное функционирование органов местного самоуправ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Российской Федерации подчеркнуто, что в России должны быть созданы все необходимые предпосылки для интеграции в глобальное информационное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в муниципальном районе Похвистневский Самарской области в целом сложились благоприятные предпосылки для активного внедрения ИКТ в систему муниципального управления, результаты внедрения ИКТ в деятельность муниципалитета в настоящее время носят преимущественно локальный (несистемный) характер, что не позволяет добиться кардинального повышения эффективности и результативности деятельности органов местного самоуправления в соответствии с потребностями и ожиданиями населения. Имеющиеся информационные системы отличаются разнородностью, а информационные ресурсы – разрозненностью. Отсутствует единое информационное пространство и механизмы межведомственного взаимодействия. Так, например, в 2017-2018гг. в рамках межведомственного взаимодействия только Администрацией муниципального района Похвистневский Самарской области было заказано более 1000 электронных документов в рамках межведомственного взаимодействия, с применением различных информационно-телекоммуникационных технологий. На 01.12.2018г. обмен информацией органов местного самоуправления и подведомственных учреждений осуществляется в муниципальной компьютерной сети по каналам связи с пропускной способностью не более 100Мбит/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доля персональных ЭВМ имеющих доступ к муниципальной компьютерной сети по каналам связи, с пропускной способностью не более 100 Мбит/с составляет 70%, 2 % являются ЭВМ на которых обрабатывается секретная и конфиденциальная информация, которые подключать к муниципальной компьютерной сети запрещено, 22 % не подключены к муниципальной компьютерной сети. К 31.12.2022г. необходимо обновить все маршрутизаторы в муниципальной компьютерной сети с высокоскоростными каналами связи, с пропускной способностью до 1000 Мбит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ой программы объединены общей целью и взаимосвязаны между собой так, что реализация их в отрыве друг от друга нецелесообразна. Так, например, перевод услуг в электронный вид без учёта обязательных требований к инфраструктуре невозможен. Игнорирование вопросов информационной безопасности в реализации подобных проектов исключено. Обеспечение доступности государственных и муниципальных услуг для граждан, а также вопросы информационной открытости ОМС неотделимы от решения вопросов реформирования системы муниципального управления. Реализация всех мероприятий муниципальной программы обеспечит достижение положительной динамики изменения значений основных показателей эффективности и результативности деятельности органов местного самоуправления Администрации муниципального района Похвистневский Самарской области в соответствии с потребностями и ожиданиями населения. Так, например, последнее комплексное обновление информационно-телекоммуникационных технологий производилось в 2012 году в муниципальном районе Похвистневский Самарской области, где было закуплено оборудование, программного обеспечения и печатающих устройств для более 50 рабочих мест. В связи с этим муниципальной программой предусмотрена модернизация информационно-телекоммуникационных технологий и программного обеспечения для органов местного самоуправления и подведомственных учреждений Администрации муниципального района Похвистневский Самарской области с целью повышения удовлетворенности качеством оказываемых Администрацией услуг к декабрю 2022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ая интеграция информационных и коммуникационных технологий в различные сферы жизнедеятельности человека является глобальной тенденцией мирового развития. 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поступательный импульс, направленный на гармоничное развитие современного общества, включая повышение качества жизни каждого человека, эффективное функционирование органов исполнительной власти Самарской области и органов местного самоуправления в Самарской области, повышение конкурентоспособности экономики, развитие социаль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щество характеризуется высоким уровнем развития информационных технологий и их интенсивным использованием гражданами, бизнесом, органами государственной власти и органами местного самоуправления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стратегия утверждена Указом Президента РФ от 9 мая 2017 г. № 203 «О Стратегии развития информационного общества в Российской Федерации на 2017 - 2030 годы» (далее - Стратегия), которая является основой для подготовки и уточнения документов, определяющих цели и направления деятельности органов государственной власти и органов местного самоуправления, а также принципы и механизмы их взаимодействия с организациями и гражданами в Российской Федерации. К 2021 году в соответствии со Стратегией все государственные и муниципальные услуги должны быть переведены в электронный вид. Президент РФ в своих выступлениях на заседаниях Совета по развитию информационного общества указывает на необходимость соблюдения сроков перевода услуг в электронный вид. Так, например, на 31.12.2018г. оказание муниципальных услуг в электронном виде реализованы не в полном объеме. В рамках оказания муниципальных услуг оказывается электронное межведомственное взаимодействия с различными органами в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Самарской области на период до 2020 года, одобренная постановлением Правительства Самарской области от 09.10.2006 N 129, предполагает переход региона к инновационному типу развития, непременным условием которого является создание современной информационно-телекоммуникационной инфраструктуры Самарской области. Решение данной задачи обеспечивается в рамках реализации приоритетных национальных проектов, в осуществлении которых принимают участие органы государственной власти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элементов системы защиты информации в муниципальном районе Похвистневский Самарской области должен носить комплексный характер, так же как и электронный документооборот между органами местного самоуправления, муниципальными учреждениями и организациями. Так, например, на 01 декабря 2017г. количество пользователей занятых в электронном документообороте составляет 14 единиц от общей штатной численности Администрации района, что составляет 54% от общей доли электронного документооборота. Необходимо чтобы к 31.12.2022г. доля электронного документооборота составляло не менее 90% от общей штатной численности Администрации райо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это возможно исключительно развив муниципальную информационно-коммуникационной инфраструктуру и обеспечив информационное единство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между органами ОМС, муниципальными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муниципаль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ы национальные проекты по 12 направлениям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Хотя национальные проекты сами по себе представляют инициативу федерального уровня, их реализация невозможна без деятельного, заинтересованного участия со стороны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стоящая муниципальная программа соответствует приоритетным направлениям стратегии социально-экономического развития муниципального района Похвистневский Самарской области, утвержденной решением Собрания представителей района 10 октября 2018г. и окажет поддержку в решении стратегических целей и задач стратегии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формирования и развития информационного общества в муниципальном районе Похвистневском Самарской области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в муниципальном районе Похвистневский Самарской области.</w:t>
      </w:r>
    </w:p>
    <w:p>
      <w:pPr>
        <w:pStyle w:val="Rvps698610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в рамках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стратегических показателей представл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муниципальной программы определен с 01.01.2018 года по 31.12.2022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беспечивают решение поставленных задач и достижения поставленной цели. Основными мероприятиями муниципальной программы для каждого показател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18-2022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 определен в Приложении 4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направлена на эффективное исполнение основных мероприятий, обеспечение контроля исполнения, проведение по выполнению муниципальной программы, выработку решений при возникновении отклонения от план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обеспечивает исполнение программных мероприятий с соблюдением установленных сроков и объемов финансирования, осуществляет текущее управление реализации муниципальной программы, обеспечивает целевое и эффективное использование средств, выделяемых на ее реализацию, проводит оценку эффективности муниципальной программы на этапе реализации, готовит годовой отчет о ходе реализации и об оценке эффективности муниципальной Программы (далее – годовой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езультатов оценки эффективности могут вноситься изменения в муниципальную программу.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муниципальной программы осуществляет ответственный исполнитель муниципальной программы -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 по вопросам информатизации, связи и обслуживанию оргтехники Администрации муниципального района Похвистневский Самарской области 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013,73020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в том числе по годам: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22,0911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bCs/>
          <w:sz w:val="28"/>
          <w:szCs w:val="28"/>
        </w:rPr>
        <w:t>602,0681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3729,571 тысячи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- 830 тысячи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83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1 и Приложении 3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результатов выполнения муниципальной программы системе показателей реализации муниципальной программы бюджетные ассигнования на реализацию муниципальной программы могут быть в установленном порядке сокращены Администрацией муниципального района Похвистневский Самарской области».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ечный результат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, что позволяет определить процент выполнения поставленных задач и установить причины отклонения фактических показателей от плановых значений целе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возможности доступа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98%, 2 % являются ЭВМ на которых обрабатывается секретная и конфиденциальная информация, которые подключать к муниципальной компьютерной сети запрещ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оны местного самоуправления (далее – ОМС) необходимой информации, снижение количества обращений граждан в органы власти и органы местного самоуправления 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 исходя из принципов «одного окна», что позволит значительно экономить временные и финансовые ресур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МС, муниципальными учреждениями и организациями достигнет 100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у и сохранность целостность информации, обрабатываемой в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ую, информационную безопасность информационных </w:t>
      </w:r>
      <w:r>
        <w:rPr>
          <w:rFonts w:cs="Times New Roman" w:ascii="Times New Roman" w:hAnsi="Times New Roman"/>
          <w:bCs/>
          <w:sz w:val="28"/>
          <w:szCs w:val="28"/>
        </w:rPr>
        <w:t>сист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комплекс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5497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1    </w:t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 &lt;= Q1 &lt;= 1,02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&lt;= Q1 &lt; 0,98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 &lt; Q1 &lt;= 1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1 &lt; 0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3"/>
        <w:gridCol w:w="7007"/>
      </w:tblGrid>
      <w:tr>
        <w:trPr/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4" w:firstLine="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2    </w:t>
            </w:r>
          </w:p>
        </w:tc>
        <w:tc>
          <w:tcPr>
            <w:tcW w:w="7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 &lt;= Q2 &lt;= 1,0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 &lt;= Q2 &lt; 0,9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 &lt; Q2 &lt;=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lt; 0,7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недовыполнение плана)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gt;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56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осуществляется заказчиком муниципальной программы – Администрацией муниципального района Похвистневский Самарской области. Общее руководство и контроль за ходом реализации муниципальной программы осуществляется заместителем Главы района, руководителем аппарата Администрации район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0 №1066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</w:t>
      </w:r>
      <w:r>
        <w:rPr/>
        <w:t>«Развитие информационного общества в муниципальном районе Похвистневский  Самарской области на 2018–2022 годы»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804"/>
        <w:gridCol w:w="2268"/>
        <w:gridCol w:w="850"/>
        <w:gridCol w:w="992"/>
        <w:gridCol w:w="567"/>
        <w:gridCol w:w="567"/>
        <w:gridCol w:w="567"/>
        <w:gridCol w:w="156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, задачи,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период реализации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электронного документооборота между ОМ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1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2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3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4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6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5. Батарея щел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6. Ди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1. Персональные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2. Оргтехника (ИБ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3. Печатающие и сканирующи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4. Проекционный 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5.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6. Телевизион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7. Системы хранения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8. Внешние жесткие д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9. Электро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1. Приобретение конди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2. Обслуживание конди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3. Приобретение маршрутизаторов, модемов, сетевого каб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риобретенных лицензий сроком на 24 меся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Ремонт почтовых отделений связи за счет средств областного бюджета и средств бюджетов поселений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 Ремонт почтовых отделений связи за счет средств областного бюджета и средств бюджетов поселений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(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0 №106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муниципальном районе Похвистневский  Самарской области на 2018–2022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 хранения данных, внешних жестких дисков,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модернизация локальной вычислительной сети: приобретение и ремонт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ОМС, муниципальными учреждениями и организациями достигнет 100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ая и информационная безопасность информацио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монт почтовых отделений связи за счет средств областного бюджета и средств бюджетов поселений (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отремонтированных зданий, находящихся в муниципальной собственности, в которых расположены отделения почтовой связи, и благоустроенных прилегающих территорий от общего количества нуждающихся в ремонте зданий, находящихся в муниципальной собственности, в которых расположены отделения почтовой связ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uppressAutoHyphens w:val="true"/>
        <w:ind w:left="1416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0 №1066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18–2022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1843"/>
        <w:gridCol w:w="1559"/>
        <w:gridCol w:w="992"/>
        <w:gridCol w:w="1276"/>
        <w:gridCol w:w="1134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е объемы финансирования муниципальной программы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3,73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,0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9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,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8,58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,0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4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30.12.2020 №10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18-2022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3686"/>
        <w:gridCol w:w="1134"/>
        <w:gridCol w:w="992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77,8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32,2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55,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89,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,3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9,9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4,40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8,17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6,2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,76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23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5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2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64,1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0,6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8,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2,52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8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5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1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54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4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48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78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6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6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3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3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2,76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33,7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</w:tr>
      <w:tr>
        <w:trPr>
          <w:trHeight w:val="2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,99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1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3,7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,7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2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64,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4,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6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,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техника (ИБП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лектро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: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маршрутизаторов, модемов, сетевого к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2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66,29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1,84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бюджетов посел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16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00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00,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25" w:hanging="465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/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5:00Z</dcterms:created>
  <dc:creator>fro</dc:creator>
  <dc:description/>
  <cp:keywords/>
  <dc:language>en-US</dc:language>
  <cp:lastModifiedBy>Иванова Е В</cp:lastModifiedBy>
  <cp:lastPrinted>2021-03-25T10:59:00Z</cp:lastPrinted>
  <dcterms:modified xsi:type="dcterms:W3CDTF">2021-03-25T06:59:00Z</dcterms:modified>
  <cp:revision>48</cp:revision>
  <dc:subject/>
  <dc:title/>
</cp:coreProperties>
</file>