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блема, на решение которой направлено принятие нормативного правового акта: несоответствие отдельных норм и положений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, установленным действующим законодательством; невозможность оказания государственной поддержки сельскохозяйственным товаропроизводителям и организациям агропромышленного комплекса (далее – производители) в виде предоставления субсид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врата производителями части ранее полученных субсидий в связи с выявленным надзорными органами несоответствием отдельных норм и положений Порядка требованиям, установленным федеральным законодательством (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ь получения производителями субсидий в рамках Порядка не позволит производителям своевременно достичь запланированных производственных показателей в развитии молочного животноводства, а также ухудшит их финансовое состояние в связи с существующим диспаритетом цен на производимую продукцию молочного животноводства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государственной поддержки производителям после приведения Постановления Администрации муниципального района Похвистневский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 19.03.2021  № 153  «О внесении изменений </w:t>
      </w:r>
      <w:bookmarkStart w:id="0" w:name="_Hlk2599760"/>
      <w:r>
        <w:rPr>
          <w:rFonts w:cs="Times New Roman" w:ascii="Times New Roman" w:hAnsi="Times New Roman"/>
          <w:sz w:val="28"/>
          <w:szCs w:val="28"/>
        </w:rPr>
        <w:t>в отдельные постановления Правительства Сама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оказание государственной поддержки позволит производителям своевременно достичь запланированных производственных показателей в развитии молочного скотоводства, и положительно скажется на их финансовом состоян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календарных дней, с 22 марта 2021 года по 24 марта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марта 2021 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7-09-06T17:42:00Z</cp:lastPrinted>
  <dcterms:modified xsi:type="dcterms:W3CDTF">2021-03-25T13:24:00Z</dcterms:modified>
  <cp:revision>24</cp:revision>
  <dc:subject/>
  <dc:title>Отчет о проведении оценки регулирующего воздействия проекта нормативного правового акта</dc:title>
</cp:coreProperties>
</file>