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19.03.20</w:t>
      </w:r>
      <w:bookmarkStart w:id="0" w:name="_Hlk3217378"/>
      <w:r>
        <w:rPr>
          <w:sz w:val="28"/>
          <w:szCs w:val="28"/>
        </w:rPr>
        <w:t xml:space="preserve">21 № 153 «О внесении изменений в отдельные постановления Правительства Самарской области» </w:t>
      </w:r>
      <w:bookmarkStart w:id="1" w:name="_Hlk67065037"/>
      <w:r>
        <w:rPr>
          <w:sz w:val="28"/>
          <w:szCs w:val="28"/>
        </w:rPr>
        <w:t>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>»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оектом вносятся изменения с учетом требований федерального законодательства (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). Проект предусматривает внесение изменений в положения Порядка, касающиеся ставок расчета размера субсидий на производство молока и содержание молочных коров, установленных дифференцировано в зависимости от показателя молочной продуктивности коров за предыдущий финансовый год. Субсидии будут предоставлены производителям, достигшим по итогам предыдущего финансового года молочную продуктивность 1 коровы не ниже 3 500 килограммов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1-03-22T08:00:00Z</dcterms:modified>
  <cp:revision>53</cp:revision>
  <dc:subject/>
  <dc:title>ПОЯСНИТЕЛЬНАЯ ЗАПИСКА</dc:title>
</cp:coreProperties>
</file>