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82"/>
          <w:sz w:val="24"/>
          <w:szCs w:val="24"/>
        </w:rPr>
      </w:pPr>
      <w:r>
        <w:rPr>
          <w:rFonts w:cs="Times New Roman" w:ascii="Times New Roman" w:hAnsi="Times New Roman"/>
          <w:w w:val="82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jc w:val="both"/>
        <w:rPr>
          <w:rFonts w:ascii="Times New Roman" w:hAnsi="Times New Roman" w:cs="Times New Roman"/>
          <w:w w:val="82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Правительства Самарской области от 19.03.2021 № 153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:</w:t>
      </w:r>
    </w:p>
    <w:p>
      <w:pPr>
        <w:pStyle w:val="Normal"/>
        <w:tabs>
          <w:tab w:val="clear" w:pos="708"/>
          <w:tab w:val="left" w:pos="6663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3.2 следующего содержания:</w:t>
      </w:r>
    </w:p>
    <w:p>
      <w:pPr>
        <w:pStyle w:val="Normal"/>
        <w:tabs>
          <w:tab w:val="clear" w:pos="708"/>
          <w:tab w:val="left" w:pos="6663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 Субсидии предоставляются юридическим лицам и индивидуальным предпринимателям, соответствующим категориям, установленным в пункте 4 настоящего Порядка.»;</w:t>
      </w:r>
    </w:p>
    <w:p>
      <w:pPr>
        <w:pStyle w:val="Normal"/>
        <w:tabs>
          <w:tab w:val="clear" w:pos="708"/>
          <w:tab w:val="left" w:pos="6663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ункта 10 изложить в следующей редакции:</w:t>
      </w:r>
    </w:p>
    <w:p>
      <w:pPr>
        <w:pStyle w:val="Normal"/>
        <w:tabs>
          <w:tab w:val="clear" w:pos="708"/>
          <w:tab w:val="left" w:pos="6663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позднее 1 февраля последующего финансового года отчетность о достижении результатов предоставления субсидий по форме, определенной типовой формой соглашения, установленной Финансовым управлением Администрации муниципального района Похвистневский Самарской области;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12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третий дополнить словами «не позднее 30 дней до даты обращения получателя в Администрацию района для предоставления субсидий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четвертый после слов «выданная Фондом социального страхования Российской Федерации» дополнить словами «не позднее 30 дней до даты обращения получателя в Администрацию района для предоставления субсидий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15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бзац третий дополнить словами «не позднее 30 дней до даты обращения производителя в Администрацию района для предоставления субсидий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бзац четвертый после слов «выданная Фондом социального страхования Российской Федерации» дополнить словами «не позднее 30 дней до даты обращения производителя в Администрацию района для предоставления субсидий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пятый пункта 16 после слов «ветеринарных препаратов» дополнить словами «и (или) инструментов, ветеринарного оборудования, моющих, дезинфицирующих средств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бзац пятый пункта 17 после слов «ветеринарных препаратов» дополнить словами «и (или) инструментов, ветеринарного оборудования, моющих, дезинфицирующих средств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шестой пункта 21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 в соответствии с типовой формой, установленной Финансовым управлением Администрации муниципального района Похвистневский,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йона ранее доведенных лимитов бюджетных обязательств, приводящего к невозможности предоставления субсидии в размере, определенном в соглашении;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пункте 26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бзац первый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6. Результатом предоставления получателю субсидии является достижение производственных показателей по состоянию на последний день текущего финансового года, включающих в себя: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зац седьмой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Конечные значения результатов предоставления субсидий указываются в соглашениях.»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29 после слов «настоящего Порядка,» дополнить словами «целей и порядка предоставления субсид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ложении 1 к Порядк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здел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рафе «Молочная продуктивность 1 коровы за предыдущий финансовый год, килограммов» цифры «3 000 – 3 499», слова «ниже 3 000» исключи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рафе «Ставка расчета размера субсидии на производство 1 килограмма молока, рублей» цифры «0,75», «0,50» исключит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разделе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рафе «Молочная продуктивность 1 коровы за предыдущий финансовый год, килограммов» цифры «3 000 – 3 499», слова «ниже 3 000» исключи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рафе «Ставка расчета размера субсидии на содержание молочных коров, рублей» цифры «695», «455» исключить.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357" w:top="41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21243@mail.ru</cp:lastModifiedBy>
  <cp:lastPrinted>2021-03-22T09:04:00Z</cp:lastPrinted>
  <dcterms:modified xsi:type="dcterms:W3CDTF">2021-03-22T05:05:00Z</dcterms:modified>
  <cp:revision>13</cp:revision>
  <dc:subject/>
  <dc:title>                          </dc:title>
</cp:coreProperties>
</file>