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22.01.2021 </w:t>
            </w:r>
            <w:r>
              <w:rPr>
                <w:rFonts w:cs="Times New Roman"/>
              </w:rPr>
              <w:t>№</w:t>
            </w:r>
            <w:r>
              <w:rPr/>
              <w:t xml:space="preserve"> 35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1605</wp:posOffset>
                </wp:positionH>
                <wp:positionV relativeFrom="paragraph">
                  <wp:posOffset>5143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4.05pt;width:0pt;height:8.75pt" coordorigin="4223,81" coordsize="0,175">
                <v:shape id="shape_0" stroked="t" o:allowincell="f" style="position:absolute;left:4223;top:25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223;top:8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дизайн-проектов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а дворовых территорий,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ых в муниципальную программу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комфортной город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ы на территории муниципального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Похвистневский Самарской области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-2024 годы» и подлежащих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у в 2021го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LineNumbers/>
        <w:tabs>
          <w:tab w:val="clear" w:pos="708"/>
          <w:tab w:val="left" w:pos="9918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szCs w:val="28"/>
        </w:rPr>
        <w:t xml:space="preserve">В соответствии с Федеральным законом от 06 октября 2003 г. № 131-ФЗ       «Об общих принципах организации местного самоуправления в Российской Федерации» и в целях организации реализации приоритетного проекта «Формирование комфортной городской среды» Администрация муниципального района Похвистневский Самарской области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360" w:before="0" w:after="200"/>
        <w:ind w:left="567" w:hanging="36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дизайн-проекты благоустройства дворовых территорий, включенных в муниципальную   программу «Формирование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мфорт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й среды на территории муниципального района Похвистневский   Самарской области на 2018-2024 годы» и подлежащих благоустройству в 2021 год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становление подлежит официальному опубликованию и    размещению на  сайте Администрации район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  по капитальному строительству, архитектуре и градостроительству, жилищно-коммунальному и дорожному хозяйству  Администрации района С.В. Райкова.</w:t>
      </w:r>
    </w:p>
    <w:p>
      <w:pPr>
        <w:pStyle w:val="Normal"/>
        <w:spacing w:lineRule="auto" w:line="360"/>
        <w:ind w:left="42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2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2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2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Ю.Ф. Рябов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постановлением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01.2021 № 3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изайн-проект благоустройства дворовой территории по адресу:                    с.Савруха, ул.Центральная Усадьба, д.57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 из минимального перечня: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ворового проезда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.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ы из дополнительного перечня: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автомобильной парковки.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ешеходных дорожек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/>
      </w:pPr>
      <w:r>
        <w:rPr>
          <w:sz w:val="28"/>
          <w:szCs w:val="28"/>
          <w:u w:val="single"/>
        </w:rPr>
        <w:t xml:space="preserve">Описание проекта по благоустройству дворовой территории многоквартирных домов по адресу:   </w:t>
      </w:r>
      <w:r>
        <w:rPr>
          <w:sz w:val="28"/>
          <w:szCs w:val="28"/>
        </w:rPr>
        <w:t>с.Савруха, ул.Центральная Усадьба, д.57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09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, установить скамейки и урны,  обустроить пешеходные дорожки и автомобильную парковку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09" w:hanging="698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Савруха, ул.Центральная Усадьба, д.57 имеет просадки, выбоины, провалы. Некогда уложенный асфальт   полностью разрушен.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/>
        <w:tab/>
      </w:r>
      <w:r>
        <w:rPr>
          <w:sz w:val="28"/>
          <w:szCs w:val="28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, что само собой исключает вопрос — для чего нужна автостоянка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ю проекта </w:t>
      </w:r>
      <w:r>
        <w:rPr>
          <w:sz w:val="28"/>
          <w:szCs w:val="28"/>
        </w:rPr>
        <w:t xml:space="preserve">является ремонт асфальтобетонного покрытия дворового проезда многоквартирного дома, установка скамеек и урн, обустройство  автомобильной парковки, пешеходных дорожек, обеспечение доступности для передвижения маломобильных групп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Default"/>
        <w:numPr>
          <w:ilvl w:val="0"/>
          <w:numId w:val="28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и поддержание жизнеобеспечения жителей. 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качества жизни населения. 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стетического облика придомовой территории. 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эколог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Результаты проект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: </w:t>
      </w:r>
    </w:p>
    <w:p>
      <w:pPr>
        <w:pStyle w:val="Default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ит организовать надлежащим образом жизнеобеспечение жителей. </w:t>
      </w:r>
    </w:p>
    <w:p>
      <w:pPr>
        <w:pStyle w:val="Default"/>
        <w:numPr>
          <w:ilvl w:val="0"/>
          <w:numId w:val="21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ует эстетический облик двора. </w:t>
      </w:r>
    </w:p>
    <w:p>
      <w:pPr>
        <w:pStyle w:val="Default"/>
        <w:numPr>
          <w:ilvl w:val="0"/>
          <w:numId w:val="21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ит благополучно эксплуатировать многоквартирный дом и прилегающую к нему территорию. </w:t>
      </w:r>
    </w:p>
    <w:p>
      <w:pPr>
        <w:pStyle w:val="Default"/>
        <w:numPr>
          <w:ilvl w:val="0"/>
          <w:numId w:val="21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В целом повысит уровень жизни населения.</w:t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center"/>
        <w:rPr>
          <w:sz w:val="28"/>
          <w:szCs w:val="28"/>
        </w:rPr>
      </w:pPr>
      <w:r>
        <w:rPr/>
        <w:object w:dxaOrig="15715" w:dyaOrig="94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4.05pt;height:316.5pt" filled="f" o:ole="">
            <v:imagedata r:id="rId4" o:title=""/>
          </v:shape>
          <o:OLEObject Type="Embed" ProgID="" ShapeID="ole_rId3" DrawAspect="Content" ObjectID="_1669016337" r:id="rId3"/>
        </w:object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изайн-проект благоустройства дворовой территории по адресу:                    с.Савруха, ул.Центральная Усадьба, д.58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 из минимального перечня:</w:t>
      </w:r>
    </w:p>
    <w:p>
      <w:pPr>
        <w:pStyle w:val="Style18"/>
        <w:tabs>
          <w:tab w:val="clear" w:pos="708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монт дворового проезда.</w:t>
      </w:r>
    </w:p>
    <w:p>
      <w:pPr>
        <w:pStyle w:val="Style18"/>
        <w:tabs>
          <w:tab w:val="clear" w:pos="708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ка скамеек.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.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ы из дополнительного перечня: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устройство автомобильной парковки.</w:t>
      </w:r>
    </w:p>
    <w:p>
      <w:pPr>
        <w:pStyle w:val="Style18"/>
        <w:tabs>
          <w:tab w:val="clear" w:pos="708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устройство пешеходных дорожек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/>
      </w:pPr>
      <w:r>
        <w:rPr>
          <w:sz w:val="28"/>
          <w:szCs w:val="28"/>
          <w:u w:val="single"/>
        </w:rPr>
        <w:t xml:space="preserve">Описание проекта по благоустройству дворовой территории многоквартирных домов по адресу:   </w:t>
      </w:r>
      <w:r>
        <w:rPr>
          <w:sz w:val="28"/>
          <w:szCs w:val="28"/>
        </w:rPr>
        <w:t>с.Савруха, ул.Центральная Усадьба, д.58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, установить скамейки и урны,  обустроить пешеходные дорожки и автомобильную парковку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09" w:hanging="69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Савруха, ул.Центральная Усадьба, д.58 имеет просадки, выбоины, провалы. Некогда уложенный асфальт   полностью разрушен.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/>
        <w:tab/>
      </w:r>
      <w:r>
        <w:rPr>
          <w:sz w:val="28"/>
          <w:szCs w:val="28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, что само собой исключает вопрос — для чего нужна автостоянка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ю проекта </w:t>
      </w:r>
      <w:r>
        <w:rPr>
          <w:sz w:val="28"/>
          <w:szCs w:val="28"/>
        </w:rPr>
        <w:t xml:space="preserve">является ремонт асфальтобетонного покрытия дворового проезда многоквартирного дома, установка скамеек и урн, обустройство  автомобильной парковки, пешеходных дорожек, обеспечение доступности для передвижения маломобильных групп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хранение и поддержание жизнеобеспечения жителей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качества жизни населения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стетического облика придомовой территории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эколог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Результаты проект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: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1. Позволит организовать надлежащим образом жизнеобеспечение жителе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2.Сформирует эстетический облик двор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3.Позволит благополучно эксплуатировать многоквартирный дом и прилегающую к нему территорию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>4.В целом повысит уровень жизни населения.</w:t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/>
        <w:object w:dxaOrig="15715" w:dyaOrig="94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4.05pt;height:316.5pt" filled="f" o:ole="">
            <v:imagedata r:id="rId6" o:title=""/>
          </v:shape>
          <o:OLEObject Type="Embed" ProgID="" ShapeID="ole_rId5" DrawAspect="Content" ObjectID="_370328357" r:id="rId5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Дизайн-проект благоустройства дворовой территории по адресу:                    с.Савруха, ул.Центральная Усадьба, д.48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 из минимального перечня: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ворового проезда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свещения дворовой территории.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ы из дополнительного перечня: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устройство автомобильной парковки.</w:t>
      </w:r>
    </w:p>
    <w:p>
      <w:pPr>
        <w:pStyle w:val="Style18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устройство пешеходных дорожек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/>
      </w:pPr>
      <w:r>
        <w:rPr>
          <w:sz w:val="28"/>
          <w:szCs w:val="28"/>
          <w:u w:val="single"/>
        </w:rPr>
        <w:t xml:space="preserve">Описание проекта по благоустройству дворовой территории многоквартирных                                                      </w:t>
      </w:r>
      <w:r>
        <w:rPr>
          <w:sz w:val="28"/>
          <w:szCs w:val="28"/>
        </w:rPr>
        <w:t>с.Савруха, ул.Центральная Усадьба, д.48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, установить скамейки и урны, обеспечить освещение дворовой территории, обустроить пешеходные дорожки и автомобильную парковку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Савруха, ул.Центральная Усадьба, д.48 имеет просадки, выбоины, провалы. Некогда уложенный асфальт   полностью разрушен.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/>
        <w:tab/>
      </w:r>
      <w:r>
        <w:rPr>
          <w:sz w:val="28"/>
          <w:szCs w:val="28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свещение является важнейшим элементом благоустройства любых дворовых территорий и зданий. Без него возможность нормальной жизнедеятельности человека исчезает.  В настоящее время приоритетным видом является светодиодное освещение, демонстрирующее значительное преимущество перед всеми альтернативными вариантами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, что само собой исключает вопрос — для чего нужна автостоянка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ю проекта </w:t>
      </w:r>
      <w:r>
        <w:rPr>
          <w:sz w:val="28"/>
          <w:szCs w:val="28"/>
        </w:rPr>
        <w:t xml:space="preserve">является ремонт асфальтобетонного покрытия дворового проезда многоквартирного дома, установка скамеек и урн, обустройство  автомобильной парковки, пешеходных дорожек, обеспечение освещения дворовой территории, обеспечение доступности для передвижения маломобильных групп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widowControl/>
        <w:spacing w:lineRule="auto" w:line="288"/>
        <w:ind w:left="144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           </w:t>
      </w:r>
      <w:r>
        <w:rPr>
          <w:rFonts w:cs="Calibri" w:ascii="Calibri" w:hAnsi="Calibri"/>
          <w:color w:val="000000"/>
          <w:sz w:val="24"/>
          <w:szCs w:val="24"/>
        </w:rPr>
        <w:t>Дизайн проект дворовой территории по адресу: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</w:rPr>
        <w:t>С. Савруха, ул. Центральная Усадьба. Д. 48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ind w:left="1440" w:hanging="0"/>
        <w:jc w:val="both"/>
        <w:rPr/>
      </w:pPr>
      <w:r>
        <w:rPr/>
        <w:object w:dxaOrig="8002" w:dyaOrig="1174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8.75pt;height:468.75pt" filled="f" o:ole="">
            <v:imagedata r:id="rId8" o:title=""/>
          </v:shape>
          <o:OLEObject Type="Embed" ProgID="" ShapeID="ole_rId7" DrawAspect="Content" ObjectID="_1119785923" r:id="rId7"/>
        </w:object>
      </w:r>
      <w:r>
        <w:rPr>
          <w:rFonts w:eastAsia="Times New Roman"/>
        </w:rPr>
        <w:t xml:space="preserve">   </w:t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>
          <w:sz w:val="28"/>
          <w:szCs w:val="28"/>
        </w:rPr>
      </w:pPr>
      <w:r>
        <w:rPr>
          <w:rFonts w:eastAsia="Times New Roman"/>
        </w:rPr>
        <w:t xml:space="preserve">       </w:t>
      </w:r>
      <w:r>
        <w:rPr>
          <w:b/>
          <w:bCs/>
          <w:sz w:val="28"/>
          <w:szCs w:val="28"/>
        </w:rPr>
        <w:t>Задачи проекта: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хранение и поддержание жизнеобеспечения жителей.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качества жизни населения.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стетического облика придомовой территории.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эколог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Результаты проект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: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зволит организовать надлежащим образом жизнеобеспечение жителе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формирует эстетический облик двор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зволит благополучно эксплуатировать многоквартирный дом и прилегающую к нему территорию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В целом повысит уровень жизни населения.</w:t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Дизайн-проект благоустройства дворовой территории по адресу:                    с.Савруха, ул.Центральная Усадьба, д.64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 из минимального перечня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ворового проез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свещения дворовой территории.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ы из дополнительного перечня: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устройство автомобильной парковки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ешеходных дорожек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/>
      </w:pPr>
      <w:r>
        <w:rPr>
          <w:sz w:val="28"/>
          <w:szCs w:val="28"/>
          <w:u w:val="single"/>
        </w:rPr>
        <w:t xml:space="preserve">Описание проекта по благоустройству дворовой территории многоквартирных домов по адресу:  </w:t>
      </w:r>
      <w:r>
        <w:rPr>
          <w:sz w:val="28"/>
          <w:szCs w:val="28"/>
        </w:rPr>
        <w:t>с.Савруха, ул.Центральная Усадьба, д.64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, установить скамейки и урны, обеспечить освещение дворовой территории, обустроить пешеходные дорожки и автомобильную парковку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Савруха, ул.Центральная Усадьба, д.64 имеет просадки, выбоины, провалы. Некогда уложенный асфальт   полностью разрушен.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/>
        <w:tab/>
      </w:r>
      <w:r>
        <w:rPr>
          <w:sz w:val="28"/>
          <w:szCs w:val="28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свещение является важнейшим элементом благоустройства любых дворовых территорий и зданий. Без него возможность нормальной жизнедеятельности человека исчезает.  В настоящее время приоритетным видом является светодиодное освещение, демонстрирующее значительное преимущество перед всеми альтернативными вариантами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, что само собой исключает вопрос — для чего нужна автостоянка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ю проекта </w:t>
      </w:r>
      <w:r>
        <w:rPr>
          <w:sz w:val="28"/>
          <w:szCs w:val="28"/>
        </w:rPr>
        <w:t xml:space="preserve">является ремонт асфальтобетонного покрытия дворового проезда многоквартирного дома, установка скамеек и урн, обустройство  автомобильной парковки, пешеходных дорожек, обеспечение освещения дворовой территории, обеспечение доступности для передвижения маломобильных групп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Задачи проекта: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1. Сохранение и поддержание жизнеобеспечения жителей. 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качества жизни населения. 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стетического облика придомовой территории. 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эколог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Результаты проект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: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1. Позволит организовать надлежащим образом жизнеобеспечение жителей.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ует эстетический облик двора.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ит благополучно эксплуатировать многоквартирный дом и прилегающую к нему территорию.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В целом повысит уровень жизни населения.</w:t>
      </w:r>
    </w:p>
    <w:p>
      <w:pPr>
        <w:pStyle w:val="Normal"/>
        <w:widowControl/>
        <w:spacing w:lineRule="auto" w:line="28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/>
        <w:spacing w:lineRule="auto" w:line="28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/>
        <w:spacing w:lineRule="auto" w:line="28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/>
        <w:spacing w:lineRule="auto" w:line="28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Дизайн проект дворовой территории по адресу: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С. Савруха, ул. Центральная Усадьба. д. 64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center"/>
        <w:rPr>
          <w:sz w:val="28"/>
          <w:szCs w:val="28"/>
        </w:rPr>
      </w:pPr>
      <w:r>
        <w:rPr/>
        <w:object w:dxaOrig="10392" w:dyaOrig="1053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4.3pt;height:409.3pt" filled="f" o:ole="">
            <v:imagedata r:id="rId10" o:title=""/>
          </v:shape>
          <o:OLEObject Type="Embed" ProgID="" ShapeID="ole_rId9" DrawAspect="Content" ObjectID="_1556712617" r:id="rId9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зайн-проекта благоустройства дворовой территории по адресу:                    с.Савруха, ул.Центральная Усадьба, д.47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 из минимального перечня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ворового проезда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свещения дворовой территории.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ы из дополнительного перечня: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3"/>
          <w:numId w:val="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автомобильной парковки.</w:t>
      </w:r>
    </w:p>
    <w:p>
      <w:pPr>
        <w:pStyle w:val="Style18"/>
        <w:numPr>
          <w:ilvl w:val="3"/>
          <w:numId w:val="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ешеходных дорожек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/>
      </w:pPr>
      <w:r>
        <w:rPr>
          <w:sz w:val="28"/>
          <w:szCs w:val="28"/>
          <w:u w:val="single"/>
        </w:rPr>
        <w:t xml:space="preserve">Описание проекта по благоустройству дворовой территории многоквартирных домов по адресу: </w:t>
      </w:r>
      <w:r>
        <w:rPr>
          <w:sz w:val="28"/>
          <w:szCs w:val="28"/>
        </w:rPr>
        <w:t>с.Савруха, ул.Центральная Усадьба, д.47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, установить скамейки и урны, обеспечить освещение дворовой территории, обустроить пешеходные дорожки и автомобильную парковку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Савруха, ул.Центральная Усадьба, д.47 имеет просадки, выбоины, провалы. Некогда уложенный асфальт   полностью разрушен.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/>
        <w:tab/>
      </w:r>
      <w:r>
        <w:rPr>
          <w:sz w:val="28"/>
          <w:szCs w:val="28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свещение является важнейшим элементом благоустройства любых дворовых территорий и зданий. Без него возможность нормальной жизнедеятельности человека исчезает.  В настоящее время приоритетным видом является светодиодное освещение, демонстрирующее значительное преимущество перед всеми альтернативными вариантами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, что само собой исключает вопрос — для чего нужна автостоянка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ю проекта </w:t>
      </w:r>
      <w:r>
        <w:rPr>
          <w:sz w:val="28"/>
          <w:szCs w:val="28"/>
        </w:rPr>
        <w:t xml:space="preserve">является ремонт асфальтобетонного покрытия дворового проезда многоквартирного дома, установка скамеек и урн, обустройство  автомобильной парковки, пешеходных дорожек, обеспечение освещения дворовой территории, обеспечение доступности для передвижения маломобильных групп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1. Сохранение и поддержание жизнеобеспечения жителей.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качества жизни населения.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стетического облика придомовой территории.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эколог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Результаты проект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: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1. Позволит организовать надлежащим образом жизнеобеспечение жителей. 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709" w:leader="none"/>
        </w:tabs>
        <w:spacing w:before="0" w:after="160"/>
        <w:ind w:left="786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ует эстетический облик двора. 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709" w:leader="none"/>
        </w:tabs>
        <w:spacing w:before="0" w:after="160"/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Позволит благополучно эксплуатировать многоквартирный дом и прилегающую к нему территорию.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709" w:leader="none"/>
        </w:tabs>
        <w:spacing w:before="0" w:after="160"/>
        <w:ind w:left="1080" w:firstLine="54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целом повысит уровень жизни населения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426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305175" cy="40684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зайн-проект благоустройства дворовой территории по адресу:                    с.Подбельск, ул.Ленинградская, д.21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 из минимального перечня:</w:t>
      </w:r>
    </w:p>
    <w:p>
      <w:pPr>
        <w:pStyle w:val="Style18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монт дворового проезд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.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ы из дополнительного перечня: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устройство автомобильной парковки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ешеходных дорожек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писание проекта по благоустройству дворовой территории многоквартирных домов по адресу:  </w:t>
      </w:r>
      <w:r>
        <w:rPr>
          <w:sz w:val="28"/>
          <w:szCs w:val="28"/>
        </w:rPr>
        <w:t>с.Подбельск, ул.Ленинградская, д.21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 , установить скамейки и урны, обустроить пешеходные дорожки и автомобильную парковку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Подбельск, ул.Ленинградская, д.21 имеет просадки, выбоины, провалы. Некогда уложенный асфальт   полностью разрушен.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/>
        <w:tab/>
      </w:r>
      <w:r>
        <w:rPr>
          <w:sz w:val="28"/>
          <w:szCs w:val="28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, что само собой исключает вопрос — для чего нужна автостоянка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ю проекта </w:t>
      </w:r>
      <w:r>
        <w:rPr>
          <w:sz w:val="28"/>
          <w:szCs w:val="28"/>
        </w:rPr>
        <w:t xml:space="preserve">является ремонт асфальтобетонного покрытия дворового проезда многоквартирного дома, установка скамеек и урн, обустройство  автомобильной парковки, пешеходных дорожек, обеспечение доступности для передвижения маломобильных групп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widowControl/>
        <w:spacing w:lineRule="auto" w:line="288"/>
        <w:ind w:left="1080" w:hanging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Дизайн – проект благоустройства дворовой территории </w:t>
      </w:r>
    </w:p>
    <w:p>
      <w:pPr>
        <w:pStyle w:val="Normal"/>
        <w:widowControl/>
        <w:spacing w:lineRule="auto" w:line="288"/>
        <w:ind w:left="1080" w:hanging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с. Подбельск,  ул. Ленинградская,   д 21</w:t>
      </w:r>
    </w:p>
    <w:p>
      <w:pPr>
        <w:pStyle w:val="Normal"/>
        <w:widowControl/>
        <w:spacing w:lineRule="auto" w:line="288"/>
        <w:ind w:left="1080" w:hanging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/>
        <w:spacing w:lineRule="auto" w:line="288"/>
        <w:ind w:left="1080" w:hanging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center"/>
        <w:rPr>
          <w:sz w:val="28"/>
          <w:szCs w:val="28"/>
        </w:rPr>
      </w:pPr>
      <w:r>
        <w:rPr/>
        <w:object w:dxaOrig="7342" w:dyaOrig="98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3.85pt;height:369.65pt" filled="f" o:ole="">
            <v:imagedata r:id="rId13" o:title=""/>
          </v:shape>
          <o:OLEObject Type="Embed" ProgID="" ShapeID="ole_rId12" DrawAspect="Content" ObjectID="_799157264" r:id="rId12"/>
        </w:objec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хранение и поддержание жизнеобеспечения жителей.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качества жизни населения.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стетического облика придомовой территории.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эколог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Результаты проект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: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зволит организовать надлежащим образом жизнеобеспечение жителей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160"/>
        <w:ind w:left="786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ует эстетический облик двора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160"/>
        <w:ind w:left="786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зволит благополучно эксплуатировать многоквартирный дом и прилегающую к нему территорию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160"/>
        <w:ind w:left="1080" w:firstLine="5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целом повысит уровень жизни населения.</w:t>
      </w:r>
    </w:p>
    <w:p>
      <w:pPr>
        <w:pStyle w:val="Normal"/>
        <w:widowControl/>
        <w:spacing w:lineRule="auto" w:line="288"/>
        <w:ind w:left="1080" w:hanging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зайн-проект благоустройства дворовой территории по адресу:                    с.Подбельск, ул.Куйбышевская, д.130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 из минимального перечня:</w:t>
      </w:r>
    </w:p>
    <w:p>
      <w:pPr>
        <w:pStyle w:val="Style18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монт дворового проезда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.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ы из дополнительного перечня: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устройство автомобильной парковк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ешеходных дорожек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ограждения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писание проекта по благоустройству дворовой территории многоквартирных домов по адресу:  </w:t>
      </w:r>
      <w:r>
        <w:rPr>
          <w:sz w:val="28"/>
          <w:szCs w:val="28"/>
        </w:rPr>
        <w:t>с.Подбельск, ул.Куйбышевская, д.130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 , установить скамейки и урны, обустроить пешеходные дорожки, ограждение и автомобильную парковку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Подбельск, ул.Куйбышевская, д.130 имеет просадки, выбоины, провалы. Некогда уложенный асфальт   полностью разрушен.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/>
        <w:tab/>
      </w:r>
      <w:r>
        <w:rPr>
          <w:sz w:val="28"/>
          <w:szCs w:val="28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, что само собой исключает вопрос — для чего нужна автостоянка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ю проекта </w:t>
      </w:r>
      <w:r>
        <w:rPr>
          <w:sz w:val="28"/>
          <w:szCs w:val="28"/>
        </w:rPr>
        <w:t xml:space="preserve">является ремонт асфальтобетонного покрытия дворового проезда многоквартирного дома, установка скамеек и урн, обустройство  автомобильной парковки, ограждения, пешеходных дорожек, обеспечение доступности для передвижения маломобильных групп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jc w:val="center"/>
        <w:rPr>
          <w:sz w:val="28"/>
          <w:szCs w:val="28"/>
        </w:rPr>
      </w:pPr>
      <w:r>
        <w:rPr/>
        <w:object w:dxaOrig="13661" w:dyaOrig="986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7.65pt;height:352.25pt" filled="f" o:ole="">
            <v:imagedata r:id="rId15" o:title=""/>
          </v:shape>
          <o:OLEObject Type="Embed" ProgID="" ShapeID="ole_rId14" DrawAspect="Content" ObjectID="_182480036" r:id="rId14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хранение и поддержание жизнеобеспечения жителей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качества жизни населения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стетического облика придомовой территории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эколог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Результаты проект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: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зволит организовать надлежащим образом жизнеобеспечение жителей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ует эстетический облик двора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ит благополучно эксплуатировать многоквартирный дом и прилегающую к нему территорию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В целом повысит уровень жизни населения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567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04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3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22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widowControl/>
      <w:suppressAutoHyphens w:val="true"/>
      <w:autoSpaceDE w:val="true"/>
      <w:spacing w:lineRule="exact" w:line="240" w:before="0" w:after="480"/>
    </w:pPr>
    <w:rPr>
      <w:rFonts w:ascii="Times New Roman" w:hAnsi="Times New Roman" w:cs="Times New Roman"/>
      <w:b/>
      <w:sz w:val="28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5:19:00Z</dcterms:created>
  <dc:creator>Орготдел</dc:creator>
  <dc:description/>
  <cp:keywords/>
  <dc:language>en-US</dc:language>
  <cp:lastModifiedBy>Иванова Е В</cp:lastModifiedBy>
  <cp:lastPrinted>2021-03-16T08:51:00Z</cp:lastPrinted>
  <dcterms:modified xsi:type="dcterms:W3CDTF">2021-03-18T06:49:00Z</dcterms:modified>
  <cp:revision>10</cp:revision>
  <dc:subject/>
  <dc:title>                          </dc:title>
</cp:coreProperties>
</file>