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7660" cy="365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45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 xml:space="preserve">30.12.2020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10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ую программу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 Комплексное развитие сельских территорий муниципального района Похвистневский Самарской области на 2020-2025 гг.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7" w:hRule="atLeast"/>
                              </w:trPr>
                              <w:tc>
                                <w:tcPr>
                                  <w:tcW w:w="45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287.9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>
                          <w:trHeight w:val="741" w:hRule="atLeast"/>
                        </w:trPr>
                        <w:tc>
                          <w:tcPr>
                            <w:tcW w:w="451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  <w:r>
                              <w:rPr/>
                              <w:t xml:space="preserve">30.12.2020 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 10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6.45pt;margin-top:20.45pt;width:0pt;height:8.75pt" coordorigin="129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29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29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ую программу 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 Комплексное развитие сельских территорий муниципального района Похвистневский Самарской области на 2020-2025 гг.». </w:t>
                            </w:r>
                          </w:p>
                        </w:tc>
                      </w:tr>
                      <w:tr>
                        <w:trPr>
                          <w:trHeight w:val="3947" w:hRule="atLeast"/>
                        </w:trPr>
                        <w:tc>
                          <w:tcPr>
                            <w:tcW w:w="451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от 27.11.2019 № 864 « Об утверждении государственной программы Самарской области « Комплексное развитие сельских территорий Самарской области на 2020-2025 годы», 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г.№ 17 «О внесении изменений в Решение Собрания представителей муниципального района Похвистневский « О бюджете муниципального района Похвистневский на 2020 год и на плановый период 2021 и 2022 годов,  Администрация муниципального района Похвистневский Самарской области, руководствуясь Уставом района, Администрации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Комплексное развитие сельских территорий Самарской области на 2020-2025 годы», утвержденную Постановлением Администрации муниципального района Похвистневский от 31.12.2019 № 1009 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раздел «Объемы бюджетных ассигнований муниципальной программы» изложить в новой редакци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7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496"/>
      </w:tblGrid>
      <w:tr>
        <w:trPr>
          <w:trHeight w:val="124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20-2025 гг. составит: 204055,47 тыс. рубл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39733,5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9153,3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41419,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-37916,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37916,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37916,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« Ресурсное обеспечение муниципальной программ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за счет средств федерального бюджета, бюджета области, района, а также внебюджетных источников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муниципальной программы составляет  204055,47 тыс. рублей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счет средств федерального бюджета – 70 115, 8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счет средств бюджета Самарской области- 95 062,8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Похвистневский- 15 607,3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счет средств внебюджетных источников- 23 269,44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ы финансирования муниципальной программы по источникам финансирования и направлениям расходования денежных средств приведены в таблице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 местного самоуправления ежегодно в сроки, установленные органом исполнительной власти субъекта Российской Федерации, представляет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го субъекта Российской Федерации.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: 1,3,4 Муниципальной программы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 настоящего Постановления  возложить на первого заместителя Главы района по социальным вопросам ( С.В. Черкас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cs="Times New Roman"/>
        </w:rPr>
      </w:pPr>
      <w:r>
        <w:rPr>
          <w:rFonts w:eastAsia="Arial Black" w:cs="Arial Black" w:ascii="Arial Black" w:hAnsi="Arial Black"/>
          <w:b/>
          <w:sz w:val="28"/>
          <w:szCs w:val="24"/>
        </w:rPr>
        <w:t xml:space="preserve">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40" w:right="567" w:gutter="0" w:header="0" w:top="11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5:00Z</dcterms:created>
  <dc:creator>Орготдел</dc:creator>
  <dc:description/>
  <dc:language>en-US</dc:language>
  <cp:lastModifiedBy>Иванова Е В</cp:lastModifiedBy>
  <cp:lastPrinted>2021-03-16T10:12:00Z</cp:lastPrinted>
  <dcterms:modified xsi:type="dcterms:W3CDTF">2021-03-16T06:15:00Z</dcterms:modified>
  <cp:revision>2</cp:revision>
  <dc:subject/>
  <dc:title/>
</cp:coreProperties>
</file>