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72515</wp:posOffset>
                  </wp:positionH>
                  <wp:positionV relativeFrom="paragraph">
                    <wp:posOffset>-44386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</w:t>
            </w:r>
            <w:r>
              <w:rPr>
                <w:sz w:val="24"/>
              </w:rPr>
              <w:t xml:space="preserve">11.03.2021 № 205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«Противодействие коррупции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в муниципальном районе 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Похвистневский Самарской области» 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на 2018-2022 годы,  за 2020 год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формирования и реализации муниципальных программ»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 реализации муниципальной программы «Противодействие коррупции муниципальном районе Похвистневский» на 2018-2022 годы за 2020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, руководителя аппарата Администрации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настоящее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Глава района                                                   </w:t>
      </w:r>
      <w:r>
        <w:rPr>
          <w:rFonts w:cs="Times New Roman"/>
          <w:b/>
          <w:szCs w:val="28"/>
        </w:rPr>
        <w:t>Ю.Ф. Рябов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bookmarkStart w:id="0" w:name="Par658"/>
      <w:bookmarkStart w:id="1" w:name="Par252"/>
      <w:bookmarkEnd w:id="0"/>
      <w:bookmarkEnd w:id="1"/>
      <w:r>
        <w:rPr>
          <w:rFonts w:cs="Times New Roman"/>
          <w:b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Cs w:val="28"/>
        </w:rPr>
        <w:t>«Противодействие коррупции в муниципальном районе Похвистневский»  на 2018 – 2022 годы,  за 2020 год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</w:t>
      </w: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езультативность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 </w:t>
      </w:r>
      <w:r>
        <w:rPr>
          <w:rFonts w:cs="Times New Roman"/>
          <w:szCs w:val="28"/>
          <w:u w:val="single"/>
        </w:rPr>
        <w:t xml:space="preserve">=1+1+0,95+1+1+1,75+1+1+1+1+1+1+1+1+1+1+1 =  </w:t>
      </w:r>
      <w:r>
        <w:rPr>
          <w:rFonts w:cs="Times New Roman"/>
          <w:szCs w:val="28"/>
        </w:rPr>
        <w:t xml:space="preserve">  1,04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</w:t>
      </w:r>
      <w:r>
        <w:rPr>
          <w:rFonts w:cs="Times New Roman"/>
          <w:szCs w:val="28"/>
        </w:rPr>
        <w:t>17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 xml:space="preserve">Q2 = </w:t>
      </w:r>
      <w:r>
        <w:rPr>
          <w:rFonts w:cs="Times New Roman"/>
          <w:szCs w:val="28"/>
        </w:rPr>
        <w:t>1,04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 = 1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«Противодействие коррупции в муниципальном районе Похвистневский» на 2018 – 2022 годы,  за 2020 год имеет высокий уровень эффективности.  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В связи с высоко</w:t>
        <w:tab/>
        <w:t>й значимостью и эффективностью муниципальной программы «Противодействие коррупции в муниципальном районе Похвистневский»  на 2018 – 2022 годы рекомендуем продлить реализацию муниципальной программы ««Противодействие коррупции в муниципальном районе Похвистневский»  на 2018 – 2022 годы».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bookmarkStart w:id="2" w:name="Par687"/>
      <w:bookmarkEnd w:id="2"/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/>
          <w:szCs w:val="28"/>
        </w:rPr>
        <w:t xml:space="preserve">Похвистневский 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от «25» января 2019 г  № 39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3" w:name="Par693"/>
      <w:bookmarkStart w:id="4" w:name="Par693"/>
      <w:bookmarkEnd w:id="4"/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Противодействие коррупции в муниципальном районе Похвистневский "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на 2018 – 2022 годы,  за 2020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5" w:name="Par697"/>
      <w:bookmarkEnd w:id="5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20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009"/>
        <w:gridCol w:w="1578"/>
        <w:gridCol w:w="1474"/>
        <w:gridCol w:w="1768"/>
        <w:gridCol w:w="2148"/>
        <w:gridCol w:w="3030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3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ые показатели</w:t>
            </w:r>
          </w:p>
        </w:tc>
        <w:tc>
          <w:tcPr>
            <w:tcW w:w="1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змерения</w:t>
            </w:r>
          </w:p>
        </w:tc>
        <w:tc>
          <w:tcPr>
            <w:tcW w:w="3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казателя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3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bookmarkStart w:id="6" w:name="Par711"/>
            <w:bookmarkEnd w:id="6"/>
            <w:r>
              <w:rPr>
                <w:rFonts w:eastAsia="Times New Roman" w:cs="Times New Roman"/>
                <w:sz w:val="24"/>
              </w:rPr>
              <w:t>Доля граждан и организаций,                            сталкивающихся с проявлениями коррупции в органах местного самоуправления, муниципальных учреждениях, от общего количества опрошенных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bookmarkStart w:id="7" w:name="Par713"/>
            <w:bookmarkEnd w:id="7"/>
            <w:r>
              <w:rPr>
                <w:rFonts w:cs="Times New Roman"/>
                <w:sz w:val="24"/>
              </w:rPr>
              <w:t>Доля выполнения мероприятий, предусмотренных Программой к реализации в соответствующем году, от общего количества мероприят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правовых актов, разработанных органами Администрации района в соответствующем году, прошедших антикоррупционную экспертизу, от их общего количе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5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Всего принято 1061 НПА, антикоррупционная экспертиза проведена в </w:t>
            </w:r>
            <w:r>
              <w:rPr>
                <w:rFonts w:cs="Times New Roman"/>
                <w:sz w:val="24"/>
                <w:shd w:fill="FFFFFF" w:val="clear"/>
              </w:rPr>
              <w:t>отношении 1012 НПА, что составляет 95%. Показатель не достигнут по</w:t>
            </w:r>
            <w:r>
              <w:rPr>
                <w:rFonts w:cs="Times New Roman"/>
                <w:sz w:val="24"/>
              </w:rPr>
              <w:t xml:space="preserve"> причине того, что не все НПА разработчиками направляются  на антикоррупционную экспертизу. Показатель будет корректироваться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муниципальных служащих органов Администрации района, в отношении которых проводилась проверка предоставления ими сведений о доходах, расходах, об имуществе и обязательствах имущественного характера муниципального служащего, его супруга (супруги) и несовершеннолетних детей, от их общей числе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bookmarkStart w:id="8" w:name="Par719"/>
            <w:bookmarkEnd w:id="8"/>
            <w:r>
              <w:rPr>
                <w:rFonts w:cs="Times New Roman"/>
                <w:sz w:val="24"/>
              </w:rPr>
              <w:t>Доля выявленных фактов нарушений соблюдения муниципальными служащими органов Администрации района требований о предотвращении или об урегулировании конфликта интересов, рассмотренных на заседаниях комиссии по соблюдению требований к служебному поведению муниципальных служащих и урегулированию конфликта интересов, от общего количества выявленных фак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оличество муниципальных служащих, прошедших обучение по программам, содержащим вопросы предупреждения корруп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</w:rPr>
              <w:t>175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евыполнение на 175%, планировали обучить 4 человека по вопросам противодействия коррупции, обучено фактически 7 человек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выявленных фактов нарушений соблюдения муниципальными служащими органов Администрации района ограничений, запретов и требований к служебному поведению, предусмотренных законодательством, рассмотренных на заседаниях комиссии по соблюдению требований к служебному поведению муниципальных служащих и урегулированию конфликта интересов, от общего количества выявленных фактов*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ов нарушений не было, показатель считается достигнутым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уведомлений о фактах склонения муниципальных служащих органов Администрации района к совершению коррупционных правонарушений, рассмотренных органами Администрации района, от общего количества уведомлений, направленных представителю нанимателя**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Уведомлений не было, показатель считается достигнутым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уведомлений муниципальных служащих органов Администрации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направленных для рассмотрения в установленном порядке, от общего количества указанных уведомлений**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Уведомлений не было, показатель считается достигнутым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Доля размещенных на официальном сайте Администрации района в сети Интернет сведений о доходах, расходах, об имуществе и обязательствах имущественного характера муниципальных служащих, а также сведений  о доходах, расходах, об имуществе и обязательствах имущественного характера супруга (супруги) и несовершеннолетних детей,  от общего числа представленных сведений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вовлеченных в антикоррупционную деятельность общественных объединений, зарегистрированных и действующих на территории муниципального района Похвистневский, в их общем количестве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2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оличество информационных материалов о ходе реализации Программы, размещаемых на официальном сайте Администрации района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иниц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3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Интернет-сайтов органов местного самоуправления муниципального района Похвистневский Самарской области, органов Администрации района, размещающих на регулярной основе информацию о реализации антикоррупционной политики, от их общего количества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рассмотренных в рамках действующего законодательства обращений физических, юридических лиц и индивидуальных предпринимателей, содержащих сведения о нарушении их законных прав и интересов, а также о фактах коррупции, превышения (не исполнения) должностных полномочий, нарушения ограничений и запретов, налагаемых на муниципальных служащих, от общего числа таких обращений*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ращений содержащих сведения о нарушении законных прав и интересов физических, юридических лиц и индивидуальных предпринимателей, а также о фактах коррупции, превышения (не исполнения) должностных полномочий, нарушения ограничений и запретов, налагаемых на муниципальных служащих не было, показатель считается достигнутым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5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рассмотренных обращений, поступивших по телефону «горячей линии» по вопросам противодействия коррупции от общего количества обращений, поступивших по телефону указанной горячей линии*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ращений, поступивших на телефон «горячей линии» по вопросам противодействия коррупции от граждан не было, показатель считается достигнутым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6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освещенных в средствах массовой информации коррупционных явлений в органах Администрации района от их общего выявленного числа*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нформации о коррупционных явлениях в органах Администрации района в 2020 году не было. Показатель считается достигнутым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7</w:t>
            </w:r>
          </w:p>
        </w:tc>
        <w:tc>
          <w:tcPr>
            <w:tcW w:w="3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Доля проверок на наличие аффилированности лиц, участвующих в осуществлении закупок товаров, работ, услуг для нужд органов Администрации района, от общего количества проведенных закупок товаров, работ, услуг для нужд органов Администрации района.</w:t>
            </w:r>
          </w:p>
        </w:tc>
        <w:tc>
          <w:tcPr>
            <w:tcW w:w="15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9" w:name="Par726"/>
      <w:bookmarkStart w:id="10" w:name="Par726"/>
      <w:bookmarkEnd w:id="10"/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"Противодействие коррупции в муниципальном районе Похвистневский"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20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</w:t>
            </w:r>
            <w:r>
              <w:rPr>
                <w:rFonts w:cs="Times New Roman"/>
                <w:szCs w:val="28"/>
              </w:rPr>
              <w:t>1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59:00Z</dcterms:created>
  <dc:creator>USER</dc:creator>
  <dc:description/>
  <cp:keywords/>
  <dc:language>en-US</dc:language>
  <cp:lastModifiedBy>Иванова Е В</cp:lastModifiedBy>
  <cp:lastPrinted>2021-03-15T14:04:00Z</cp:lastPrinted>
  <dcterms:modified xsi:type="dcterms:W3CDTF">2021-03-15T10:04:00Z</dcterms:modified>
  <cp:revision>11</cp:revision>
  <dc:subject/>
  <dc:title/>
</cp:coreProperties>
</file>