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 </w:t>
            </w:r>
            <w:r>
              <w:rPr>
                <w:rFonts w:cs="Times New Roman"/>
                <w:spacing w:val="-3"/>
              </w:rPr>
              <w:t>12.03.2021  № 207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2.10.2020 № 75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п. 4 п.4 ст. 18 Федерального закона от 24.07.2007 г.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 Администрация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2.10.2020 № 752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Ря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21  № 2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623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 21,2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использования в качестве сельскохозяйственных угод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 – для иных видов сельскохозяйств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 - для рамещения объектов сельскохозяйственного назначения и  сельскохозяйственных угодий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3-15T09:11:00Z</cp:lastPrinted>
  <dcterms:modified xsi:type="dcterms:W3CDTF">2021-03-15T05:11:00Z</dcterms:modified>
  <cp:revision>201</cp:revision>
  <dc:subject/>
  <dc:title>                          </dc:title>
</cp:coreProperties>
</file>