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15.01.2021 №19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1 и на плановый период 2022 и 2023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>.», утвержденную Постановлением Администрации муниципального района Похвистневский Самарской области от 29.10.2020 №807(с изменениями  от 30.12.2020 № 1024) с</w:t>
      </w:r>
      <w:r>
        <w:rPr>
          <w:sz w:val="28"/>
          <w:szCs w:val="28"/>
        </w:rPr>
        <w:t>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2 «Трудовое воспитание молодежи» изложить в новой редакции:</w:t>
      </w:r>
    </w:p>
    <w:p>
      <w:pPr>
        <w:pStyle w:val="Normal"/>
        <w:widowControl w:val="false"/>
        <w:autoSpaceDE w:val="false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364"/>
      </w:tblGrid>
      <w:tr>
        <w:trPr>
          <w:trHeight w:val="1186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М ЦЕЛЕЙ И СРОКОВ РЕАЛИЗАЦИ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2. «Трудовое воспитание молодежи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1939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22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2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484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8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366,2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1722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0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за счет областного бюджета – 322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 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 Объем финансирования муниципальной программы составит 8484,5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578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66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1722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0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 счет областного бюджета – 32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в Паспорте подпрограммы «Трудовое воспитание молодежи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-155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1939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22,3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 Раздел </w:t>
      </w:r>
      <w:r>
        <w:rPr>
          <w:b/>
          <w:sz w:val="28"/>
          <w:szCs w:val="28"/>
        </w:rPr>
        <w:t xml:space="preserve">«4. Ресурсное обеспечение подпрограммы </w:t>
      </w:r>
      <w:r>
        <w:rPr>
          <w:sz w:val="28"/>
          <w:szCs w:val="28"/>
        </w:rPr>
        <w:t>«Трудовое воспитание молодежи» изложить в новой редакции: Объем финансирования подпрограммы  составит 1939 тыс. рублей, в том числе по года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76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63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 – 21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322,3 тыс. 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322,3 тыс. 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– 322,3 тыс. рублей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3 к муниципальной программе «Развитие детских и молодежных организаций в муниципальном районе Похвистневский на 2021-2025гг.»</w:t>
      </w:r>
      <w:r>
        <w:rPr>
          <w:sz w:val="32"/>
          <w:szCs w:val="28"/>
        </w:rPr>
        <w:t xml:space="preserve"> 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left="9356" w:hanging="152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21-2025 гг.»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РАЗВИТИЕ ДЕТСКИХ И МОЛОДЕЖНЫХ ОРГАНИЗАЦ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МУНИЦИПАЛЬНОМ РАЙОНЕ ПОХВИСТНЕВСКИЙ НА 2021-2025гг.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127"/>
        <w:gridCol w:w="1984"/>
        <w:gridCol w:w="1985"/>
        <w:gridCol w:w="2061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нансирования</w:t>
            </w:r>
          </w:p>
        </w:tc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объемы финансирования программы, в том числе по годам, тыс.руб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7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,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72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40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2: </w:t>
            </w:r>
            <w:r>
              <w:rPr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02:00Z</dcterms:created>
  <dc:creator>Хайруллина</dc:creator>
  <dc:description/>
  <cp:keywords/>
  <dc:language>en-US</dc:language>
  <cp:lastModifiedBy>Иванова Е В</cp:lastModifiedBy>
  <cp:lastPrinted>2021-03-11T08:43:00Z</cp:lastPrinted>
  <dcterms:modified xsi:type="dcterms:W3CDTF">2021-03-11T04:45:00Z</dcterms:modified>
  <cp:revision>6</cp:revision>
  <dc:subject/>
  <dc:title/>
</cp:coreProperties>
</file>