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.02.2021  №156 </w:t>
            </w:r>
            <w:r>
              <w:rPr>
                <w:rFonts w:cs="Times New Roman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4.1pt;width:0pt;height:8.75pt" coordorigin="4527,82" coordsize="0,175">
                <v:shape id="shape_0" stroked="t" o:allowincell="f" style="position:absolute;left:452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27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10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ценки эффективности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20год  «Охрана окружающей среды в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районе Похвистневский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 на 2019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19 №19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19-2023 годы» за 2020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 сайте   Администрации района в се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         Ю.Ф.Ряб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4.02.2021  №156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 ЗА 2020год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19-2023 годы» разработана в соответствии с Федеральным законом от  06.10.2003г. №131-ФЗ «Об общих принципах самоуправления в Российской Федерации», 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 областного и местного бюджетов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реализации программы производится на основе следующих показателей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«Обращение с отходами в муниципальном районе Похвистневский на 2019-2023 годы»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4"/>
        </w:rPr>
        <w:t xml:space="preserve"> количество ликвидированных несанкционированных навалов – 3 шт. на площади 0,2 га, что подтверждается отчетами в Министерство лесного хозяйства и природопользования и актом с региональным оператором «Экостройресурс», что составляет-100%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заключено 10610 договоров с домовладениями на вывоз ТКО, что составляет 99,8 % от общего числа домовладений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- количество рейдовых выездов с составлением административного материала 16 дел, в том числе составлено  8 протоколов, отправленных в Министерство лесного хозяйство, природопользования и окружающей среды  по Самарской области.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19-2023 годы»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публикаций  в средствах массовой информации и сети Интернет всего 7 в том числе опубликовано  4 публикации в газете «Вестник Похвистневского района» и 3 на сайтах сети «Интернет», при норме 4 или 175%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 проведенных акций, семинаров, круглых столов по тематике обращения с отходами – 6 акции, а именно «Весенние и осенние недели по благоустройству территорий поселений», конкурс «Эколидер-2020», «Экополитра-2020года», уборка территории  озера «Копейка», конкурс по «Экологической безопастности-2020г.»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- количество проведенных тематических мероприятий с учащимися сельских школ по экологической тематике –не менее 16шт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ий 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соответствует 1,14%. (Приложение 2) .   Перевыполнение произошло за счет того, что в регион пришел региональный оператор по вывозу ТКО и были заключены договора с населением. Так же в целях усиления разъяснительной работы среди населения осуществлялись соответствующие публикации в средствах массовой информации, проводились акции и собрания конференции граждан.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ее значение показателя оценки полноты финансирования реализации программы  в   2020 году составляет 1.0 (Форма 1),что подтверждено отчетами бухгалтерии района. Выделены средства из областного бюджета на исполнение  переданных полномочий, приобретение контейнеров и обустройство контейнерных площадок. 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ормам 1,2 муниципальной программы «Охрана окружающей среды в муниципальном районе Похвистневский Самарской области на 2019-2023 годы»  по результатам 2020 года имеет  высокий  уровень эффективности, что предполагает  успешное  исполнение  полномочий по осуществлению экологического надзора. В связи с вышеупомянутым, рекомендуется внести соответствующие изменения в программу и продолжить реализацию муниципальной программы по охране окружающей сред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1" w:name="Par687"/>
      <w:bookmarkEnd w:id="1"/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6"/>
        </w:rPr>
      </w:pPr>
      <w:r>
        <w:rPr>
          <w:rFonts w:eastAsia="Calibri" w:cs="Times New Roman" w:ascii="Times New Roman" w:hAnsi="Times New Roman"/>
          <w:bCs/>
          <w:sz w:val="36"/>
          <w:szCs w:val="36"/>
        </w:rPr>
        <w:t>Оценка полноты финансирования</w:t>
      </w:r>
      <w:r>
        <w:rPr>
          <w:rFonts w:cs="Times New Roman" w:ascii="Times New Roman" w:hAnsi="Times New Roman"/>
          <w:bCs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0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04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504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4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94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онтейнерных площадок в поселениях на всей территории муниципального района Похвистневский Самар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1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110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переданных полномочий,приобретение контейнеров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bCs/>
          <w:sz w:val="28"/>
          <w:szCs w:val="24"/>
        </w:rPr>
        <w:t>1.0</w:t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40"/>
          <w:szCs w:val="40"/>
        </w:rPr>
      </w:pPr>
      <w:bookmarkStart w:id="2" w:name="Par693"/>
      <w:bookmarkEnd w:id="2"/>
      <w:r>
        <w:rPr>
          <w:rFonts w:cs="Times New Roman" w:ascii="Times New Roman" w:hAnsi="Times New Roman"/>
          <w:bCs/>
          <w:sz w:val="40"/>
          <w:szCs w:val="40"/>
        </w:rPr>
        <w:t>Оценка достижения плановых значен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40"/>
          <w:szCs w:val="40"/>
        </w:rPr>
        <w:t>целевых показа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ХРАНА ОКРУЖАЮЩЕЙ СРЕДЫ В МУНИЦИПАЛЬНОМ РАЙОНЕ ПОХВИСТНЕВСК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3" w:name="Par697"/>
      <w:bookmarkEnd w:id="3"/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ЯНВАРЬ – ДЕКАБРЬ  2020 ГОД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4"/>
        <w:gridCol w:w="1701"/>
        <w:gridCol w:w="1474"/>
        <w:gridCol w:w="1768"/>
        <w:gridCol w:w="2148"/>
        <w:gridCol w:w="254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я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" w:name="Par711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храны окружающей ср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5%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  акций ,    семинаров, круглых столов по тематик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проведенных  тематических   мероприятий  с учащимися сельских школ по эколог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,8 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ейдов в составе административной комиссии, выездов на места наиболее вероятных угроз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о материалов в ходе одного выез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/>
      </w:pPr>
      <w:bookmarkStart w:id="5" w:name="Par726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bCs/>
          <w:sz w:val="28"/>
          <w:szCs w:val="28"/>
        </w:rPr>
        <w:t>,14</w:t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56:00Z</dcterms:created>
  <dc:creator>Орготдел</dc:creator>
  <dc:description/>
  <cp:keywords/>
  <dc:language>en-US</dc:language>
  <cp:lastModifiedBy>Райкова Мариям</cp:lastModifiedBy>
  <cp:lastPrinted>2019-03-21T10:41:00Z</cp:lastPrinted>
  <dcterms:modified xsi:type="dcterms:W3CDTF">2021-03-03T07:47:00Z</dcterms:modified>
  <cp:revision>21</cp:revision>
  <dc:subject/>
  <dc:title>                          </dc:title>
</cp:coreProperties>
</file>