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ул.  Ленинградская, 9, г. Похвистнево,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Самарская область, 446450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Телефон </w:t>
            </w:r>
            <w:r>
              <w:rPr>
                <w:rFonts w:cs="Courier" w:ascii="Courier" w:hAnsi="Courier"/>
                <w:b/>
                <w:spacing w:val="20"/>
                <w:sz w:val="16"/>
                <w:szCs w:val="16"/>
              </w:rPr>
              <w:t>8(84656)2-27-62,</w:t>
            </w: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 факс 2-28-31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 xml:space="preserve">эл. почта </w:t>
            </w:r>
            <w:hyperlink r:id="rId3"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qfdtk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samtel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4"/>
                <w:szCs w:val="14"/>
              </w:rPr>
            </w:pPr>
            <w:r>
              <w:rPr>
                <w:rFonts w:cs="Courier" w:ascii="Courier" w:hAnsi="Courier"/>
                <w:b/>
                <w:sz w:val="14"/>
                <w:szCs w:val="14"/>
              </w:rPr>
            </w:r>
          </w:p>
          <w:tbl>
            <w:tblPr>
              <w:tblW w:w="4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ind w:left="-20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7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spacing w:before="67" w:after="0"/>
                    <w:ind w:left="-109" w:right="-13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5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>Субъектам малого  и среднего предпринимательства</w:t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и организациям,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 xml:space="preserve">образующим инфраструктуру поддержки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субъектов малого и среднего предпринимательст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муниципального района Похвистневский Самарской области от 06.02.2017 № 76 «Об организации системы проведения оценки регулирующего 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о -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» Администрация муниципального района Похвистневский Самарской области (далее - Администрация района) сообщает Вам, что в целях проведения публичных консультаций на официальном Интернет - портале Администрации района в пункте главного меню «Экономика» в разделе «Оценка регулирующего воздействия» размещен проект Постановления Администрации муниципального района Похвистневский Самарской области  «О внесении изменений в Постановление  Администрации муниципального района Похвистневский №752 от 12.10.2020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ведомление о подготовке проекта нормативного правового акта, пояснительная записка к проекту нормативного правового акта и финансово-экономическое обоснование его принят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руководитель контрактной службы                          </w:t>
      </w:r>
      <w:r>
        <w:rPr>
          <w:b/>
          <w:sz w:val="28"/>
          <w:szCs w:val="28"/>
        </w:rPr>
        <w:t>М.К.Мамыш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readcrumbs1">
    <w:name w:val="breadcrumbs1"/>
    <w:basedOn w:val="Style1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fdtk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57:00Z</dcterms:created>
  <dc:creator>User</dc:creator>
  <dc:description/>
  <cp:keywords/>
  <dc:language>en-US</dc:language>
  <cp:lastModifiedBy>Я</cp:lastModifiedBy>
  <cp:lastPrinted>2018-09-18T11:21:00Z</cp:lastPrinted>
  <dcterms:modified xsi:type="dcterms:W3CDTF">2021-03-04T06:59:00Z</dcterms:modified>
  <cp:revision>316</cp:revision>
  <dc:subject/>
  <dc:title>                                                                                            Министру имущественных</dc:title>
</cp:coreProperties>
</file>