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</w:t>
            </w:r>
            <w:r>
              <w:rPr/>
              <w:t>26.02.2021 № 17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хвистневский Самарской области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</w:t>
      </w:r>
      <w:r>
        <w:rPr>
          <w:color w:val="000000"/>
          <w:sz w:val="27"/>
          <w:szCs w:val="27"/>
        </w:rPr>
        <w:t xml:space="preserve">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 от 14.12.2020 №15 «О бюджете муниципального района Похвистневский на 2021 год и на плановый период 2022 и 2023 годов», Администрации муниципального района Похвистневский Самар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, утвержденную Постановлением Администрации муниципального района Похвистневский Самарской области от 10.08.2020г № 61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    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Объемы бюджетных ассигнований муниципальной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8365,1 тыс. рублей, в том числе средства по приносящей доход деятельности 6535,2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90,3 тыс. рублей, в том числе средства по приносящей доход деятельности  1264,4 тыс.рублей,</w:t>
            </w:r>
            <w:r>
              <w:rPr>
                <w:sz w:val="28"/>
                <w:szCs w:val="28"/>
                <w:shd w:fill="FFFFFF" w:val="clear"/>
              </w:rPr>
              <w:t xml:space="preserve"> средства бюджета муниципального района Похвистневский Самарской области – 2325,9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652,9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35,2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707,3 тыс.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9,6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7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9,6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707,3 тыс. рублей, в том числе средства по приносящей доход деятельности  1317,7 тыс.рублей, </w:t>
            </w:r>
            <w:r>
              <w:rPr>
                <w:color w:val="000000"/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9,6 тыс.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разделе 4 «Ресурсное обеспечение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 «Общий объем финансирования муниципальной программы на 2021-2025гг.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3402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9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25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64,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5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3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36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82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535,2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приложении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1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раздел «Объемы бюджетных ассигнований Подпрограммы №1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1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7865,1 тыс. рублей, в том числе средства по приносящей доход деятельности 6535,2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3490,3 тыс. рублей, в том числе средства по приносящей доход деятельности  1264,4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25,9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552,9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35,2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6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89,6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6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89,6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6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бюджета муниципального района Похвистневский Самарской области – 2289,6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здел 4  «Ресурсное обеспечение Подпрограммы №1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№1 муниципальной программы на 2021 – 2025 гг. составляет 17 865,1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1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8"/>
        <w:gridCol w:w="2977"/>
        <w:gridCol w:w="297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9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2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64,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5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3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86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32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535,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1 к 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Перечень стратегических показателей (индикаторов), характеризующих ежегодный ход и итоги реализации муниципальной программы» изложить в новой редакции (приложение 1 к Постановлению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3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ъем финансовых ресурсов, необходимых для реализации муниципальной программы» изложить в новой редакции (приложение 3 к Постановлению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4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Перечень мероприятий и источники их финансирования по выполнению муниципальной» изложить в новой редакции (приложение 4 к Постановлению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района, руководителя аппарата Администрации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района                                                          Ю.Ф. Рябов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6.02.2021 № 170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стратегических показателей (индикаторов), характеризующих ежегодный ход и итоги реализации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» </w:t>
      </w:r>
      <w:r>
        <w:rPr/>
        <w:t>на 2021 – 2025 год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12"/>
        <w:gridCol w:w="1257"/>
        <w:gridCol w:w="1257"/>
        <w:gridCol w:w="1118"/>
        <w:gridCol w:w="1137"/>
        <w:gridCol w:w="960"/>
        <w:gridCol w:w="979"/>
        <w:gridCol w:w="979"/>
        <w:gridCol w:w="1045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, показател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</w:t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6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период реализац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u w:val="single"/>
              </w:rPr>
              <w:t>Цель -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«Вестник Похвистневского района» путем опубликования информации о деятельности органов местного самоуправления муниципального района Похвистневский, в том числе и официальной информации Администрации муниципального района Похвистневск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количество опубликованных официальных материалов в газете «Вестник Похвистневского района», размещенных в печатных и электронных средствах массовой информации, об органах местного самоуправления  по информированию нас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64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количество экземпляров газеты «Вестник Похвистневского района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0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02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02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02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а к информации о деятельности органов местного самоуправления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ровня информированности на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ятельности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ятельности Главы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получение населением муниципального района Похвистневский информации через полиграфическую продукцию – буклеты, баннеры, плакаты, афиш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изготовленных буклетов о районе и о деятельности органов местного самоуправ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изготовленных баннер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изготовленных плака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изготовленных афи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6.02.2021 № 170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>тыс.рубл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276"/>
        <w:gridCol w:w="1134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6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2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подпрограммы № 1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 № 2 муниципальной программ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6.02.2021 № 1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источники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» НА 2021-2025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512"/>
        <w:gridCol w:w="1276"/>
        <w:gridCol w:w="1134"/>
        <w:gridCol w:w="1134"/>
        <w:gridCol w:w="992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финансирование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х источников ресурсного обеспечения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, в том числе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65,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2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,3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2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5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убликация официальных и иных материалов в СМИ (в т.ч. региональных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полиграфической продукции (буклеты, баннеры, плакаты, афиш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АУ «Редакция газет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2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ать, доставка газеты «Вестник Похвистневского район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5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u w:val="single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bCs/>
      <w:spacing w:val="60"/>
      <w:sz w:val="28"/>
      <w:lang w:val="ru-RU" w:bidi="ar-SA"/>
    </w:rPr>
  </w:style>
  <w:style w:type="character" w:styleId="9">
    <w:name w:val="Заголовок 9 Знак"/>
    <w:qFormat/>
    <w:rPr>
      <w:b/>
      <w:bCs/>
      <w:sz w:val="26"/>
      <w:lang w:val="ru-RU" w:bidi="ar-SA"/>
    </w:rPr>
  </w:style>
  <w:style w:type="character" w:styleId="Style6">
    <w:name w:val="Верхний колонтитул Знак"/>
    <w:qFormat/>
    <w:rPr>
      <w:sz w:val="26"/>
      <w:lang w:bidi="ar-SA"/>
    </w:rPr>
  </w:style>
  <w:style w:type="character" w:styleId="Style7">
    <w:name w:val="Нижний колонтитул Знак"/>
    <w:qFormat/>
    <w:rPr>
      <w:sz w:val="26"/>
      <w:lang w:bidi="ar-SA"/>
    </w:rPr>
  </w:style>
  <w:style w:type="character" w:styleId="Style8">
    <w:name w:val="Основной текст Знак"/>
    <w:qFormat/>
    <w:rPr>
      <w:rFonts w:ascii="Arial" w:hAnsi="Arial" w:cs="Arial"/>
      <w:b/>
      <w:sz w:val="30"/>
      <w:lang w:bidi="ar-SA"/>
    </w:rPr>
  </w:style>
  <w:style w:type="character" w:styleId="Style9">
    <w:name w:val="Основной текст с отступом Знак"/>
    <w:qFormat/>
    <w:rPr>
      <w:sz w:val="28"/>
      <w:lang w:bidi="ar-SA"/>
    </w:rPr>
  </w:style>
  <w:style w:type="character" w:styleId="21">
    <w:name w:val="Основной текст 2 Знак"/>
    <w:qFormat/>
    <w:rPr>
      <w:sz w:val="28"/>
      <w:lang w:bidi="ar-SA"/>
    </w:rPr>
  </w:style>
  <w:style w:type="character" w:styleId="31">
    <w:name w:val="Основной текст 3 Знак"/>
    <w:qFormat/>
    <w:rPr>
      <w:sz w:val="26"/>
      <w:lang w:bidi="ar-SA"/>
    </w:rPr>
  </w:style>
  <w:style w:type="character" w:styleId="22">
    <w:name w:val="Основной текст с отступом 2 Знак"/>
    <w:qFormat/>
    <w:rPr>
      <w:sz w:val="28"/>
      <w:lang w:bidi="ar-SA"/>
    </w:rPr>
  </w:style>
  <w:style w:type="character" w:styleId="32">
    <w:name w:val="Основной текст с отступом 3 Знак"/>
    <w:qFormat/>
    <w:rPr>
      <w:sz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/>
    <w:rPr>
      <w:sz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5:51:00Z</dcterms:created>
  <dc:creator>Татьяна</dc:creator>
  <dc:description/>
  <cp:keywords/>
  <dc:language>en-US</dc:language>
  <cp:lastModifiedBy>Райкова Мариям</cp:lastModifiedBy>
  <cp:lastPrinted>2021-02-26T11:51:00Z</cp:lastPrinted>
  <dcterms:modified xsi:type="dcterms:W3CDTF">2021-03-01T07:20:00Z</dcterms:modified>
  <cp:revision>69</cp:revision>
  <dc:subject/>
  <dc:title>Утверждена</dc:title>
</cp:coreProperties>
</file>