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bCs w:val="false"/>
          <w:szCs w:val="28"/>
        </w:rPr>
        <w:t>«Семья и дети муниципального  района Похвистневский на 2020-2025 годы» за 2020 год</w:t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7"/>
        <w:gridCol w:w="6840"/>
        <w:gridCol w:w="1407"/>
        <w:gridCol w:w="11"/>
        <w:gridCol w:w="1280"/>
        <w:gridCol w:w="2268"/>
        <w:gridCol w:w="2835"/>
      </w:tblGrid>
      <w:tr>
        <w:trPr>
          <w:trHeight w:val="60" w:hRule="atLeast"/>
        </w:trPr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финансирование</w:t>
            </w:r>
          </w:p>
        </w:tc>
        <w:tc>
          <w:tcPr>
            <w:tcW w:w="49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МУНИЦИПАЛЬНОЙ ПРОГРАММЕ </w:t>
            </w:r>
            <w:r>
              <w:rPr>
                <w:b/>
                <w:bCs w:val="false"/>
                <w:sz w:val="24"/>
              </w:rPr>
              <w:t>«Семья и дети муниципального  района Похвистневский на 2017-2021 годы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7909,7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7481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4,6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24"/>
              </w:rPr>
            </w:pPr>
            <w:r>
              <w:rPr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4,2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4,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315,5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887,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5,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0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№ 1 «Создание благоприятны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условий для воспитания и развития детей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4981,9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4553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1,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24"/>
              </w:rPr>
            </w:pPr>
            <w:r>
              <w:rPr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811,9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383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1,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0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 № 2 «Повышение рождаемости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45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45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24"/>
              </w:rPr>
            </w:pPr>
            <w:r>
              <w:rPr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5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5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882,8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882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>
                <w:sz w:val="24"/>
              </w:rPr>
              <w:t>- местный бюдж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24"/>
              </w:rPr>
            </w:pPr>
            <w:r>
              <w:rPr>
                <w:sz w:val="24"/>
              </w:rPr>
              <w:t>379,2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24"/>
              </w:rPr>
            </w:pPr>
            <w:r>
              <w:rPr>
                <w:sz w:val="24"/>
              </w:rPr>
              <w:t>379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503,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503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776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* Согласно письма Министерства Социально-демографической и семейной политики Самарской области (Минсоцдемографии Самарской области) №5-11/633 от 20.08.2020 года было согласовано перераспределение субвенций на исполнение переданных государственных полномочий по осуществлению денежных выплат на вознаграждение, причитающееся приемному родителю, патронатному воспитателю на 2020 год, с указанием объема средств,  планируемом социально-демографической и семейной политики Самарской области к корректировке суммы субвенции в сторону уменьшения на сумму 250000-00 рублей, по факту субвенции  уменьшены на сумму 0-00 рублей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Style17">
    <w:name w:val="Нижний колонтитул Знак"/>
    <w:qFormat/>
    <w:rPr>
      <w:rFonts w:eastAsia="Calibri" w:cs="Arial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10:00Z</dcterms:created>
  <dc:creator>Пользователь Windows</dc:creator>
  <dc:description/>
  <cp:keywords/>
  <dc:language>en-US</dc:language>
  <cp:lastModifiedBy>1</cp:lastModifiedBy>
  <cp:lastPrinted>2020-01-29T13:31:00Z</cp:lastPrinted>
  <dcterms:modified xsi:type="dcterms:W3CDTF">2021-02-26T12:10:00Z</dcterms:modified>
  <cp:revision>2</cp:revision>
  <dc:subject/>
  <dc:title>Форма 2</dc:title>
</cp:coreProperties>
</file>