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 «Семья и дети муниципального  района Похвистневский на 2020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е стратегических  показателей (индикато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 за 2020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266"/>
        <w:gridCol w:w="1800"/>
        <w:gridCol w:w="1620"/>
        <w:gridCol w:w="1576"/>
        <w:gridCol w:w="1757"/>
        <w:gridCol w:w="3507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выполнен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Семья и дети муниципального  района Похвистневский на 2020-2025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государственной политики в интересах семьи и детей на территории муниципального района Похвистневск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рождаемости в муниципальном районе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етей, находящихся в социально-опасном положении (безнадзорных), в общей численности дет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нденция данного показателя является отрицательной, т.к. произошло   увеличение  количества детей, находящихся в социально-опасном положении вследствие панде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52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58, факт - 8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8=89/5279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, направленных на пропаганду ЗОЖ, профилактику безнадзорности и правонарушений, алкоголизма и иных негативных я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доставленных Минсоцдесографии</w:t>
            </w:r>
            <w:r>
              <w:rPr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закрытием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организаций отдыха детей и их оздоровления санаторного и сезонного 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вязи с распространением коронавирусной инфекции работа пришкольных лагерей приостанов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при рождении 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ую поддержку получили все граждане, обратившиеся за услугой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7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12, факт - 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12 детей-сирот и детей, оставшихся без попечения родителей, из них передано в семьи граждан 11 детей, практически все выявленные несовершеннолетние переданы в семьи граждан, 1 несовершеннолетний помещен под надзор, ведется работа по определению его в сем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 = 11/12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№ 1 «Создание благоприятных условий для воспитания и развити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Реализация государственной политики в интересах семьи и детей на территории муниципального района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/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/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/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4/35,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нденция данного показателя является отрицательн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т.к. произошло  увеличение  количества семей и детей, находящихся в СО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обратный показател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9=32/89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4=20/58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повышение родительской компетенции и укрепление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правленных на улучшение качества жизни семей, воспитывающих детей с инвалид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с инвалидностью, охваченных участием в мероприятиях, в  общей численности детей с инвалидностью  Похвистн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нижение количества мероприяти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ьми  с инвалидностью вследствие ограничительных мер по распространению новой коронавирусной инфек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атель снижен в связи с организацией на территории м.р. Похвистневский дистанционного 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едствие ограничительных мер по распространению новой коронавирусной инфек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spacing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1585pt0pt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доставленных Минсоцдесографии</w:t>
            </w:r>
            <w:r>
              <w:rPr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закрытием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организаций отдыха детей и их оздоровления санаторного и сезонного 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вязи с распространением коронавирусной инфекции работа пришкольных лагерей приостанов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тратегический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казатель (индикатор)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находящихся в социально-опасном пол положении  (безнадзорных), в общей численности детского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нденция данного показателя является отрицательной, т.к. произошло   увеличение  количества детей, находящихся в социально-опасном положении вследствие панде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52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58, факт - 8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8=89/5279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0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12, факт - 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12 детей-сирот и детей, оставшихся без попечения родителей, из них передано в семьи граждан 11 детей, практически все выявленные несовершеннолетние переданы в семьи граждан, 1 несовершеннолетний помещен под надзор, ведется работа по определению его в сем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 = 11/12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2 « Повышение рождае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: Повышение уровня рождаемости в муниципальном районе Похвистневский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тч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федеральной ежемесячной выплаты в связи с рождением (усыновлением) первого ребенка (за счет средств федер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1585pt0pt"/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u w:val="singl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й денежной выплаты на третьего и последующего ребенка (за счет средств регионального  бюджета) 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**(за счет средств регионального 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ый показател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диновременной денежной выплаты (семейный капитал) при рождении(усыновлении) третьего ребенка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го пособия на ребенка в студенческой семье в размере 3000 рублей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Ежемесячное пособие на питание ребенка из малоимущих многодетных семей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6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Ежемесячное пособие на ребенка в студенческой семье в размере 5000 рублей***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2022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2022 г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9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Доля женщин, проконсультированных по вопросам прерывания беременности в отделении «Семья», от числа обратившихся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0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Доля женщин, проконсультированных по вопросам прерывания беременности в ЦРБГР,  от числа обратившихся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1585pt0pt"/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1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(за счет средств регионального бюджета)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атель не выполнен, т.к. было недостаточное поступление денежных средств регионального бюджета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2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 информационно –просветительских мероприятий по профилактике абортов.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  информационно –просветительских мероприятий по профилактике абортов, в том числе в онлайн-формате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3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4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нижение количества обращений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 связи с распространением коронавирусной инфекц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4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нижение количества обращений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 связи с распространением коронавирусной инфек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доставленных Минсоцдесографии</w:t>
            </w:r>
            <w:r>
              <w:rPr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закрытием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организаций отдыха детей и их оздоровления санаторного и сезонного 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многодетных семей  и семей, находящихся в ТЖС, бесплатно посетивших  мероприятия, проводимые культурно-досуговыми учреждениями района на платной основе,  от числа посетивш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при рождении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ую поддержку получили все граждане, обратившиеся за услугой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многодетных семей, получивших бесплатно сформированные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нижение количества обращений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 связи с распространением коронавирусной инфек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нижение количества обращений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 связи с распространением коронавирусной инфек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1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 ТЖС, обратившихся в пункт выдачи вещей,  из общего числа обратившихся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2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Количество проведенных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мероприятий в рамках «Дня открытых дверей»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нижение количества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мероприятий в рамках «Дня открытых дверей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 связи с распространением коронавирусной инфек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ратегический  показатель (индикатор)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дравление первого новорожденного в ново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Количество женщин, ожидающих ребенка, посетивших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цикл занятий по ответственному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женщ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к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оличества женщин, ожидающих ребенка, посетивших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цикл занятий по ответственному родительству, т.к. мероприятия проводились  также на базе лечебного учреждения и в дистанционном режиме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к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направленных на формирование у молодежи культуры семейных ценностей и ответственного отношения к родительству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 т.к. мероприятия также проводились в онлайн-формате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пар, вступающих в брак, из числа обративш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лубов молодой семьи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связи с ограничительными мерами по распространению новой коронавирусной инфекции организация  и работа клубов молодой семьи по месту жительства заструднен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материалов о супружеских парах, представленных к награде Президента Российской Федерации ордену «Родительская Слава» и медали ордена «Родительская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кандидатур для награждения знаком отличия «Материнская добле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учащихся, охваченных работой по пропаганде семейных ценностей,</w:t>
            </w: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 т.к. мероприятия также проводились в онлайн-формате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-во детских садов, в которых произведен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,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рабочих мест 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с гибкими формами занятости в общем числе вакансий, заявленных работодателями в органы службы занятост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обращений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женщин за услугами  по профориентации в органы службы занятост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5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енность женщин,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«Обеспечение деятельности МКУ «Управление по вопросам семьи, опеки и попечительства муниципального района Похвистневский» по исполнению переданных государственных полномочий по осуществлению опеки и попеч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валификации и обучение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ация рабочих мест специалистов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5">
    <w:name w:val="Другое_"/>
    <w:qFormat/>
    <w:rPr>
      <w:sz w:val="19"/>
      <w:szCs w:val="19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ругое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20:00Z</dcterms:created>
  <dc:creator>Пользователь Windows</dc:creator>
  <dc:description/>
  <cp:keywords/>
  <dc:language>en-US</dc:language>
  <cp:lastModifiedBy>1</cp:lastModifiedBy>
  <cp:lastPrinted>2021-02-26T11:47:00Z</cp:lastPrinted>
  <dcterms:modified xsi:type="dcterms:W3CDTF">2021-02-26T07:49:00Z</dcterms:modified>
  <cp:revision>48</cp:revision>
  <dc:subject/>
  <dc:title>Отчет о реализации муниципальной программы «Семья и дети муниципального  района Похвистневский на 2017-2021 годы»</dc:title>
</cp:coreProperties>
</file>